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112500</wp:posOffset>
            </wp:positionH>
            <wp:positionV relativeFrom="page">
              <wp:posOffset>11722100</wp:posOffset>
            </wp:positionV>
            <wp:extent cx="3429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969000" cy="917702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4743" r="3224" b="20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17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100050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7435" r="2059" b="10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000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6-16T03:3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