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识字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升国旗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一课时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一、看拼音，写汉字。</w:t>
      </w:r>
    </w:p>
    <w:p>
      <w:pPr>
        <w:pStyle w:val="Normal"/>
        <w:spacing w:lineRule="exact" w:line="520"/>
        <w:ind w:firstLine="28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zhōnɡ      wǔ       lì zhènɡ 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  ）国 （  ）个  （      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20955" cy="2095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、划去不正确的读音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695</wp:posOffset>
                </wp:positionH>
                <wp:positionV relativeFrom="paragraph">
                  <wp:posOffset>56515</wp:posOffset>
                </wp:positionV>
                <wp:extent cx="3490595" cy="1578610"/>
                <wp:effectExtent l="0" t="5080" r="5080" b="5080"/>
                <wp:wrapNone/>
                <wp:docPr id="2" name="Group 710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0560" cy="1578600"/>
                          <a:chOff x="0" y="0"/>
                          <a:chExt cx="3490560" cy="1578600"/>
                        </a:xfrm>
                      </wpg:grpSpPr>
                      <wps:wsp>
                        <wps:cNvSpPr txBox="1"/>
                        <wps:spPr>
                          <a:xfrm>
                            <a:off x="965880" y="0"/>
                            <a:ext cx="6469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sh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ē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415800"/>
                            <a:ext cx="6469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ē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3640" y="0"/>
                            <a:ext cx="6469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ɡ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ó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3640" y="415800"/>
                            <a:ext cx="6469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ɡ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832320"/>
                            <a:ext cx="6469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3640" y="832320"/>
                            <a:ext cx="6469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ɡ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3640" y="1248480"/>
                            <a:ext cx="6469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7110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23400" y="969480"/>
                            <a:ext cx="37008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7111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2016000" y="70560"/>
                            <a:ext cx="37008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1160" y="208800"/>
                            <a:ext cx="452880" cy="41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7113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2016000" y="881280"/>
                            <a:ext cx="37008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1160" y="1086480"/>
                            <a:ext cx="452880" cy="41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1266840"/>
                            <a:ext cx="6469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7116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0" y="144000"/>
                            <a:ext cx="37008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5280" y="967680"/>
                            <a:ext cx="452880" cy="41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320" y="230400"/>
                            <a:ext cx="452880" cy="41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02" style="position:absolute;margin-left:27.85pt;margin-top:4.45pt;width:274.85pt;height:124.3pt" coordorigin="557,89" coordsize="5497,24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78;top:89;width:1018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sh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ē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Calibri" w:hAnsi="Calibri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8"/>
                            <w:kern w:val="2"/>
                            <w:szCs w:val="28"/>
                            <w:bCs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8;top:744;width:1018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ē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Calibri" w:hAnsi="Calibri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8"/>
                            <w:kern w:val="2"/>
                            <w:szCs w:val="28"/>
                            <w:bCs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5;top:89;width:1018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ɡ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ó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cs="Times New Roman" w:ascii="Calibri" w:hAnsi="Calibri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5;top:744;width:1018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ɡ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Calibri" w:hAnsi="Calibri" w:cs="Calibri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8;top:1400;width:1018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5;top:1400;width:1018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ɡ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5;top:2055;width:1018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110" stroked="f" o:allowincell="f" style="position:absolute;left:594;top:1616;width:582;height:72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7111" stroked="f" o:allowincell="f" style="position:absolute;left:3732;top:200;width:582;height:72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oval id="shape_0" ID="Oval 7112" fillcolor="white" stroked="t" o:allowincell="f" style="position:absolute;left:4118;top:418;width:712;height:6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Picture 7113" stroked="f" o:allowincell="f" style="position:absolute;left:3732;top:1477;width:582;height:72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oval id="shape_0" ID="Oval 7114" fillcolor="white" stroked="t" o:allowincell="f" style="position:absolute;left:4118;top:1800;width:712;height:6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100;top:2084;width:1018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Picture 7116" stroked="f" o:allowincell="f" style="position:absolute;left:557;top:316;width:582;height:72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oval id="shape_0" ID="Oval 7117" fillcolor="white" stroked="t" o:allowincell="f" style="position:absolute;left:1037;top:1613;width:712;height:6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7118" fillcolor="white" stroked="t" o:allowincell="f" style="position:absolute;left:1060;top:452;width:712;height:6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三、谁的小旗？（连字成词）</w:t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665</wp:posOffset>
                </wp:positionH>
                <wp:positionV relativeFrom="paragraph">
                  <wp:posOffset>-19050</wp:posOffset>
                </wp:positionV>
                <wp:extent cx="435610" cy="485140"/>
                <wp:effectExtent l="5080" t="0" r="1905" b="1270"/>
                <wp:wrapNone/>
                <wp:docPr id="3" name="组合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" cy="485280"/>
                          <a:chOff x="0" y="0"/>
                          <a:chExt cx="435600" cy="485280"/>
                        </a:xfrm>
                      </wpg:grpSpPr>
                      <wps:wsp>
                        <wps:cNvSpPr/>
                        <wps:spPr>
                          <a:xfrm rot="696600">
                            <a:off x="56160" y="30240"/>
                            <a:ext cx="343080" cy="39636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29160 h 224640"/>
                              <a:gd name="textAreaBottom" fmla="*/ 19548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0880"/>
                            <a:ext cx="3996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8.95pt;margin-top:0.9pt;width:31.45pt;height:35.7pt" coordorigin="179,18" coordsize="629,714"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ID="自选图形 35" stroked="t" o:allowincell="f" style="position:absolute;left:267;top:17;width:539;height:623;mso-wrap-style:none;v-text-anchor:middle;rotation:12" type="_x0000_t64">
                  <v:fill o:detectmouseclick="t" on="false"/>
                  <v:stroke color="black" weight="9360" joinstyle="miter" endcap="flat"/>
                  <w10:wrap type="none"/>
                </v:shape>
                <v:line id="shape_0" from="179,428" to="241,733" ID="直线 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9465</wp:posOffset>
                </wp:positionH>
                <wp:positionV relativeFrom="paragraph">
                  <wp:posOffset>-19050</wp:posOffset>
                </wp:positionV>
                <wp:extent cx="435610" cy="485140"/>
                <wp:effectExtent l="5080" t="0" r="1905" b="1270"/>
                <wp:wrapNone/>
                <wp:docPr id="4" name="组合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" cy="485280"/>
                          <a:chOff x="0" y="0"/>
                          <a:chExt cx="435600" cy="485280"/>
                        </a:xfrm>
                      </wpg:grpSpPr>
                      <wps:wsp>
                        <wps:cNvSpPr/>
                        <wps:spPr>
                          <a:xfrm rot="696600">
                            <a:off x="56160" y="30240"/>
                            <a:ext cx="343080" cy="39636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29160 h 224640"/>
                              <a:gd name="textAreaBottom" fmla="*/ 19548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0880"/>
                            <a:ext cx="3996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62.95pt;margin-top:0.9pt;width:31.45pt;height:35.7pt" coordorigin="1259,18" coordsize="629,714">
                <v:shape id="shape_0" ID="自选图形 32" stroked="t" o:allowincell="f" style="position:absolute;left:1347;top:17;width:539;height:623;mso-wrap-style:none;v-text-anchor:middle;rotation:12" type="_x0000_t64">
                  <v:fill o:detectmouseclick="t" on="false"/>
                  <v:stroke color="black" weight="9360" joinstyle="miter" endcap="flat"/>
                  <w10:wrap type="none"/>
                </v:shape>
                <v:line id="shape_0" from="1259,428" to="1321,733" ID="直线 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265</wp:posOffset>
                </wp:positionH>
                <wp:positionV relativeFrom="paragraph">
                  <wp:posOffset>-19050</wp:posOffset>
                </wp:positionV>
                <wp:extent cx="435610" cy="485140"/>
                <wp:effectExtent l="5080" t="0" r="1905" b="1270"/>
                <wp:wrapNone/>
                <wp:docPr id="5" name="组合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" cy="485280"/>
                          <a:chOff x="0" y="0"/>
                          <a:chExt cx="435600" cy="485280"/>
                        </a:xfrm>
                      </wpg:grpSpPr>
                      <wps:wsp>
                        <wps:cNvSpPr/>
                        <wps:spPr>
                          <a:xfrm rot="696600">
                            <a:off x="56160" y="30240"/>
                            <a:ext cx="343080" cy="39636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29160 h 224640"/>
                              <a:gd name="textAreaBottom" fmla="*/ 19548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0880"/>
                            <a:ext cx="3996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16.95pt;margin-top:0.9pt;width:31.45pt;height:35.7pt" coordorigin="2339,18" coordsize="629,714">
                <v:shape id="shape_0" ID="自选图形 29" stroked="t" o:allowincell="f" style="position:absolute;left:2427;top:17;width:539;height:623;mso-wrap-style:none;v-text-anchor:middle;rotation:12" type="_x0000_t64">
                  <v:fill o:detectmouseclick="t" on="false"/>
                  <v:stroke color="black" weight="9360" joinstyle="miter" endcap="flat"/>
                  <w10:wrap type="none"/>
                </v:shape>
                <v:line id="shape_0" from="2339,428" to="2401,733" ID="直线 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5365</wp:posOffset>
                </wp:positionH>
                <wp:positionV relativeFrom="paragraph">
                  <wp:posOffset>-19050</wp:posOffset>
                </wp:positionV>
                <wp:extent cx="435610" cy="485140"/>
                <wp:effectExtent l="5080" t="0" r="1905" b="1270"/>
                <wp:wrapNone/>
                <wp:docPr id="6" name="组合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" cy="485280"/>
                          <a:chOff x="0" y="0"/>
                          <a:chExt cx="435600" cy="485280"/>
                        </a:xfrm>
                      </wpg:grpSpPr>
                      <wps:wsp>
                        <wps:cNvSpPr/>
                        <wps:spPr>
                          <a:xfrm rot="696600">
                            <a:off x="56160" y="30240"/>
                            <a:ext cx="343080" cy="39636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29160 h 224640"/>
                              <a:gd name="textAreaBottom" fmla="*/ 19548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0880"/>
                            <a:ext cx="3996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79.95pt;margin-top:0.9pt;width:31.4pt;height:35.7pt" coordorigin="3599,18" coordsize="628,714">
                <v:shape id="shape_0" ID="自选图形 26" stroked="t" o:allowincell="f" style="position:absolute;left:3687;top:17;width:539;height:623;mso-wrap-style:none;v-text-anchor:middle;rotation:12" type="_x0000_t64">
                  <v:fill o:detectmouseclick="t" on="false"/>
                  <v:stroke color="black" weight="9360" joinstyle="miter" endcap="flat"/>
                  <w10:wrap type="none"/>
                </v:shape>
                <v:line id="shape_0" from="3599,428" to="3661,733" ID="直线 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165</wp:posOffset>
                </wp:positionH>
                <wp:positionV relativeFrom="paragraph">
                  <wp:posOffset>-19050</wp:posOffset>
                </wp:positionV>
                <wp:extent cx="435610" cy="485140"/>
                <wp:effectExtent l="5080" t="0" r="1905" b="1270"/>
                <wp:wrapNone/>
                <wp:docPr id="7" name="组合 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" cy="485280"/>
                          <a:chOff x="0" y="0"/>
                          <a:chExt cx="435600" cy="485280"/>
                        </a:xfrm>
                      </wpg:grpSpPr>
                      <wps:wsp>
                        <wps:cNvSpPr/>
                        <wps:spPr>
                          <a:xfrm rot="696600">
                            <a:off x="56160" y="30240"/>
                            <a:ext cx="343080" cy="39636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29160 h 224640"/>
                              <a:gd name="textAreaBottom" fmla="*/ 19548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0880"/>
                            <a:ext cx="3996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33.95pt;margin-top:0.9pt;width:31.4pt;height:35.7pt" coordorigin="4679,18" coordsize="628,714">
                <v:shape id="shape_0" ID="自选图形 23" stroked="t" o:allowincell="f" style="position:absolute;left:4767;top:17;width:539;height:623;mso-wrap-style:none;v-text-anchor:middle;rotation:12" type="_x0000_t64">
                  <v:fill o:detectmouseclick="t" on="false"/>
                  <v:stroke color="black" weight="9360" joinstyle="miter" endcap="flat"/>
                  <w10:wrap type="none"/>
                </v:shape>
                <v:line id="shape_0" from="4679,428" to="4741,733" ID="直线 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6965</wp:posOffset>
                </wp:positionH>
                <wp:positionV relativeFrom="paragraph">
                  <wp:posOffset>-19050</wp:posOffset>
                </wp:positionV>
                <wp:extent cx="435610" cy="485140"/>
                <wp:effectExtent l="5080" t="0" r="1905" b="1270"/>
                <wp:wrapNone/>
                <wp:docPr id="8" name="组合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00" cy="485280"/>
                          <a:chOff x="0" y="0"/>
                          <a:chExt cx="435600" cy="485280"/>
                        </a:xfrm>
                      </wpg:grpSpPr>
                      <wps:wsp>
                        <wps:cNvSpPr/>
                        <wps:spPr>
                          <a:xfrm rot="696600">
                            <a:off x="56160" y="30240"/>
                            <a:ext cx="343080" cy="39636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29160 h 224640"/>
                              <a:gd name="textAreaBottom" fmla="*/ 19548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0880"/>
                            <a:ext cx="3996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87.95pt;margin-top:0.9pt;width:31.4pt;height:35.7pt" coordorigin="5759,18" coordsize="628,714">
                <v:shape id="shape_0" ID="自选图形 20" stroked="t" o:allowincell="f" style="position:absolute;left:5847;top:17;width:539;height:623;mso-wrap-style:none;v-text-anchor:middle;rotation:12" type="_x0000_t64">
                  <v:fill o:detectmouseclick="t" on="false"/>
                  <v:stroke color="black" weight="9360" joinstyle="miter" endcap="flat"/>
                  <w10:wrap type="none"/>
                </v:shape>
                <v:line id="shape_0" from="5759,428" to="5821,733" ID="直线 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 w:val="28"/>
          <w:szCs w:val="28"/>
        </w:rPr>
        <w:t>升      国      美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22860" cy="2413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看      多      起</w:t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03320</wp:posOffset>
                </wp:positionH>
                <wp:positionV relativeFrom="paragraph">
                  <wp:posOffset>10160</wp:posOffset>
                </wp:positionV>
                <wp:extent cx="570865" cy="495300"/>
                <wp:effectExtent l="5080" t="5715" r="0" b="0"/>
                <wp:wrapNone/>
                <wp:docPr id="10" name="组合 5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495360"/>
                          <a:chOff x="0" y="0"/>
                          <a:chExt cx="570960" cy="495360"/>
                        </a:xfrm>
                      </wpg:grpSpPr>
                      <pic:pic xmlns:pic="http://schemas.openxmlformats.org/drawingml/2006/picture">
                        <pic:nvPicPr>
                          <pic:cNvPr id="4" name="图片 53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3560" y="0"/>
                            <a:ext cx="3474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98440" cy="35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291.6pt;margin-top:0.8pt;width:44.95pt;height:39pt" coordorigin="5832,16" coordsize="899,780">
                <v:shape id="shape_0" ID="图片 53" stroked="f" o:allowincell="f" style="position:absolute;left:6184;top:16;width:546;height:7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oval id="shape_0" ID="椭圆 54" fillcolor="white" stroked="t" o:allowincell="f" style="position:absolute;left:5832;top:16;width:469;height:5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17520</wp:posOffset>
                </wp:positionH>
                <wp:positionV relativeFrom="paragraph">
                  <wp:posOffset>10160</wp:posOffset>
                </wp:positionV>
                <wp:extent cx="570865" cy="495300"/>
                <wp:effectExtent l="5080" t="5715" r="0" b="0"/>
                <wp:wrapNone/>
                <wp:docPr id="11" name="组合 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495360"/>
                          <a:chOff x="0" y="0"/>
                          <a:chExt cx="570960" cy="495360"/>
                        </a:xfrm>
                      </wpg:grpSpPr>
                      <pic:pic xmlns:pic="http://schemas.openxmlformats.org/drawingml/2006/picture">
                        <pic:nvPicPr>
                          <pic:cNvPr id="5" name="图片 50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23560" y="0"/>
                            <a:ext cx="3474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98440" cy="35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237.6pt;margin-top:0.8pt;width:44.95pt;height:39pt" coordorigin="4752,16" coordsize="899,780">
                <v:shape id="shape_0" ID="图片 50" stroked="f" o:allowincell="f" style="position:absolute;left:5104;top:16;width:546;height:77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oval id="shape_0" ID="椭圆 51" fillcolor="white" stroked="t" o:allowincell="f" style="position:absolute;left:4752;top:16;width:469;height:5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10160</wp:posOffset>
                </wp:positionV>
                <wp:extent cx="570865" cy="495300"/>
                <wp:effectExtent l="5080" t="5715" r="0" b="0"/>
                <wp:wrapNone/>
                <wp:docPr id="12" name="组合 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495360"/>
                          <a:chOff x="0" y="0"/>
                          <a:chExt cx="570960" cy="495360"/>
                        </a:xfrm>
                      </wpg:grpSpPr>
                      <pic:pic xmlns:pic="http://schemas.openxmlformats.org/drawingml/2006/picture">
                        <pic:nvPicPr>
                          <pic:cNvPr id="6" name="图片 47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23560" y="0"/>
                            <a:ext cx="3474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98440" cy="35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183.6pt;margin-top:0.8pt;width:44.95pt;height:39pt" coordorigin="3672,16" coordsize="899,780">
                <v:shape id="shape_0" ID="图片 47" stroked="f" o:allowincell="f" style="position:absolute;left:4024;top:16;width:546;height:77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oval id="shape_0" ID="椭圆 48" fillcolor="white" stroked="t" o:allowincell="f" style="position:absolute;left:3672;top:16;width:469;height:5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45920</wp:posOffset>
                </wp:positionH>
                <wp:positionV relativeFrom="paragraph">
                  <wp:posOffset>10160</wp:posOffset>
                </wp:positionV>
                <wp:extent cx="570865" cy="495300"/>
                <wp:effectExtent l="5080" t="5715" r="0" b="0"/>
                <wp:wrapNone/>
                <wp:docPr id="13" name="组合 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495360"/>
                          <a:chOff x="0" y="0"/>
                          <a:chExt cx="570960" cy="495360"/>
                        </a:xfrm>
                      </wpg:grpSpPr>
                      <pic:pic xmlns:pic="http://schemas.openxmlformats.org/drawingml/2006/picture">
                        <pic:nvPicPr>
                          <pic:cNvPr id="7" name="图片 44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23560" y="0"/>
                            <a:ext cx="3474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98440" cy="35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129.6pt;margin-top:0.8pt;width:44.95pt;height:39pt" coordorigin="2592,16" coordsize="899,780">
                <v:shape id="shape_0" ID="图片 44" stroked="f" o:allowincell="f" style="position:absolute;left:2944;top:16;width:546;height:77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oval id="shape_0" ID="椭圆 45" fillcolor="white" stroked="t" o:allowincell="f" style="position:absolute;left:2592;top:16;width:469;height:5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45820</wp:posOffset>
                </wp:positionH>
                <wp:positionV relativeFrom="paragraph">
                  <wp:posOffset>10160</wp:posOffset>
                </wp:positionV>
                <wp:extent cx="570865" cy="495300"/>
                <wp:effectExtent l="5080" t="5715" r="0" b="0"/>
                <wp:wrapNone/>
                <wp:docPr id="14" name="组合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495360"/>
                          <a:chOff x="0" y="0"/>
                          <a:chExt cx="570960" cy="495360"/>
                        </a:xfrm>
                      </wpg:grpSpPr>
                      <pic:pic xmlns:pic="http://schemas.openxmlformats.org/drawingml/2006/picture">
                        <pic:nvPicPr>
                          <pic:cNvPr id="8" name="图片 38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23560" y="0"/>
                            <a:ext cx="3474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98440" cy="35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66.6pt;margin-top:0.8pt;width:45pt;height:39pt" coordorigin="1332,16" coordsize="900,780">
                <v:shape id="shape_0" ID="图片 38" stroked="f" o:allowincell="f" style="position:absolute;left:1684;top:16;width:546;height:77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oval id="shape_0" ID="椭圆 39" fillcolor="white" stroked="t" o:allowincell="f" style="position:absolute;left:1332;top:16;width:469;height:5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0020</wp:posOffset>
                </wp:positionH>
                <wp:positionV relativeFrom="paragraph">
                  <wp:posOffset>10160</wp:posOffset>
                </wp:positionV>
                <wp:extent cx="570865" cy="495300"/>
                <wp:effectExtent l="5080" t="5715" r="0" b="0"/>
                <wp:wrapNone/>
                <wp:docPr id="15" name="组合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495360"/>
                          <a:chOff x="0" y="0"/>
                          <a:chExt cx="570960" cy="495360"/>
                        </a:xfrm>
                      </wpg:grpSpPr>
                      <pic:pic xmlns:pic="http://schemas.openxmlformats.org/drawingml/2006/picture">
                        <pic:nvPicPr>
                          <pic:cNvPr id="9" name="图片 41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23560" y="0"/>
                            <a:ext cx="3474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98440" cy="35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12.6pt;margin-top:0.8pt;width:45pt;height:39pt" coordorigin="252,16" coordsize="900,780">
                <v:shape id="shape_0" ID="图片 41" stroked="f" o:allowincell="f" style="position:absolute;left:604;top:16;width:546;height:77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oval id="shape_0" ID="椭圆 42" fillcolor="white" stroked="t" o:allowincell="f" style="position:absolute;left:252;top:16;width:469;height:5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 w:val="28"/>
          <w:szCs w:val="28"/>
        </w:rPr>
        <w:t>立      么      旗      望      丽      歌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二课时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拼一拼，我会写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）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lì  zhèn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ɡ</w:t>
      </w:r>
    </w:p>
    <w:p>
      <w:pPr>
        <w:pStyle w:val="Normal"/>
        <w:spacing w:lineRule="exact" w:line="520"/>
        <w:ind w:firstLine="28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03120</wp:posOffset>
            </wp:positionH>
            <wp:positionV relativeFrom="paragraph">
              <wp:posOffset>10160</wp:posOffset>
            </wp:positionV>
            <wp:extent cx="800100" cy="421005"/>
            <wp:effectExtent l="0" t="0" r="0" b="0"/>
            <wp:wrapNone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升国旗的时候，我们要           ，敬礼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） </w:t>
      </w:r>
      <w:r>
        <w:rPr>
          <w:rFonts w:cs="宋体;SimSun" w:ascii="宋体;SimSun" w:hAnsi="宋体;SimSun"/>
          <w:color w:val="000000"/>
          <w:sz w:val="28"/>
          <w:szCs w:val="28"/>
        </w:rPr>
        <w:t>zhōn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ɡ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wǔ</w:t>
      </w:r>
    </w:p>
    <w:p>
      <w:pPr>
        <w:pStyle w:val="Normal"/>
        <w:spacing w:lineRule="exact" w:line="520"/>
        <w:ind w:firstLine="11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45920</wp:posOffset>
            </wp:positionH>
            <wp:positionV relativeFrom="paragraph">
              <wp:posOffset>43180</wp:posOffset>
            </wp:positionV>
            <wp:extent cx="342900" cy="335915"/>
            <wp:effectExtent l="0" t="0" r="0" b="0"/>
            <wp:wrapNone/>
            <wp:docPr id="1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66040</wp:posOffset>
            </wp:positionV>
            <wp:extent cx="342900" cy="335915"/>
            <wp:effectExtent l="0" t="0" r="0" b="0"/>
            <wp:wrapNone/>
            <wp:docPr id="1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国的国旗是     星红旗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14500</wp:posOffset>
            </wp:positionH>
            <wp:positionV relativeFrom="paragraph">
              <wp:posOffset>307340</wp:posOffset>
            </wp:positionV>
            <wp:extent cx="342900" cy="335915"/>
            <wp:effectExtent l="0" t="0" r="0" b="0"/>
            <wp:wrapNone/>
            <wp:docPr id="1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0</wp:posOffset>
            </wp:positionH>
            <wp:positionV relativeFrom="paragraph">
              <wp:posOffset>307340</wp:posOffset>
            </wp:positionV>
            <wp:extent cx="342900" cy="335915"/>
            <wp:effectExtent l="0" t="0" r="0" b="0"/>
            <wp:wrapNone/>
            <wp:docPr id="2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缺谁呢？补一补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一   二   三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99745</wp:posOffset>
            </wp:positionH>
            <wp:positionV relativeFrom="paragraph">
              <wp:posOffset>26035</wp:posOffset>
            </wp:positionV>
            <wp:extent cx="342900" cy="335915"/>
            <wp:effectExtent l="0" t="0" r="0" b="0"/>
            <wp:wrapNone/>
            <wp:docPr id="2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43180</wp:posOffset>
            </wp:positionV>
            <wp:extent cx="342900" cy="335915"/>
            <wp:effectExtent l="0" t="0" r="0" b="0"/>
            <wp:wrapNone/>
            <wp:docPr id="2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          南   北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19685" cy="1397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中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根据偏旁写汉字，再组词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8315</wp:posOffset>
            </wp:positionH>
            <wp:positionV relativeFrom="paragraph">
              <wp:posOffset>111125</wp:posOffset>
            </wp:positionV>
            <wp:extent cx="273050" cy="463550"/>
            <wp:effectExtent l="0" t="0" r="0" b="0"/>
            <wp:wrapNone/>
            <wp:docPr id="24" name="Picture 7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71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5645</wp:posOffset>
                </wp:positionH>
                <wp:positionV relativeFrom="paragraph">
                  <wp:posOffset>112395</wp:posOffset>
                </wp:positionV>
                <wp:extent cx="457200" cy="396240"/>
                <wp:effectExtent l="5080" t="5080" r="5715" b="5715"/>
                <wp:wrapNone/>
                <wp:docPr id="25" name="Oval 71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134" fillcolor="white" stroked="t" o:allowincell="f" style="position:absolute;margin-left:56.35pt;margin-top:8.85pt;width:35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04085</wp:posOffset>
            </wp:positionH>
            <wp:positionV relativeFrom="paragraph">
              <wp:posOffset>110490</wp:posOffset>
            </wp:positionV>
            <wp:extent cx="273050" cy="463550"/>
            <wp:effectExtent l="0" t="0" r="0" b="0"/>
            <wp:wrapNone/>
            <wp:docPr id="26" name="Picture 7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715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1415</wp:posOffset>
                </wp:positionH>
                <wp:positionV relativeFrom="paragraph">
                  <wp:posOffset>111760</wp:posOffset>
                </wp:positionV>
                <wp:extent cx="457200" cy="396240"/>
                <wp:effectExtent l="5080" t="5080" r="5715" b="5715"/>
                <wp:wrapNone/>
                <wp:docPr id="27" name="Oval 71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160" fillcolor="white" stroked="t" o:allowincell="f" style="position:absolute;margin-left:191.45pt;margin-top:8.8pt;width:35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8515</wp:posOffset>
                </wp:positionH>
                <wp:positionV relativeFrom="paragraph">
                  <wp:posOffset>673735</wp:posOffset>
                </wp:positionV>
                <wp:extent cx="301625" cy="297180"/>
                <wp:effectExtent l="5715" t="5080" r="4445" b="5080"/>
                <wp:wrapNone/>
                <wp:docPr id="28" name="Group 71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" cy="297360"/>
                          <a:chOff x="0" y="0"/>
                          <a:chExt cx="3016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61" style="position:absolute;margin-left:164.45pt;margin-top:53.05pt;width:23.75pt;height:23.4pt" coordorigin="3289,1061" coordsize="475,468">
                <v:rect id="shape_0" ID="Rectangle 7162" fillcolor="white" stroked="t" o:allowincell="f" style="position:absolute;left:3289;top:1061;width:474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89,1295" to="3763,1295" ID="Line 716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26,1061" to="3526,1528" ID="Line 716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45715</wp:posOffset>
                </wp:positionH>
                <wp:positionV relativeFrom="paragraph">
                  <wp:posOffset>673735</wp:posOffset>
                </wp:positionV>
                <wp:extent cx="301625" cy="297180"/>
                <wp:effectExtent l="5715" t="5080" r="4445" b="5080"/>
                <wp:wrapNone/>
                <wp:docPr id="29" name="Group 71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" cy="297360"/>
                          <a:chOff x="0" y="0"/>
                          <a:chExt cx="3016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65" style="position:absolute;margin-left:200.45pt;margin-top:53.05pt;width:23.75pt;height:23.4pt" coordorigin="4009,1061" coordsize="475,468">
                <v:rect id="shape_0" ID="Rectangle 7166" fillcolor="white" stroked="t" o:allowincell="f" style="position:absolute;left:4009;top:1061;width:474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09,1295" to="4483,1295" ID="Line 716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246,1061" to="4246,1528" ID="Line 716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7340</wp:posOffset>
                </wp:positionH>
                <wp:positionV relativeFrom="paragraph">
                  <wp:posOffset>674370</wp:posOffset>
                </wp:positionV>
                <wp:extent cx="301625" cy="297180"/>
                <wp:effectExtent l="5715" t="5080" r="4445" b="5080"/>
                <wp:wrapNone/>
                <wp:docPr id="30" name="Group 71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" cy="297360"/>
                          <a:chOff x="0" y="0"/>
                          <a:chExt cx="3016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69" style="position:absolute;margin-left:224.2pt;margin-top:53.1pt;width:23.75pt;height:23.4pt" coordorigin="4484,1062" coordsize="475,468">
                <v:rect id="shape_0" ID="Rectangle 7170" fillcolor="white" stroked="t" o:allowincell="f" style="position:absolute;left:4484;top:1062;width:474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84,1296" to="4958,1296" ID="Line 717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721,1062" to="4721,1529" ID="Line 717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9785</wp:posOffset>
                </wp:positionH>
                <wp:positionV relativeFrom="paragraph">
                  <wp:posOffset>1069340</wp:posOffset>
                </wp:positionV>
                <wp:extent cx="301625" cy="297180"/>
                <wp:effectExtent l="5715" t="5080" r="4445" b="5080"/>
                <wp:wrapNone/>
                <wp:docPr id="31" name="Group 717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" cy="297360"/>
                          <a:chOff x="0" y="0"/>
                          <a:chExt cx="3016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73" style="position:absolute;margin-left:164.55pt;margin-top:84.2pt;width:23.75pt;height:23.4pt" coordorigin="3291,1684" coordsize="475,468">
                <v:rect id="shape_0" ID="Rectangle 7174" fillcolor="white" stroked="t" o:allowincell="f" style="position:absolute;left:3291;top:1684;width:474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91,1918" to="3765,1918" ID="Line 717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28,1684" to="3528,2151" ID="Line 717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46985</wp:posOffset>
                </wp:positionH>
                <wp:positionV relativeFrom="paragraph">
                  <wp:posOffset>1069340</wp:posOffset>
                </wp:positionV>
                <wp:extent cx="301625" cy="297180"/>
                <wp:effectExtent l="5715" t="5080" r="4445" b="5080"/>
                <wp:wrapNone/>
                <wp:docPr id="32" name="Group 71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" cy="297360"/>
                          <a:chOff x="0" y="0"/>
                          <a:chExt cx="3016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77" style="position:absolute;margin-left:200.55pt;margin-top:84.2pt;width:23.75pt;height:23.4pt" coordorigin="4011,1684" coordsize="475,468">
                <v:rect id="shape_0" ID="Rectangle 7178" fillcolor="white" stroked="t" o:allowincell="f" style="position:absolute;left:4011;top:1684;width:474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11,1918" to="4485,1918" ID="Line 717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248,1684" to="4248,2151" ID="Line 718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48610</wp:posOffset>
                </wp:positionH>
                <wp:positionV relativeFrom="paragraph">
                  <wp:posOffset>1069975</wp:posOffset>
                </wp:positionV>
                <wp:extent cx="301625" cy="297180"/>
                <wp:effectExtent l="5715" t="5080" r="4445" b="5080"/>
                <wp:wrapNone/>
                <wp:docPr id="33" name="Group 718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" cy="297360"/>
                          <a:chOff x="0" y="0"/>
                          <a:chExt cx="3016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81" style="position:absolute;margin-left:224.3pt;margin-top:84.25pt;width:23.75pt;height:23.4pt" coordorigin="4486,1685" coordsize="475,468">
                <v:rect id="shape_0" ID="Rectangle 7182" fillcolor="white" stroked="t" o:allowincell="f" style="position:absolute;left:4486;top:1685;width:474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86,1919" to="4960,1919" ID="Line 718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723,1685" to="4723,2152" ID="Line 71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2745</wp:posOffset>
                </wp:positionH>
                <wp:positionV relativeFrom="paragraph">
                  <wp:posOffset>72390</wp:posOffset>
                </wp:positionV>
                <wp:extent cx="301625" cy="297180"/>
                <wp:effectExtent l="5715" t="5080" r="4445" b="5080"/>
                <wp:wrapNone/>
                <wp:docPr id="34" name="Group 71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" cy="297360"/>
                          <a:chOff x="0" y="0"/>
                          <a:chExt cx="3016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35" style="position:absolute;margin-left:29.35pt;margin-top:5.7pt;width:23.75pt;height:23.4pt" coordorigin="587,114" coordsize="475,468">
                <v:rect id="shape_0" ID="Rectangle 7136" fillcolor="white" stroked="t" o:allowincell="f" style="position:absolute;left:587;top:114;width:474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7,348" to="1061,348" ID="Line 713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24,114" to="824,581" ID="Line 713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9945</wp:posOffset>
                </wp:positionH>
                <wp:positionV relativeFrom="paragraph">
                  <wp:posOffset>72390</wp:posOffset>
                </wp:positionV>
                <wp:extent cx="301625" cy="297180"/>
                <wp:effectExtent l="5715" t="5080" r="4445" b="5080"/>
                <wp:wrapNone/>
                <wp:docPr id="35" name="Group 71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" cy="297360"/>
                          <a:chOff x="0" y="0"/>
                          <a:chExt cx="3016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39" style="position:absolute;margin-left:65.35pt;margin-top:5.7pt;width:23.75pt;height:23.4pt" coordorigin="1307,114" coordsize="475,468">
                <v:rect id="shape_0" ID="Rectangle 7140" fillcolor="white" stroked="t" o:allowincell="f" style="position:absolute;left:1307;top:114;width:474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7,348" to="1781,348" ID="Line 714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544,114" to="1544,581" ID="Line 714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1570</wp:posOffset>
                </wp:positionH>
                <wp:positionV relativeFrom="paragraph">
                  <wp:posOffset>73025</wp:posOffset>
                </wp:positionV>
                <wp:extent cx="301625" cy="297180"/>
                <wp:effectExtent l="5715" t="5080" r="4445" b="5080"/>
                <wp:wrapNone/>
                <wp:docPr id="36" name="Group 71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" cy="297360"/>
                          <a:chOff x="0" y="0"/>
                          <a:chExt cx="3016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43" style="position:absolute;margin-left:89.1pt;margin-top:5.75pt;width:23.75pt;height:23.4pt" coordorigin="1782,115" coordsize="475,468">
                <v:rect id="shape_0" ID="Rectangle 7144" fillcolor="white" stroked="t" o:allowincell="f" style="position:absolute;left:1782;top:115;width:474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82,349" to="2256,349" ID="Line 714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019,115" to="2019,582" ID="Line 714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015</wp:posOffset>
                </wp:positionH>
                <wp:positionV relativeFrom="paragraph">
                  <wp:posOffset>467995</wp:posOffset>
                </wp:positionV>
                <wp:extent cx="301625" cy="297180"/>
                <wp:effectExtent l="5715" t="5080" r="4445" b="5080"/>
                <wp:wrapNone/>
                <wp:docPr id="37" name="Group 71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" cy="297360"/>
                          <a:chOff x="0" y="0"/>
                          <a:chExt cx="3016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47" style="position:absolute;margin-left:29.45pt;margin-top:36.85pt;width:23.75pt;height:23.4pt" coordorigin="589,737" coordsize="475,468">
                <v:rect id="shape_0" ID="Rectangle 7148" fillcolor="white" stroked="t" o:allowincell="f" style="position:absolute;left:589;top:737;width:474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9,971" to="1063,971" ID="Line 714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26,737" to="826,1204" ID="Line 715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1215</wp:posOffset>
                </wp:positionH>
                <wp:positionV relativeFrom="paragraph">
                  <wp:posOffset>467995</wp:posOffset>
                </wp:positionV>
                <wp:extent cx="301625" cy="297180"/>
                <wp:effectExtent l="5715" t="5080" r="4445" b="5080"/>
                <wp:wrapNone/>
                <wp:docPr id="38" name="Group 715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" cy="297360"/>
                          <a:chOff x="0" y="0"/>
                          <a:chExt cx="3016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51" style="position:absolute;margin-left:65.45pt;margin-top:36.85pt;width:23.75pt;height:23.4pt" coordorigin="1309,737" coordsize="475,468">
                <v:rect id="shape_0" ID="Rectangle 7152" fillcolor="white" stroked="t" o:allowincell="f" style="position:absolute;left:1309;top:737;width:474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9,971" to="1783,971" ID="Line 715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546,737" to="1546,1204" ID="Line 715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2840</wp:posOffset>
                </wp:positionH>
                <wp:positionV relativeFrom="paragraph">
                  <wp:posOffset>468630</wp:posOffset>
                </wp:positionV>
                <wp:extent cx="301625" cy="297180"/>
                <wp:effectExtent l="5715" t="5080" r="4445" b="5080"/>
                <wp:wrapNone/>
                <wp:docPr id="39" name="Group 71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" cy="297360"/>
                          <a:chOff x="0" y="0"/>
                          <a:chExt cx="3016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55" style="position:absolute;margin-left:89.2pt;margin-top:36.9pt;width:23.75pt;height:23.4pt" coordorigin="1784,738" coordsize="475,468">
                <v:rect id="shape_0" ID="Rectangle 7156" fillcolor="white" stroked="t" o:allowincell="f" style="position:absolute;left:1784;top:738;width:474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84,972" to="2258,972" ID="Line 715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021,738" to="2021,1205" ID="Line 715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答案：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第一课时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一、中  五 立 正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二、</w:t>
      </w:r>
      <w:r>
        <w:rPr>
          <w:rFonts w:cs="宋体;SimSun" w:ascii="宋体;SimSun" w:hAnsi="宋体;SimSun"/>
          <w:strike/>
          <w:color w:val="000000"/>
          <w:sz w:val="28"/>
          <w:szCs w:val="28"/>
        </w:rPr>
        <w:t>sēn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ɡ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ɡ</w:t>
      </w:r>
      <w:r>
        <w:rPr>
          <w:rFonts w:cs="宋体;SimSun" w:ascii="宋体;SimSun" w:hAnsi="宋体;SimSun"/>
          <w:strike/>
          <w:color w:val="000000"/>
          <w:sz w:val="28"/>
          <w:szCs w:val="28"/>
        </w:rPr>
        <w:t>óu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strike/>
          <w:color w:val="000000"/>
          <w:sz w:val="28"/>
          <w:szCs w:val="28"/>
        </w:rPr>
        <w:t>pí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strike/>
          <w:color w:val="000000"/>
          <w:sz w:val="28"/>
          <w:szCs w:val="28"/>
        </w:rPr>
        <w:t>hē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、升旗 国歌 美丽 看望 多么 起立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第二课时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立正 中 五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19685" cy="13970"/>
            <wp:effectExtent l="0" t="0" r="0" b="0"/>
            <wp:docPr id="4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四 五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东 西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国  中国   红  红色</w:t>
      </w:r>
    </w:p>
    <w:p>
      <w:pPr>
        <w:pStyle w:val="ListParagraph"/>
        <w:snapToGrid w:val="false"/>
        <w:spacing w:lineRule="exact" w:line="600"/>
        <w:ind w:firstLine="2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圆  圆圆   组  组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1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1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3T11:41:00Z</dcterms:modified>
  <cp:revision>3</cp:revision>
  <dc:subject>10升国旗.doc</dc:subject>
  <dc:title>10升国旗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