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-2021</w:t>
      </w:r>
      <w:r>
        <w:rPr>
          <w:rFonts w:ascii="宋体" w:hAnsi="宋体" w:cs="宋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第一次阶段性测试模拟考试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44"/>
          <w:sz w:val="44"/>
          <w:szCs w:val="44"/>
          <w:vertAlign w:val="baseline"/>
        </w:rPr>
        <w:t>八年级语文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（时间：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30</w:t>
      </w:r>
      <w:r>
        <w:rPr>
          <w:rFonts w:ascii="宋体" w:hAnsi="宋体" w:cs="宋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钟   满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150</w:t>
      </w:r>
      <w:r>
        <w:rPr>
          <w:rFonts w:ascii="宋体" w:hAnsi="宋体" w:cs="宋体"/>
          <w:spacing w:val="0"/>
          <w:w w:val="100"/>
          <w:kern w:val="0"/>
          <w:position w:val="0"/>
          <w:sz w:val="18"/>
          <w:sz w:val="18"/>
          <w:szCs w:val="18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、基础知识及运用（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5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默写古诗并填写作者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widowControl/>
        <w:shd w:fill="FFFFFF" w:val="clear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胡马依北风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▲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（《古诗十九首》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shd w:fill="FFFFFF" w:val="clear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shd w:fill="FFFFFF" w:val="clear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，带月荷锄归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陶渊明《归园田居（其三）》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</w:p>
    <w:p>
      <w:pPr>
        <w:pStyle w:val="Normal"/>
        <w:widowControl/>
        <w:shd w:fill="FFFFFF" w:val="clear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▲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悠悠我心。（曹操《短歌行（其一）》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纸上得来终觉浅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▲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（陆游《冬夜读书示子聿》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人生自古谁无死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▲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（文天祥《过零丁洋》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▲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，都护在燕然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王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使至塞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》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晴川历历汉阳树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 xml:space="preserve">,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▲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。（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shd w:fill="CCE8CF" w:val="clear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shd w:fill="CCE8CF" w:val="clear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《黄鹤楼》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《野望》中引用典故，追古怀伤，在萧瑟恬静的景色描写中表现诗人身处乱世，前途无望，孤独抑郁心情的句子是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▲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▲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读下面的文字，按要求作答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(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你们中间若有人坐着轿子、吹着和煦的风去过千座山，看过千种风景，这样的学生我不欣赏；没有一座山是他真正认识的，千种风景也会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__①__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。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我欣赏这样的学生：他在登山时流过汗，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__②__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，这就胜过你们对千种风景的一知半解。我说的山，是指你被荆棘伤过、在山路上跌倒过，采过上面的花，最后在山顶迎着风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nà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喊的山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给加点字注音或根据拼音写汉字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21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煦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__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spacing w:val="0"/>
          <w:w w:val="100"/>
          <w:kern w:val="0"/>
          <w:position w:val="0"/>
          <w:sz w:val="21"/>
          <w:vertAlign w:val="baseline"/>
        </w:rPr>
        <w:t>___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eastAsia="宋体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n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_____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spacing w:val="0"/>
          <w:w w:val="100"/>
          <w:kern w:val="0"/>
          <w:position w:val="0"/>
          <w:sz w:val="21"/>
          <w:vertAlign w:val="baseline"/>
        </w:rPr>
        <w:t>____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横线①处填入短语最恰当的一项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．浮光掠影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刻骨铭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．转瞬即逝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根深蒂固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横线②处填入句子最恰当的一项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  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cs="Calibri" w:eastAsia="Calibri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即便只看过一种风景，他也做好了去登所有山的准备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即便只登过一座山，他也做好了去了解所有风景的准备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如果只看过一种风景，他也做好了去登所有山的准备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如果只登过一座山，他也做好了去了解所有风景的准备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综合性学习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年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日，实验中学开展“青春礼赞”主题活动，请完成相关任务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校团委书记讲了一节团课，下面是他运用的两则材料，请你用一句话概括材料主要信息：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字以内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材料一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在这次疫情防控中，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1.2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万多名“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9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后”医护人员逆行而上，到湖北武汉参与医疗救治工作，其中相当一部分还是“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95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后”甚至“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0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后”。还有千千万万个“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9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后”党员干部、公安民警、社区工作者、新闻工作者、志愿者奋战在工地、社区、工厂以及运输保障等各条战线，充当“战斗员”“宣传员”“保障员”。在浙江、四川、湖南等许多社区，大量来自高校的青年学生利用寒假报名担任志愿者，在各大社区走街串巷宣传防疫知识，协助进行公共场所消毒等，大大缓解了社区的燃眉之急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【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材料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：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疫情爆发后，大二学生谢小玉第一时间主动到武汉东湖新城社区报名，成为社区内一名“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0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后”志愿者。她与另一名志愿者一起，负责对接社区第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3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栋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20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多户居民的生活需求，买菜、买药、跑腿儿、取快递，直接服务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70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余人。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日，习近平总书记考察东湖新城社区，谢小玉向总书记汇报了社区志愿服务工作。习近平总书记听完汇报后感慨地说：“抗疫一线比其他地方更能考验人！”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团课后，李志强同学拟写了入团申请书，请找出其中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表达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的不妥当之处，并提出修改建议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入团申请书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敬爱的团组织：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①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我志愿加入中国共产主义青年团，因为共青团是中国共产党领导的先进青年的群众组织。②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通过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这次团课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，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使我深深懂得青春要为祖国而绽放，实现中国梦是当代青年的庄严使命。③我渴望加入共青团，请务必批准。④如果被批准了，我一定遵守团章，积极履行团员义务；如果未被批准，我将继续努力，争取早日入团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此致</w:t>
      </w:r>
    </w:p>
    <w:p>
      <w:pPr>
        <w:pStyle w:val="Normal"/>
        <w:spacing w:lineRule="auto" w:line="360"/>
        <w:jc w:val="lef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敬礼</w:t>
      </w:r>
    </w:p>
    <w:p>
      <w:pPr>
        <w:pStyle w:val="Normal"/>
        <w:spacing w:lineRule="auto" w:line="360"/>
        <w:jc w:val="righ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申请人：李志强</w:t>
      </w:r>
    </w:p>
    <w:p>
      <w:pPr>
        <w:pStyle w:val="Normal"/>
        <w:spacing w:lineRule="auto" w:line="360"/>
        <w:jc w:val="righ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2020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年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月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日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不妥当一（只填序号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修改建议：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不妥当二（只填序号）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；修改建议：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cs="Calibri" w:eastAsia="Calibri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阅读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题为“拉”的漫画，简要说明画面内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，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解释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含义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u w:val="single"/>
          <w:vertAlign w:val="baseline"/>
        </w:rPr>
      </w:pPr>
      <w:r>
        <w:rPr>
          <w:spacing w:val="0"/>
          <w:w w:val="100"/>
          <w:kern w:val="0"/>
        </w:rPr>
        <w:drawing>
          <wp:inline distT="0" distB="0" distL="0" distR="0">
            <wp:extent cx="2413635" cy="1353820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0"/>
          <w:w w:val="100"/>
          <w:kern w:val="0"/>
          <w:position w:val="0"/>
          <w:sz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u w:val="single"/>
          <w:vertAlign w:val="baselin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二、古诗文阅读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一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阅读下面的诗歌，完成问题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。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</w:t>
      </w:r>
    </w:p>
    <w:p>
      <w:pPr>
        <w:pStyle w:val="Style15"/>
        <w:shd w:fill="FFFFFF" w:val="clear"/>
        <w:spacing w:lineRule="auto" w:line="360" w:before="0" w:after="0"/>
        <w:ind w:firstLine="42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塞下曲</w:t>
      </w:r>
    </w:p>
    <w:p>
      <w:pPr>
        <w:pStyle w:val="Style15"/>
        <w:shd w:fill="FFFFFF" w:val="clear"/>
        <w:spacing w:lineRule="auto" w:line="360" w:before="0" w:after="0"/>
        <w:ind w:firstLine="42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李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白</w:t>
      </w:r>
    </w:p>
    <w:p>
      <w:pPr>
        <w:pStyle w:val="Style15"/>
        <w:shd w:fill="FFFFFF" w:val="clear"/>
        <w:spacing w:lineRule="auto" w:line="360" w:before="0" w:after="0"/>
        <w:ind w:firstLine="42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五月天山雪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无花只有寒。</w:t>
      </w:r>
    </w:p>
    <w:p>
      <w:pPr>
        <w:pStyle w:val="Style15"/>
        <w:shd w:fill="FFFFFF" w:val="clear"/>
        <w:spacing w:lineRule="auto" w:line="360" w:before="0" w:after="0"/>
        <w:ind w:firstLine="42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笛中闻折柳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春色未曾看。</w:t>
      </w:r>
    </w:p>
    <w:p>
      <w:pPr>
        <w:pStyle w:val="Style15"/>
        <w:shd w:fill="FFFFFF" w:val="clear"/>
        <w:spacing w:lineRule="auto" w:line="360" w:before="0" w:after="0"/>
        <w:ind w:firstLine="42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晓战随金鼓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宵眠抱玉鞍。</w:t>
      </w:r>
    </w:p>
    <w:p>
      <w:pPr>
        <w:pStyle w:val="Style15"/>
        <w:shd w:fill="FFFFFF" w:val="clear"/>
        <w:spacing w:lineRule="auto" w:line="360" w:before="0" w:after="0"/>
        <w:ind w:firstLine="42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愿将腰下剑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直为斩楼兰。</w:t>
      </w:r>
    </w:p>
    <w:p>
      <w:pPr>
        <w:pStyle w:val="Normal"/>
        <w:shd w:fill="CCE8CF" w:val="clear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4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诗歌首联的景物描写有何作用？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分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）</w:t>
      </w:r>
    </w:p>
    <w:p>
      <w:pPr>
        <w:pStyle w:val="Normal"/>
        <w:shd w:fill="CCE8CF" w:val="clear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szCs w:val="21"/>
          <w:u w:val="single"/>
          <w:shd w:fill="CCE8CF" w:val="clear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shd w:fill="CCE8CF" w:val="clear"/>
          <w:vertAlign w:val="baseline"/>
        </w:rPr>
        <w:t xml:space="preserve">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u w:val="single"/>
          <w:shd w:fill="CCE8CF" w:val="clear"/>
          <w:vertAlign w:val="baseline"/>
        </w:rPr>
        <w:t xml:space="preserve">                                         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bCs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5.“</w:t>
      </w:r>
      <w:r>
        <w:rPr>
          <w:bCs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晓战随金鼓， 宵眠抱玉鞍</w:t>
      </w:r>
      <w:r>
        <w:rPr>
          <w:bCs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”一句中把“抱”换为“枕”好不好？请说说理由。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</w:t>
      </w:r>
      <w:r>
        <w:rPr>
          <w:bCs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b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</w:pP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</w:t>
      </w:r>
      <w:r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  </w:t>
      </w:r>
    </w:p>
    <w:p>
      <w:pPr>
        <w:pStyle w:val="Normal"/>
        <w:widowControl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二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阅读下面的文段，回答问题。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【甲】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自三峡七百里中，两岸连山，略无阙处。重岩叠嶂，隐天蔽日。自非亭午夜分，不见曦月。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　　至于夏水襄陵，沿溯阻绝。或王命急宣，有时朝发白帝，暮到江陵，其间千二百里，虽乘奔御风，不以疾也。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　　春冬之时，则素湍绿潭，回清倒影。绝巘多生怪柏，悬泉瀑布，飞漱其间，清荣峻茂，良多趣味。</w:t>
      </w:r>
    </w:p>
    <w:p>
      <w:pPr>
        <w:pStyle w:val="Normal"/>
        <w:spacing w:lineRule="auto" w:line="360"/>
        <w:ind w:firstLine="423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每至晴初霜旦，林寒涧肃，常有高猿长啸，属引凄异，空谷传响，哀转久绝。故渔者歌曰：“巴东三峡巫峡长，猿鸣三声泪沾裳！”</w:t>
      </w:r>
    </w:p>
    <w:p>
      <w:pPr>
        <w:pStyle w:val="Normal"/>
        <w:spacing w:lineRule="auto" w:line="360"/>
        <w:ind w:firstLine="5252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（郦道元《三峡》）</w:t>
      </w:r>
    </w:p>
    <w:p>
      <w:pPr>
        <w:pStyle w:val="Normal"/>
        <w:spacing w:lineRule="auto" w:line="360"/>
        <w:ind w:firstLine="423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【乙】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 xml:space="preserve">壬寅岁①，余游天台石梁，四面崒者崔嵬，重者凝立，皆环梁遮囿。梁长二丈，宽三尺许，若鳌脊跨山腰，其下嵌空。水来自华顶②，平叠四层，至此会合，如万马结队，穿梁狂奔。凡水被石挠必怒，怒必叫号。以崩落千尺之势，为群磥砢③所挡秘④，自然拗怒⑤郁勃，喧声雷震，人相对不闻言语。余坐石梁，恍若身骑瀑布上。走山脚仰观，则飞沫溅顶，目光炫乱，坐立俱不能牢，疑此身将与水俱去矣。瀑上寺曰上方广，下寺曰下方广。以爱瀑故，遂两宿焉。       </w:t>
      </w:r>
    </w:p>
    <w:p>
      <w:pPr>
        <w:pStyle w:val="Normal"/>
        <w:spacing w:lineRule="auto" w:line="360"/>
        <w:ind w:firstLine="423"/>
        <w:jc w:val="righ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（节选自袁枚《浙西三瀑布记》）</w:t>
      </w:r>
    </w:p>
    <w:p>
      <w:pPr>
        <w:pStyle w:val="Normal"/>
        <w:spacing w:lineRule="auto" w:line="36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【注释】①壬寅岁：即乾隆四十七年，公元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vertAlign w:val="baseline"/>
        </w:rPr>
        <w:t>1782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vertAlign w:val="baseline"/>
        </w:rPr>
        <w:t>年。②华顶：天台山峰名。③磥砢：石众多而乱。④挡秘：阻挡撞击。⑤拗怒：抑制愤怒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解释下面句中加点词的意思。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分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略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阙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处　    （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▲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） 　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属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引凄异　（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崩落千尺之势（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）   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遂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两宿焉　（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 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．下列句中加点词意思相同的一组是                （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  ）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自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三峡七百里中　  水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自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华顶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巘多生怪柏      哀转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绝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每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至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 xml:space="preserve">晴初霜旦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至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此会合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故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渔者歌曰        以爱瀑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  <w:em w:val="underDot"/>
        </w:rPr>
        <w:t>故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用现代汉语翻译下面句子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）清荣峻茂，良多趣味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b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</w:pP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</w:t>
      </w:r>
      <w:r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余坐石梁，恍若身骑瀑布上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b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</w:pP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</w:t>
      </w:r>
      <w:r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  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．说说【甲】【乙】两文所写到的水有什么相同的特点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b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</w:pP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</w:t>
      </w:r>
      <w:r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   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vertAlign w:val="baseline"/>
        </w:rPr>
        <w:t>．【甲】【乙】两文作者所表达的思想感情有什么相同之处？（</w:t>
      </w:r>
      <w:r>
        <w:rPr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b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</w:pP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</w:t>
      </w:r>
      <w:r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rFonts w:eastAsia="楷体" w:cs="楷体" w:ascii="楷体" w:hAnsi="楷体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   </w:t>
      </w:r>
    </w:p>
    <w:p>
      <w:pPr>
        <w:pStyle w:val="Normal"/>
        <w:snapToGrid w:val="false"/>
        <w:spacing w:lineRule="auto" w:line="360" w:before="156" w:after="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三、现代文阅读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阅读下面文字，完成问题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hd w:fill="CCE8CF" w:val="clear"/>
        <w:spacing w:lineRule="auto" w:line="360"/>
        <w:jc w:val="center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现实中的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"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钢铁侠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"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来了</w:t>
      </w:r>
    </w:p>
    <w:p>
      <w:pPr>
        <w:pStyle w:val="Normal"/>
        <w:shd w:fill="CCE8CF" w:val="clear"/>
        <w:spacing w:lineRule="auto" w:line="360"/>
        <w:jc w:val="center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佘凯文</w:t>
      </w:r>
    </w:p>
    <w:p>
      <w:pPr>
        <w:pStyle w:val="Normal"/>
        <w:shd w:fill="CCE8CF" w:val="clear"/>
        <w:spacing w:lineRule="auto" w:line="360"/>
        <w:ind w:firstLine="42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①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在《复仇者联盟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4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：终局之战》中，陪伴我们多年的钢铁侠——托尼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·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史塔克还是在不舍中离我们而去，钢铁侠这一形象是很多人打开科幻世界大门的领路人。多少人，在当初看完钢铁侠后会幻想什么时候自己也能拥有这么一套机甲，时至今日这个梦想离我们越来越近。</w:t>
      </w:r>
    </w:p>
    <w:p>
      <w:pPr>
        <w:pStyle w:val="Normal"/>
        <w:shd w:fill="CCE8CF" w:val="clear"/>
        <w:spacing w:lineRule="auto" w:line="360"/>
        <w:ind w:firstLine="42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②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钢铁侠的战甲其实就是一套外骨骼穿戴式设备，也可以称为“穿戴式机器人”，外骨骼机器人能够为穿戴着提供动力，其应用范围十分广泛，国内外已经出现很多较为成熟的产品。</w:t>
      </w:r>
    </w:p>
    <w:p>
      <w:pPr>
        <w:pStyle w:val="Normal"/>
        <w:shd w:fill="CCE8CF" w:val="clear"/>
        <w:spacing w:lineRule="auto" w:line="360"/>
        <w:ind w:firstLine="42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③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u w:val="single"/>
          <w:shd w:fill="CCE8CF" w:val="clear"/>
          <w:vertAlign w:val="baseline"/>
        </w:rPr>
        <w:t>在实际落地中，外骨骼设备主要分布在两个方向，一是增幅型、一是辅助型，前者主要运用在军事及工业领域，后者则在医疗领域较为常见。</w:t>
      </w:r>
    </w:p>
    <w:p>
      <w:pPr>
        <w:pStyle w:val="Normal"/>
        <w:shd w:fill="CCE8CF" w:val="clear"/>
        <w:spacing w:lineRule="auto" w:line="360"/>
        <w:ind w:firstLine="42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④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外骨骼机器人的概念最早是来源于军事领域，</w:t>
      </w: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2000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年左右，美国军方产生了培育超级士兵的想法，“外骨骼机器人”在此时被提出。</w:t>
      </w:r>
    </w:p>
    <w:p>
      <w:pPr>
        <w:pStyle w:val="Normal"/>
        <w:shd w:fill="CCE8CF" w:val="clear"/>
        <w:spacing w:lineRule="auto" w:line="360"/>
        <w:ind w:firstLine="42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⑤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近几年，国内对于军事外骨骼机器人的重视程度也越来也高，像在电影《流浪地球》中，外骨骼设备也多次出镜，例如配备加特林的机型手臂，还有最后齐心协力推动“顶针”所使用的增幅手套，都属于外骨骼设备。</w:t>
      </w:r>
    </w:p>
    <w:p>
      <w:pPr>
        <w:pStyle w:val="Normal"/>
        <w:shd w:fill="CCE8CF" w:val="clear"/>
        <w:spacing w:lineRule="auto" w:line="360"/>
        <w:ind w:firstLine="42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⑥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在军事领域外，目前外骨骼设备运用最多的当属医疗康复领域。在该领域外骨骼设备主要是用在残障人士及老年人身上，外骨骼机器人可以帮助恢复行走能力，或者直接赋予重新站立行走的能力。</w:t>
      </w:r>
    </w:p>
    <w:p>
      <w:pPr>
        <w:pStyle w:val="Normal"/>
        <w:shd w:fill="CCE8CF" w:val="clear"/>
        <w:spacing w:lineRule="auto" w:line="360"/>
        <w:ind w:firstLine="42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⑦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虽然外骨骼机器人已经踏上了商业化的进程，但结果并不如想象中美好。价格问题是外骨骼机器人大规模普及性应用的最大绊脚石。受硬件技术影响，目前国内大部分外骨骼机器人公司还无法实现大规模量产，这导致了产品价格高居不下。技术问题理所当然也会成为拦路虎。虽然目前外骨骼机器人在医疗康复领域的应用相对成熟，但由于国内行业起步较晚，在技术方面一度被美、日等国垄断，并且在上游核心零部件方面也严重依赖国外。外骨骼机器人作为一种贴身设备，被视为人类身体的外延，那么其舒适性也非常重要。虽然穿戴式外骨骼设备的研究已经比较成熟，但对于民用舒适性还没有足够重视。</w:t>
      </w:r>
    </w:p>
    <w:p>
      <w:pPr>
        <w:pStyle w:val="Normal"/>
        <w:shd w:fill="CCE8CF" w:val="clear"/>
        <w:spacing w:lineRule="auto" w:line="360"/>
        <w:ind w:firstLine="420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楷体" w:cs="楷体" w:ascii="楷体" w:hAnsi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⑧</w:t>
      </w: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只有当解决这些现实问题，外骨骼机器人才能在广阔的市场中，取得高速且持久的发展。</w:t>
      </w:r>
    </w:p>
    <w:p>
      <w:pPr>
        <w:pStyle w:val="Normal"/>
        <w:shd w:fill="CCE8CF" w:val="clear"/>
        <w:spacing w:lineRule="auto" w:line="360"/>
        <w:jc w:val="right"/>
        <w:textAlignment w:val="center"/>
        <w:rPr>
          <w:rFonts w:ascii="楷体" w:hAnsi="楷体" w:eastAsia="楷体" w:cs="楷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ascii="楷体" w:hAnsi="楷体" w:cs="楷体" w:eastAsia="楷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（选自《智能相对论》，有删改）</w:t>
      </w:r>
    </w:p>
    <w:p>
      <w:pPr>
        <w:pStyle w:val="Normal"/>
        <w:shd w:fill="CCE8CF" w:val="clear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11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结合文章内容简要说说第①段的作用。（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</w:t>
      </w:r>
      <w:r>
        <w:rPr>
          <w:bCs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 </w:t>
      </w:r>
    </w:p>
    <w:p>
      <w:pPr>
        <w:pStyle w:val="Normal"/>
        <w:shd w:fill="CCE8CF" w:val="clear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12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第③段中划线句子用了什么说明方法？这句话在文中有什么作用？（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</w:t>
      </w:r>
      <w:r>
        <w:rPr>
          <w:bCs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 </w:t>
      </w:r>
    </w:p>
    <w:p>
      <w:pPr>
        <w:pStyle w:val="Normal"/>
        <w:shd w:fill="CCE8CF" w:val="clear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13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按要求回答问题</w:t>
      </w:r>
    </w:p>
    <w:p>
      <w:pPr>
        <w:pStyle w:val="Normal"/>
        <w:shd w:fill="CCE8CF" w:val="clear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（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1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）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2000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年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  <w:em w:val="underDot"/>
        </w:rPr>
        <w:t>左右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，美国军方产生了培育超级士兵的想法，“外骨骼机器人”在此时被提出。（加点字能不能删掉？为什么？）（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</w:t>
      </w:r>
      <w:r>
        <w:rPr>
          <w:bCs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 </w:t>
      </w:r>
    </w:p>
    <w:p>
      <w:pPr>
        <w:pStyle w:val="Normal"/>
        <w:shd w:fill="CCE8CF" w:val="clear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（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）外骨骼设备也多次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  <w:em w:val="underDot"/>
        </w:rPr>
        <w:t>出镜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。（赏析加点词语的表达效果）（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</w:t>
      </w:r>
      <w:r>
        <w:rPr>
          <w:bCs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  </w:t>
      </w:r>
    </w:p>
    <w:p>
      <w:pPr>
        <w:pStyle w:val="Normal"/>
        <w:shd w:fill="CCE8CF" w:val="clear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14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外骨骼机器人为什么无法在商业化的进程中获得高速发展？（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3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</w:t>
      </w:r>
      <w:r>
        <w:rPr>
          <w:bCs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   </w:t>
      </w:r>
    </w:p>
    <w:p>
      <w:pPr>
        <w:pStyle w:val="Normal"/>
        <w:shd w:fill="CCE8CF" w:val="clear"/>
        <w:spacing w:lineRule="auto" w:line="360"/>
        <w:textAlignment w:val="center"/>
        <w:rPr>
          <w:rFonts w:ascii="宋体" w:hAnsi="宋体" w:eastAsia="宋体" w:cs="宋体"/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15.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请你展开想象，设计一下外骨骼设备在教育、体育等方面应用的例子。（</w:t>
      </w:r>
      <w:r>
        <w:rPr>
          <w:rFonts w:eastAsia="宋体" w:cs="宋体" w:ascii="宋体" w:hAnsi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2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1"/>
          <w:szCs w:val="21"/>
          <w:shd w:fill="CCE8CF" w:val="clear"/>
          <w:vertAlign w:val="baseline"/>
        </w:rPr>
        <w:t>分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bCs/>
          <w:spacing w:val="0"/>
          <w:w w:val="100"/>
          <w:kern w:val="0"/>
          <w:position w:val="0"/>
          <w:sz w:val="24"/>
          <w:szCs w:val="21"/>
          <w:shd w:fill="CCE8CF" w:val="clear"/>
          <w:vertAlign w:val="baseline"/>
        </w:rPr>
      </w:pPr>
      <w:r>
        <w:rPr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</w:t>
      </w:r>
      <w:r>
        <w:rPr>
          <w:bCs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bCs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 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二）阅读下面文字，完成问题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Style15"/>
        <w:shd w:fill="FFFFFF" w:val="clear"/>
        <w:spacing w:lineRule="auto" w:line="360" w:before="0" w:after="0"/>
        <w:jc w:val="center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我们都没有辜负青春</w:t>
      </w:r>
    </w:p>
    <w:p>
      <w:pPr>
        <w:pStyle w:val="Style15"/>
        <w:shd w:fill="FFFFFF" w:val="clear"/>
        <w:spacing w:lineRule="auto" w:line="360" w:before="0" w:after="0"/>
        <w:jc w:val="center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程丽芬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  ⑴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那年，我考到城里的高中，母亲不放心我寄宿学校，把我托付给远房亲戚家。虽说是亲戚，但平时不大走动，关系其实很疏远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  ⑵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第一天是母亲送我去的，我们背着米、拎着菜籽油。母亲脸上挂着谦卑的笑容，让我叫那对中年夫妇“舅舅”“舅妈”。舅舅是母亲的堂弟，在一家公司当经理，还是挺热心的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  ⑶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我就这样在亲戚家住下了，早饭一般我都自己出去买着吃，中午和晚上在学校吃。母亲每周都会来看我，买些零食和生活用品给我，走时总要关照我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在别人家住着，要眼勤手快。”我努力做一个听话的孩子，抢着帮他们打扫卫生，可是，生活还是有颇多不便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  ⑷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>晚上洗澡，时间长一点，就听见舅妈在门外扯着嗓门问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>芬，你洗好了没有啊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>?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我匆匆洗好出来，她喋喋不休道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现在堿里都是按人均用水收费的，多用了水就要多给钱。”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  ⑸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有一天晚上我看书时不小心睡着了，舅妈早晨开门进来问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你是不是一晚上没有关灯啊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?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>我害羞地点点头说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>昨晚看书太晚睡着了，忘了。”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若是母亲知道我这么努力，估计会表扬我吧。但是那天晚上放学回家，一开灯，忽然发现房间暗了许多，再一看，原先的大灯泡已经被一个节能灯替代了，就着那灯光，恍惚着看书，眼睛很吃力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   ⑹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我觉得委屈，但不好说什么，毕竟住在别人家里，寄人篱下的生活，总要守点规矩的。于是我就尽量在学校把作业做妤，洗澡的事情可以忍忍，但书不能不看。在外面转悠了几圈，发现离学校不远的一家眼镜店门口可以看书，落地玻璃透出强烈的灯光，窗外正好有一个台阶，是个不错的地方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   ⑺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第一天，我发现有一个女孩也在那儿，她扎着马尾，衣服和书包都很旧，但很干净。我们相视一笑。笫二天，她跟我打了声招呼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:“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嗨。”我们慢慢熟络，聊的话题也多了。她叫蕾，威绩很好，她母亲生她时难产去世了，父亲是个锅炉工，经常上夜班，用微薄的工资供她上学。她很懂事，七八岁时就自己煮饭炒莱，家务活她基本都会做。她随身带着一张她母亲的照片，她说想母亲时就会拿出来看看，她相信母亲会保佑她的。她来这儿学习是为了节省家里的电费。尽管她的命运让人同情，但她一直都很乐观，总是充满活力。我们一起憧憬着美好的未来，互相鼓励，相约将来一起考大学。她总会让我想起峭壁上的小树，不管经历多少风雨，都不屈不挠，努力成为一道独特的风景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  ⑻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有一天，我再去眼镜店门口看书的时候，发现台阶上有一张卡片，是蕾留下的。她说她父亲在上班时出了意外，不能供她上学了，希望我好好珍惜上学的机会，无论多苦多难都要坚持下去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  ⑼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她给我留了一个地址。高中毕业后我特地去找过她，那是一条很破旧的老街，已经准备拆迁了。然而，她没有在那里，也没有人知道她的下落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  ⑽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当我拿到大学录取通知书时，多希望能和蕾一起分享，可惜她早已杳无音讯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   ⑾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多年后的一天，在某个超市门口，我敏感地觉察到身后有一双眼睛在盯着我。我回头一看，怔了怔，竟然是蕾。她胖了些，面色也红润了不少，衣着打扮看起来不错。她说她现在在深圳定居，那年她父亲出了意外不久就去世了，之后她就跟着表姐去了深圳打工，刚到那儿时人生地不熟，没有文凭，只能在服装厂里做最基层的活，又累又脏。但她不服输，不想就此认命，于是参加了自考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   ⑿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我能想象这样的画面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: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一个花季少女，不愿向命运低头，一边是繁重的体力活，一边还要下班后努力学习，紧握梦想不放手。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 xml:space="preserve">    ⒀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的确，蕾就是这样一个努力上进的女孩。老天不会亏待每一个努力的人，三年时间，她拿到了自考文凭，应聘进了一家公司做会计。她在那里遇到了自己所爱的人，两个人一起奋斗，如今在深圳已有房有车，这次回来是想在老家买套房子，偶尔回来有个落脚的地方。她说她留恋这儿，这儿有她的青春和太多的回忆，将来她会回来养老。</w:t>
      </w:r>
    </w:p>
    <w:p>
      <w:pPr>
        <w:pStyle w:val="Style15"/>
        <w:shd w:fill="FFFFFF" w:val="clear"/>
        <w:spacing w:lineRule="auto" w:line="360" w:before="0" w:after="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⒁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峭壁上的小树，如今已长得枝叶茂盛，未来就算有再大的风雨，也不会让它畏惧。</w:t>
      </w:r>
    </w:p>
    <w:p>
      <w:pPr>
        <w:pStyle w:val="Style15"/>
        <w:shd w:fill="FFFFFF" w:val="clear"/>
        <w:spacing w:lineRule="auto" w:line="360" w:before="0" w:after="0"/>
        <w:ind w:firstLine="420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⒂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我们都没有辜负青春，在各自的人生路上努力奔跑，以各自的方式盛放美丽的梦想。希望这份力量一直延续下去，让我们今生永无所惧。</w:t>
      </w:r>
    </w:p>
    <w:p>
      <w:pPr>
        <w:pStyle w:val="Style15"/>
        <w:shd w:fill="FFFFFF" w:val="clear"/>
        <w:spacing w:lineRule="auto" w:line="360" w:before="0" w:after="0"/>
        <w:jc w:val="right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选自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019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年第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期《文苑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·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感悟》，有删改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)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6.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阅读全文，梳理行文思路，将空缺内容填写完整。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3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)</w:t>
      </w:r>
    </w:p>
    <w:p>
      <w:pPr>
        <w:pStyle w:val="Style15"/>
        <w:numPr>
          <w:ilvl w:val="0"/>
          <w:numId w:val="4"/>
        </w:numPr>
        <w:shd w:fill="FFFFFF" w:val="clear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一出生，母亲难产去世；七八岁时，自己煮饭炒菜，做家务。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br/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高中时，</w:t>
      </w: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 xml:space="preserve">                   </w:t>
      </w:r>
      <w:r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 xml:space="preserve">                       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。 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）深圳打工时，</w:t>
      </w: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 xml:space="preserve">              </w:t>
      </w:r>
      <w:r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spacing w:val="0"/>
          <w:w w:val="100"/>
          <w:kern w:val="0"/>
          <w:position w:val="0"/>
          <w:sz w:val="21"/>
          <w:sz w:val="21"/>
          <w:szCs w:val="21"/>
          <w:u w:val="single"/>
          <w:shd w:fill="FFFFFF" w:val="clear"/>
          <w:vertAlign w:val="baseline"/>
        </w:rPr>
        <w:t xml:space="preserve">                       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）现如今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shd w:fill="FFFFFF" w:val="clear"/>
          <w:vertAlign w:val="baseline"/>
        </w:rPr>
        <w:t xml:space="preserve">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shd w:fill="FFFFFF" w:val="clear"/>
          <w:vertAlign w:val="baseline"/>
        </w:rPr>
        <w:t xml:space="preserve">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br/>
        <w:t>17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按要求赏析文中画线句子的表达效果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(6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)</w:t>
        <w:br/>
        <w:t>(1)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晚上洗澡，时间长一点，就听见舅妈在门外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em w:val="underDot"/>
        </w:rPr>
        <w:t>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着嗓门问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:“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芬，你洗好了没有啊？”（赏析加点词语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</w:t>
      </w:r>
      <w:r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br/>
        <w:t>(2)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我害羞地点点头说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:“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昨晚看书太晚睡着了，忘了。”（从人物描写角度赏析）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</w:t>
      </w:r>
      <w:r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br/>
        <w:t>18.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说说第⒁段在文章结构上和内容上的作用。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3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)</w:t>
      </w:r>
    </w:p>
    <w:p>
      <w:pPr>
        <w:pStyle w:val="Style15"/>
        <w:shd w:fill="FFFFFF" w:val="clear"/>
        <w:spacing w:lineRule="auto" w:line="360" w:before="0" w:after="0"/>
        <w:textAlignment w:val="center"/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</w:t>
      </w:r>
      <w:r>
        <w:rPr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  <w:t>▲</w:t>
      </w:r>
      <w:r>
        <w:rPr>
          <w:b/>
          <w:spacing w:val="0"/>
          <w:w w:val="100"/>
          <w:kern w:val="0"/>
          <w:position w:val="0"/>
          <w:sz w:val="21"/>
          <w:sz w:val="21"/>
          <w:szCs w:val="21"/>
          <w:u w:val="single"/>
          <w:shd w:fill="CCE8CF" w:val="clear"/>
          <w:vertAlign w:val="baseline"/>
        </w:rPr>
        <w:t xml:space="preserve">                                    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br/>
        <w:t>19.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结合全文，谈谈你对文章最后一段的理解。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3</w:t>
      </w:r>
      <w:r>
        <w:rPr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</w:rPr>
      </w:pP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Cs w:val="21"/>
          <w:u w:val="single"/>
          <w:shd w:fill="CCE8CF" w:val="clear"/>
          <w:vertAlign w:val="baseline"/>
        </w:rPr>
        <w:t xml:space="preserve">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Cs w:val="21"/>
          <w:u w:val="single"/>
          <w:shd w:fill="CCE8CF" w:val="clear"/>
          <w:vertAlign w:val="baseline"/>
        </w:rPr>
        <w:t xml:space="preserve">      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br/>
        <w:t>20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你从本文中得到了什么启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?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请结合你的生活实际，简要谈谈你的感受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(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</w:rPr>
        <w:t>)</w:t>
        <w:br/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Cs w:val="21"/>
          <w:u w:val="single"/>
          <w:shd w:fill="CCE8CF" w:val="clear"/>
          <w:vertAlign w:val="baseline"/>
        </w:rPr>
        <w:t xml:space="preserve">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▲</w:t>
      </w:r>
      <w:r>
        <w:rPr>
          <w:rFonts w:eastAsia="宋体" w:cs="宋体" w:ascii="宋体" w:hAnsi="宋体"/>
          <w:b/>
          <w:spacing w:val="0"/>
          <w:w w:val="100"/>
          <w:kern w:val="0"/>
          <w:position w:val="0"/>
          <w:sz w:val="21"/>
          <w:szCs w:val="21"/>
          <w:u w:val="single"/>
          <w:shd w:fill="CCE8CF" w:val="clear"/>
          <w:vertAlign w:val="baseline"/>
        </w:rPr>
        <w:t xml:space="preserve">                                     </w:t>
      </w:r>
    </w:p>
    <w:p>
      <w:pPr>
        <w:pStyle w:val="Normal"/>
        <w:snapToGrid w:val="false"/>
        <w:spacing w:lineRule="auto" w:line="360" w:before="156" w:after="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四、名著阅读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Style17"/>
        <w:spacing w:lineRule="auto" w:line="360"/>
        <w:jc w:val="left"/>
        <w:textAlignment w:val="center"/>
        <w:rPr>
          <w:rFonts w:eastAsia="宋体"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vertAlign w:val="baseline"/>
        </w:rPr>
        <w:t>21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下列关于《红星照耀中国》的叙述不正确的是       （  ▲ ）（</w:t>
      </w:r>
      <w:r>
        <w:rPr>
          <w:rFonts w:eastAsia="宋体" w:cs="宋体"/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Style17"/>
        <w:spacing w:lineRule="auto" w:line="360"/>
        <w:ind w:left="210" w:hanging="21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/>
          <w:spacing w:val="0"/>
          <w:w w:val="100"/>
          <w:kern w:val="0"/>
          <w:position w:val="0"/>
          <w:sz w:val="21"/>
          <w:vertAlign w:val="baseline"/>
        </w:rPr>
        <w:t>A.“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在某种意义上讲，这次大迁移是历史上最大的一次流动的武装宣传。”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这里的“大迁移”指的是红军长征。</w:t>
      </w:r>
    </w:p>
    <w:p>
      <w:pPr>
        <w:pStyle w:val="Style17"/>
        <w:spacing w:lineRule="auto" w:line="36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这是一部具有新闻报道性的作品，及时是他畅销不衰的首要和基本因素。</w:t>
      </w:r>
    </w:p>
    <w:p>
      <w:pPr>
        <w:pStyle w:val="Style17"/>
        <w:spacing w:lineRule="auto" w:line="36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C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该书以作者陕北之行的经历为线索，切实报道共产党人的生活和精神。</w:t>
      </w:r>
    </w:p>
    <w:p>
      <w:pPr>
        <w:pStyle w:val="Style17"/>
        <w:spacing w:lineRule="auto" w:line="360"/>
        <w:jc w:val="left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此书充满激情的政论，忠于客观事实，具有“事实胜于雄辩”的威力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2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八年级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班举行读《红星照耀中国》一书的交流会，请你帮助完成表格的内容。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tbl>
      <w:tblPr>
        <w:tblW w:w="7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6"/>
      </w:tblGrid>
      <w:tr>
        <w:trPr>
          <w:trHeight w:val="1129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【辨人物】“他是个面容清瘦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看上去很像林肯式的人物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个子高出一般的中国人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背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有些驼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一头浓密的黑发留得很长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双眼炯炯有神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鼻梁很高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颧骨突出。我在一刹那间所得的印象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是一个非常精明的知识分子的面孔。”“他”指的是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 （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>1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）▲   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(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填人名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)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。（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分）</w:t>
            </w:r>
          </w:p>
        </w:tc>
      </w:tr>
      <w:tr>
        <w:trPr>
          <w:trHeight w:val="1093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【忆历史】红军长征路上历尽千辛万苦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作者认为长征是“惊心动魄的史诗”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，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《七律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·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长征》中的”金沙水拍云崖暖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大渡桥横铁索寒”就描写了两次战役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一次是“巧渡金沙江”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另一次是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    （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>2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）▲       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。（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分）</w:t>
            </w:r>
          </w:p>
        </w:tc>
      </w:tr>
      <w:tr>
        <w:trPr>
          <w:trHeight w:val="800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【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议形象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】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简述斯诺从李长林口中得到的贺龙印象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?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（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2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vertAlign w:val="baseline"/>
              </w:rPr>
              <w:t>分</w:t>
            </w:r>
            <w:r>
              <w:rPr>
                <w:spacing w:val="0"/>
                <w:w w:val="100"/>
                <w:kern w:val="0"/>
                <w:position w:val="0"/>
                <w:sz w:val="21"/>
                <w:vertAlign w:val="baseline"/>
              </w:rPr>
              <w:t>）</w:t>
            </w:r>
          </w:p>
          <w:p>
            <w:pPr>
              <w:pStyle w:val="Normal"/>
              <w:spacing w:lineRule="auto" w:line="360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u w:val="single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                          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>（</w:t>
            </w: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>3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u w:val="single"/>
                <w:vertAlign w:val="baseline"/>
              </w:rPr>
              <w:t xml:space="preserve">）▲                                    </w:t>
            </w:r>
          </w:p>
        </w:tc>
      </w:tr>
    </w:tbl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3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《红星照耀中国》中写到：“四川军队大概从来没有见过这样的战士——这些人当兵不只是为了有个饭碗，这些青年为了胜利而甘于送命。他们是人，是疯子，还是神？迷信的四川军队这样嘀咕。”你认为红军是人，是疯子，还是神？请结合整本书阅读，阐述你的观点与理由。</w:t>
      </w:r>
      <w:r>
        <w:rPr>
          <w:spacing w:val="0"/>
          <w:w w:val="100"/>
          <w:kern w:val="0"/>
          <w:position w:val="0"/>
          <w:sz w:val="21"/>
          <w:vertAlign w:val="baseline"/>
        </w:rPr>
        <w:t>（</w:t>
      </w:r>
      <w:r>
        <w:rPr>
          <w:spacing w:val="0"/>
          <w:w w:val="100"/>
          <w:kern w:val="0"/>
          <w:position w:val="0"/>
          <w:sz w:val="21"/>
          <w:vertAlign w:val="baseline"/>
        </w:rPr>
        <w:t>3</w:t>
      </w:r>
      <w:r>
        <w:rPr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                             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                                                             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jc w:val="center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五、作文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读提示语，按要求写作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人生的路，一程又一程。经历风雨，仍心怀希望；收获成功，又放眼远方。这一程，有人陪你走；这一程，你只身前行。这一程的风景，这一程的故事，这一程的成长……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请以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“这一程，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u w:val="single"/>
          <w:shd w:fill="FFFFFF" w:val="clear"/>
          <w:vertAlign w:val="baseline"/>
          <w:lang w:bidi="ar"/>
        </w:rPr>
        <w:t>         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为题写一篇文章。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  <w:lang w:bidi="ar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要求：①先把题目补充完整，然后写作；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  <w:lang w:bidi="ar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除诗歌外，文体不限；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shd w:fill="FFFFFF" w:val="clear"/>
          <w:vertAlign w:val="baseline"/>
          <w:lang w:bidi="ar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不少于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60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字；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shd w:fill="FFFFFF" w:val="clear"/>
          <w:vertAlign w:val="baseline"/>
          <w:lang w:bidi="ar"/>
        </w:rPr>
        <w:t>文中不得透漏姓名、学校等个人身份信息。</w:t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napToGrid w:val="false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  <w:t>八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年级语文</w:t>
      </w:r>
      <w:r>
        <w:rPr>
          <w:rFonts w:ascii="宋体" w:hAnsi="宋体" w:cs="宋体"/>
          <w:b/>
          <w:bCs/>
          <w:spacing w:val="0"/>
          <w:w w:val="100"/>
          <w:kern w:val="0"/>
          <w:position w:val="0"/>
          <w:sz w:val="32"/>
          <w:sz w:val="32"/>
          <w:szCs w:val="32"/>
          <w:vertAlign w:val="baseline"/>
          <w:lang w:eastAsia="zh-CN"/>
        </w:rPr>
        <w:t>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越鸟巢南枝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晨兴理荒秽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青青子衿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绝知此事要躬行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5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留取丹心照汗青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萧关逢候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芳草萋萋鹦鹉洲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  <w:t xml:space="preserve">      崔颢   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/>
        </w:rPr>
        <w:t>）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u w:val="none"/>
          <w:shd w:fill="FFFFFF" w:val="clear"/>
          <w:vertAlign w:val="baseline"/>
          <w:lang w:val="en-US" w:eastAsia="zh-CN" w:bidi="ar"/>
        </w:rPr>
        <w:t>相顾无相识，长歌怀采薇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2.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）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xù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呐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  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示例：抗疫期间，青年有担当，有作为。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概括为：青年在抗疫中发挥了重要的作用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广大有志青年积极参加疫情防控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也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4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②句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“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通过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”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或“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使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”任删一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③句  将“请务必批准”改成“恳请批准”。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画面中的一个少年不顾家庭、学校、技术、法律的约束，抵挡不了网络游戏的诱惑，沉迷于网络游戏之中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警示孩子要远离网络游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4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  <w:t>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分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  <w:t>）首联写五月的天山仍白雪皑皑，全无内地五月的春花春草，天气仍十分寒冷。这里的景物描写，既向读者展示了边塞苍凉的画面，又从侧面表现了戍边战士的英勇精神。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</w:pPr>
      <w:r>
        <w:rPr>
          <w:rFonts w:eastAsia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  <w:t>5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（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分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  <w:t>不好，“抱”字是相拥、怀抱的意思，生动形象地写出了将士们无心睡眠，怀抱马鞍准备随时应战的情形，体现了将士们戍边生活的艰辛，更能表现将士们心系战场、渴望建功立业的心情，而“枕”字有安逸舒适之嫌，不能达到诗歌的表达效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6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通“缺”，断开 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连接 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eastAsia="zh-CN"/>
        </w:rPr>
        <w:t>凭借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）于是、就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水清、树茂、山高、草盛，实在是趣味无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我坐在石梁上，就像骑在瀑布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【答案】凶险、湍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【答案】都表达了作者对壮丽自然风光的热爱和赞美之情。</w:t>
      </w:r>
    </w:p>
    <w:p>
      <w:pPr>
        <w:pStyle w:val="Normal"/>
        <w:keepNext w:val="false"/>
        <w:keepLines w:val="false"/>
        <w:pageBreakBefore w:val="false"/>
        <w:widowControl w:val="false"/>
        <w:shd w:fill="CCE8C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  <w:t>11.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①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  <w:t>引出本文的说明对象：外骨骼机器人；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②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  <w:t>写人们梦想拥有和钢铁侠一样的机甲，激发读者的阅读兴趣。</w:t>
      </w:r>
    </w:p>
    <w:p>
      <w:pPr>
        <w:pStyle w:val="Normal"/>
        <w:keepNext w:val="false"/>
        <w:keepLines w:val="false"/>
        <w:pageBreakBefore w:val="false"/>
        <w:widowControl w:val="false"/>
        <w:shd w:fill="CCE8C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  <w:t>12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  <w:t>画线句运用分类别的说明方法，条理清晰地说明了外骨骼设备在现实中运用的领域，引出下文对外骨骼设备运用范围的具体说明。</w:t>
      </w:r>
    </w:p>
    <w:p>
      <w:pPr>
        <w:pStyle w:val="Normal"/>
        <w:keepNext w:val="false"/>
        <w:keepLines w:val="false"/>
        <w:pageBreakBefore w:val="false"/>
        <w:widowControl w:val="false"/>
        <w:shd w:fill="CCE8C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  <w:t>13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  <w:t>不能删掉。“左右”表示估计，因为这一事实没有确切的历史记录，所以用上“左右”，使得说明的语言显得更严密，所以不能删。这体现了说明文语言的准确性和严密性。</w:t>
      </w:r>
    </w:p>
    <w:p>
      <w:pPr>
        <w:pStyle w:val="Normal"/>
        <w:keepNext w:val="false"/>
        <w:keepLines w:val="false"/>
        <w:pageBreakBefore w:val="false"/>
        <w:widowControl w:val="false"/>
        <w:shd w:fill="CCE8C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  <w:t>14.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①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  <w:t>价格居高不下（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价格问题是外骨骼机器人大规模普及性应用的最大绊脚石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。②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  <w:t>技术问题：技术被垄断、续航能力达不到要求（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技术问题理所当然也会成为拦路虎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。③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  <w:t>舒适性不够（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外骨骼机器人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  <w:t>的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民用舒适性还没有足够重视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</w:rPr>
        <w:t>。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  <w:t>（答括号内原文亦可）</w:t>
      </w:r>
    </w:p>
    <w:p>
      <w:pPr>
        <w:pStyle w:val="Normal"/>
        <w:keepNext w:val="false"/>
        <w:keepLines w:val="false"/>
        <w:pageBreakBefore w:val="false"/>
        <w:widowControl w:val="false"/>
        <w:shd w:fill="CCE8CF" w:val="clear"/>
        <w:kinsoku w:val="true"/>
        <w:overflowPunct w:val="true"/>
        <w:autoSpaceDE w:val="true"/>
        <w:bidi w:val="0"/>
        <w:snapToGrid w:val="true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  <w:t>15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val="en-US" w:eastAsia="zh-CN"/>
        </w:rPr>
        <w:t>示例：可借助外骨骼设备学习运动技能，初学者学习游泳往往很难，这是因为单纯的口头教学很难让人形成肌肉记忆，使得很多人一直使用错误的动作，自己却意识不到。如果通过外骨骼设备设定一连串标准的游泳姿势，牵引人们进行重复练习，慢慢形成肌肉记忆，应该是一个不错的学习方式。（言之有理亦可）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shd w:fill="CCE8CF" w:val="clear"/>
          <w:vertAlign w:val="baseline"/>
          <w:lang w:eastAsia="zh-CN"/>
        </w:rPr>
      </w:pP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6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①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父亲出意外，中断学业②一边打工一边自考③在深圳有房有车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，每空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1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)</w:t>
        <w:br/>
        <w:t>1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7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(1)“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扯”是动词，意思是“拉”，生动形象地写出了“我”洗澡时间长一点时舅妈故意叫喊制止“我”的情景，体现了舅妈对“我”的不满与排斥，侧面表现了“我”高中寄宿舅妈家时的委屈和苦楚。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)</w:t>
        <w:br/>
        <w:t>(2)“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害羞”是神态描写，意思是“因胆怯、怕生或做错了事怕人嗤笑而心中不安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;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怕难为情”。文中指“我”因熬夜看书不小心睡着忘了关灯，面对舅妈的询问时不好意思的心理，为后文大灯泡被一个节能灯替代，我”只能去眼镜店门口看书的情节埋下伏笔。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br/>
        <w:t>1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8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结构上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: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与第⑦段末句相呼应。内容上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: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一语双关，把家境贫寒、生活艰难的蕾比作“峭壁上的小树”，“枝叶茂盛”喻指蕾通过自己的努力过上了幸福生活，借小树表现出蕾努力上进、不畏艰难的性格，赞美了蕾坚毅顽强的美好品质。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4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)</w:t>
        <w:br/>
        <w:t>1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9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示例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: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这是作者对自己青春岁月的总结，也是作者对美好未来的期望。“我”和蕾都在艰难的青春岁月里尽了自己最大的努力，不屈服、不低头、不懈怠、不惧雨打风吹，勇敢追梦，实现梦想，拥抱美好。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)</w:t>
        <w:br/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>20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.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示例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: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青春时期总会有挫折、有痛苦，人生不可能处处美好，我们面临着竞争激烈的中考，只有拼尽全力，才是对青春的不辜负，不要让自己的青春在平庸中度过。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(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分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w w:val="100"/>
          <w:kern w:val="0"/>
          <w:position w:val="0"/>
          <w:sz w:val="21"/>
          <w:sz w:val="21"/>
          <w:szCs w:val="21"/>
          <w:shd w:fill="FFFFFF" w:val="clear"/>
          <w:vertAlign w:val="baseline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1.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22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周恩来     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分）“强渡大渡河”或“飞夺泸定桥”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u w:val="none"/>
          <w:vertAlign w:val="baseline"/>
        </w:rPr>
      </w:pP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）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u w:val="none"/>
          <w:vertAlign w:val="baseline"/>
        </w:rPr>
        <w:t>①贺龙是个大个子，像只老虎一样强壮有力。他已年过半百，但仍很健康。他不知疲倦。②贺龙对有钱人的仇视，据说，如果贺龙还在二百里外的地方，地主士绅都要闻风逃跑，哪怕有南京军队重兵驻守的地方也是如此，因为他以行军神出鬼没著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u w:val="none"/>
          <w:vertAlign w:val="baseline"/>
          <w:lang w:val="en-US" w:eastAsia="zh-CN"/>
        </w:rPr>
        <w:t>2</w:t>
      </w: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 w:eastAsia="zh-CN"/>
        </w:rPr>
        <w:t>示例：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人”的角度——示例：我认为红军是人，是平常人，有平常人的喜怒哀乐，也有平常人的爱好。如有的红军战士喜欢打乒乓球，有的喜欢唱歌，有的特别爱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疯子”的角度——示例：我认为红军是“疯子”，他们面对困难，坚定不移，有时采取异乎寻常的甚至极端的方式，把个人生死置之度外。如在“飞夺泸定桥”一役中，泸定桥上面一半木板被撬走，下面是湍急的河流，对面是敌军的机枪阵地，没人会想到红军竟然在这样雄县的情形下过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“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神”的角度——示例：我认为红军是神，红军创造了人类历史上的奇迹。他们翻越数座大雪山，渡过几十条河流，穿过遍布沼泽的草地，徒步二万五千里，最终突破敌军的重重包围，真是神奇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  <w:lang w:val="en-US" w:eastAsia="zh-CN"/>
        </w:rPr>
        <w:t>24.</w:t>
      </w:r>
      <w:r>
        <w:rPr>
          <w:rFonts w:ascii="宋体" w:hAnsi="宋体" w:cs="宋体"/>
          <w:b/>
          <w:bCs/>
          <w:color w:val="000000"/>
          <w:spacing w:val="0"/>
          <w:w w:val="100"/>
          <w:kern w:val="0"/>
          <w:position w:val="0"/>
          <w:sz w:val="21"/>
          <w:vertAlign w:val="baseline"/>
          <w:lang w:eastAsia="zh-CN"/>
        </w:rPr>
        <w:t>作文（略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pacing w:val="0"/>
          <w:w w:val="100"/>
          <w:kern w:val="0"/>
          <w:position w:val="0"/>
          <w:sz w:val="24"/>
          <w:vertAlign w:val="baseline"/>
          <w:lang w:eastAsia="zh-CN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28T01:43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