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04840" cy="80479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9" t="689" r="144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3605" cy="82403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824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3460" cy="83915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87085" cy="810768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810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cp:keywords/>
  <dc:language>en-US</dc:language>
  <cp:lastModifiedBy>dong min</cp:lastModifiedBy>
  <dcterms:modified xsi:type="dcterms:W3CDTF">2020-08-01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