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5.png" ContentType="image/png"/>
  <Override PartName="/word/media/image35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11"/>
        <w:spacing w:lineRule="auto" w:line="360" w:before="0" w:after="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江阴市周庄中学</w:t>
      </w:r>
      <w:r>
        <w:rPr>
          <w:rFonts w:eastAsia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第一学期</w:t>
      </w:r>
    </w:p>
    <w:p>
      <w:pPr>
        <w:pStyle w:val="Bodytext11"/>
        <w:spacing w:lineRule="auto" w:line="360" w:before="0" w:after="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八年级物理第一次检测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选择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题（每题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20.9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唱歌时，演员发出的每个音的音调不同，这是因为发音时声带振动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响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不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振幅不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频率和振幅都不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频率不同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将衣架悬空挂在细绳的中央，细绳两端绕在食指上，食指堵住双耳．用铅笔轻轻敲打衣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能听到令人震撼的声音，该活动主要是为了探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音是由物体的振动产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音可以在气体中传播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音可以在固体中传播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噪声可以在人耳处减弱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下面关于声现象的配对中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错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闻其声，知其人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——发声体不同，音色不同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长啸一声，山鸣谷应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——次声波传播很远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隔墙有耳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——固体也能传声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用超声波清洗眼镜——声波可以传播能量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有一种电动牙刷，它能发出超声波，刷牙干净又舒服，则下列正确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电动牙刷发出的超声波不能在空气中传播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超声波不是由物体振动产生的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超声波的音调很低所以人听不到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超声波能传递能量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明看到闪电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.3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又听到雷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已知声音每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传播的距离约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0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光速约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5pt" filled="f" o:ole="">
            <v:imagedata r:id="rId3" o:title=""/>
          </v:shape>
          <o:OLEObject Type="Embed" ProgID="" ShapeID="ole_rId2" DrawAspect="Content" ObjectID="_931693305" r:id="rId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于是他用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.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除以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很快估算出闪电发生位置到他的距离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.1k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假设声速或光速发生以下变化，这种估算方法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再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适用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速增大为原来的两倍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速减小为原来的一半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光速减小为原来的一半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光速减小为声速的两倍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明学习了汽化和液化后，对教材练习中的题感到疑惑，于是他回家动手实验，发现水烧开了可纸杯却没有烧着．关于纸杯没有烧着，以下解释正确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714500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纸的着火点高于火焰温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纸的着火点低于水的沸点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水的沸点低于纸的着火点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水的沸点高于火焰温度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下列数据中，符合实际情况的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人的正常体温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9.5°C</w:t>
        <w:tab/>
        <w:tab/>
        <w:tab/>
        <w:t xml:space="preserve"> </w:t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洗澡水的温度大约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60°C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人的心跳频率大约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Hz </w:t>
        <w:tab/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让人感觉舒适的环境声级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dB~70dB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室内温度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此时用浸有少量酒精的棉花裹在温度计的玻璃泡上，随着酒精的迅速蒸发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下列图中能正确反映温度计示数随时间变化的图像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66215" cy="117094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1370965" cy="11518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1370965" cy="11899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</w:rPr>
        <w:drawing>
          <wp:inline distT="0" distB="0" distL="0" distR="0">
            <wp:extent cx="1409065" cy="11328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42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A</w:t>
        <w:tab/>
        <w:tab/>
        <w:tab/>
        <w:tab/>
        <w:tab/>
        <w:tab/>
        <w:t>B</w:t>
        <w:tab/>
        <w:tab/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下列事例中，哪个措施的目的是为了减慢蒸发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用电热吹风机吹湿头发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将水果用保鲜膜包好后再放入冰箱的冷藏室内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将湿衣服晾到向阳、通风的地方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用扫帚把洒在地面的水向周围扫开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bookmarkStart w:id="0" w:name="topic_bb1a0cea-7c35-462b-9f23-7aa3d75c37"/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某种固态物质加热至沸腾其温度随时间的变化关系如图所示，则下列说法不正确的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bookmarkEnd w:id="0"/>
    </w:p>
    <w:p>
      <w:pPr>
        <w:pStyle w:val="Normal"/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21480</wp:posOffset>
            </wp:positionH>
            <wp:positionV relativeFrom="paragraph">
              <wp:posOffset>139065</wp:posOffset>
            </wp:positionV>
            <wp:extent cx="1504950" cy="1123950"/>
            <wp:effectExtent l="0" t="0" r="0" b="0"/>
            <wp:wrapSquare wrapText="left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物质固态时是晶体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物质在第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mi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为固态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物质熔化过程持续了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min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段仍需吸收热量，其沸点是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</w:p>
    <w:p>
      <w:pPr>
        <w:pStyle w:val="Normal"/>
        <w:spacing w:lineRule="auto" w:line="360"/>
        <w:textAlignment w:val="center"/>
        <w:rPr>
          <w:rFonts w:eastAsia="宋体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芳吃雪糕时，看到雪糕周围冒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冷气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由此她联想到了泡方便面时碗里冒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热气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情景，以下是她对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冷气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热气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思考，其中正确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冷气”和“热气”本质是相同的，他们都是汽化成的水蒸气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冷气”和“热气”本质是不同的，前者是小水珠，后者是水蒸气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冷气”和“热气”本质是不同的，前者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液化形成的，后者是汽化形成的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冷气”和“热气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质是相同的，都是液化形成的小水珠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根据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表中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几种物质的熔点，请你判断以下说法中错误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    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物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固体</w:t>
            </w: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水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固态氢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熔点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°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-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-259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纯金掉在钢水中不会熔化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水银温度计不能测低于零下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9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气温</w:t>
      </w:r>
    </w:p>
    <w:p>
      <w:pPr>
        <w:pStyle w:val="ListParagraph"/>
        <w:numPr>
          <w:ilvl w:val="0"/>
          <w:numId w:val="2"/>
        </w:numPr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-265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氢是固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电灯泡的灯丝用钨制成不易熔化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1" w:name="topic_ef9c1428-1107-4da1-bc76-4fed4cd5ff"/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通常情况下，液态氧的沸点是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183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在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180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条件下，氧是哪种状态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bookmarkEnd w:id="1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固态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液态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气态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无法判断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2" w:name="topic_a7047534-556b-4d8b-bdf0-41284e054b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54930</wp:posOffset>
            </wp:positionH>
            <wp:positionV relativeFrom="paragraph">
              <wp:posOffset>245745</wp:posOffset>
            </wp:positionV>
            <wp:extent cx="571500" cy="1076325"/>
            <wp:effectExtent l="0" t="0" r="0" b="0"/>
            <wp:wrapSquare wrapText="left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33" r="-6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在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房间内，将装有碎冰的试管插入装有冰粒的烧杯中间，然后用酒精灯给烧杯加热，当烧杯中的冰熔化一半时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  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   )</w:t>
      </w:r>
      <w:bookmarkEnd w:id="2"/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烧杯中的温度高于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烧杯中的温度低于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试管中的冰不会熔化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试管中的冰有部分熔化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3" w:name="topic_08e5fb9c-e35b-465e-ad03-eae9f96eec"/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6255</wp:posOffset>
            </wp:positionH>
            <wp:positionV relativeFrom="paragraph">
              <wp:posOffset>342900</wp:posOffset>
            </wp:positionV>
            <wp:extent cx="3800475" cy="923925"/>
            <wp:effectExtent l="0" t="0" r="0" b="0"/>
            <wp:wrapTopAndBottom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声波的波形图，下列说法正确的是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) </w:t>
      </w:r>
      <w:bookmarkEnd w:id="3"/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丙、丁的响度相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乙、丁的音色相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甲、丙的音调相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甲、乙的音调相同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每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神舟六号”在太空中，航天员在飞船内可以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直接对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话，如果在飞船外共同作业时，他们却不能直接对话，必须借助电子通信设备进行交流，原因是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音在真空中的传播速度是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/s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在空气中超声波的传播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速度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次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波的传播速度（选填“大于”或“等于”或“小于”）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探究声音的特征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为了探究音调与什么因索有关，小明设计了如图甲所示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个实验，你认为能够完成探究目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填序号），通过探究可知：音调是由发声体振动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决定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．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885190" cy="6184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ab/>
        <w:tab/>
        <w:tab/>
        <w:tab/>
      </w:r>
      <w:r>
        <w:rPr>
          <w:spacing w:val="0"/>
          <w:w w:val="100"/>
          <w:kern w:val="0"/>
        </w:rPr>
        <w:drawing>
          <wp:inline distT="0" distB="0" distL="0" distR="0">
            <wp:extent cx="770890" cy="58991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使纸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接触齿数不同的齿轮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正在发声的音叉触及面颊有震感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904240" cy="58039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ab/>
        <w:tab/>
        <w:tab/>
        <w:tab/>
      </w:r>
      <w:r>
        <w:rPr>
          <w:spacing w:val="0"/>
          <w:w w:val="100"/>
          <w:kern w:val="0"/>
        </w:rPr>
        <w:drawing>
          <wp:inline distT="0" distB="0" distL="0" distR="0">
            <wp:extent cx="580390" cy="66611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改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薄塑料滑过梳子的速度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改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敲鼓时的力度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图甲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在敲鼓时，用鼓锤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敲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击鼓面，在听到鼓声同时，还可看见鼓面上小纸团在跳动，说明鼓声是由于鼓面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产生的，这里所采用的实验方法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选填“控制变量法”“转换法”“类比法”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用力越大，纸团跳动的越剧烈，同时听到的鼓声越响，表明鼓面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越大，鼓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越大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如图乙所示，将一把钢尺紧按在桌面上，一端伸出桌面适当的长度，拨动钢尺，就可听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钢尺”或“桌面被拍打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振动发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声音，保持伸出桌面钢尺长度不变，改用更大的力拨动钢尺，则听到声音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音调”、“音色”或“响度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变大；逐渐增加钢尺伸出桌面的长度，每次用同样大小的力拨动钢尺，发现钢尺发声音调逐渐变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高”或“低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了，这里采用的实验方法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控制变量法”、“转换法”、“类比法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，当钢尺伸出桌面超过一定长度时，虽然用同样的力拨动钢尺，却听不到声音了，这是由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                       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543050" cy="8001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图乙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噪声严重影响人们的工作和生活，因此噪声叫做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隐形杀手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现代的城市把控制噪声列为环境保护的重要项目之一．如图所示，甲、乙分别是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减弱噪声．如图丙所示，在繁华闹市区设立的噪声监测仪是测定声音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填写声音的相关特征），它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能”或“不能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减弱噪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923290" cy="78994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</w:rPr>
        <w:drawing>
          <wp:inline distT="0" distB="0" distL="0" distR="0">
            <wp:extent cx="1294765" cy="79946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428115" cy="78994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firstLine="525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禁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鸣喇叭的标志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乙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城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道路帝的隔音板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丙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噪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监测仪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天气热极了，小红在家里写作业，汗流不止．抬头看了看挂在墙上的寒暑表，发现示数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2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于是她打开电风扇立刻感到凉快多了，这时她又看了看寒暑表，发现示数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填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升高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、“不变”或“降低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．这是因为打开电风扇加快了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加快了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也而这个过程需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热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夏天，把一大块冰放在塑料袋中，如图所示，过一段时间后，冰变成了水，这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现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塑料袋没有漏水，但是在塑料袋外面却出现一层水珠，这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现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以上两空均填物态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化名称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723390" cy="118046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把正在熔化的冰拿到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房间里，冰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能”或“不能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继续熔化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用手去触摸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冰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水时，哪个感觉更冷些？说出你的理由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_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明同学几乎每天都要乘公交车上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善于观察的他发现，无论盛夏还是严冬，在装有空调的公交车玻璃窗上都会有小水滴附着在上面，这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现象，夏天小水珠附着在玻璃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内表面”或“外表面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三、解答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每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题图像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下图三个温度计的读数分别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4194175" cy="119062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学习演奏小提琴的过程中，小明和同学们发现弦乐器的琴弦发出声音的音调受很多因素的影响，他们决定对这种现象进行探究，经讨论后提出以下猜想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猜想一：琴弦发出声音的音调可能与琴弦的材料有关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猜想二：琴弦发出声音的音调可能与琴弦的长短有关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猜想三：琴弦发出声音的音调可能与琴弦的横截面积有关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t>为了验证以上猜想是否正确，他们找到了一些不同规格的琴弦，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73"/>
        <w:gridCol w:w="2474"/>
        <w:gridCol w:w="24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编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琴弦</w:t>
            </w: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的材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琴弦</w:t>
            </w: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的长度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琴弦</w:t>
            </w: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的</w:t>
            </w: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横截</w:t>
            </w: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面积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mm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②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③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④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尼龙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⑤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尼龙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.5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为了验证猜想一，应选用编号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琴弦进行实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为了验证猜想二，应选用编号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琴弦进行实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为了验证猜想三，小明选用编号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①、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琴弦进行实验，则表中缺少的数据应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_______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________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所示是小刚在课余时间制作的一支竹笛，在竹管开口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向管内吹气时，竹笛可以发出美妙的笛声，推拉铁丝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音调可以改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竹管开口②管侧劈形小口③竹管④木劈⑤布团⑥铁丝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2886075" cy="110490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吹奏竹笛时，振动发声的物体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当布团⑤分别位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三个位置时，竹笛发出声音音调最高的位置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音调最低的位置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在民族乐器中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二胡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腰鼓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古筝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箫）的发声原理与此相似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小军在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观察水的沸腾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实验中，当水温升到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随着加热过程，每隔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lmi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录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一次水的温度．某同学记录的数据如表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inline distT="0" distB="0" distL="0" distR="0">
            <wp:extent cx="624205" cy="110426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inline distT="0" distB="0" distL="0" distR="0">
            <wp:extent cx="1971040" cy="134810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inline distT="0" distB="0" distL="0" distR="0">
            <wp:extent cx="1534795" cy="1038225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inline distT="0" distB="0" distL="0" distR="0">
            <wp:extent cx="1210310" cy="149542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88"/>
        <w:gridCol w:w="688"/>
        <w:gridCol w:w="689"/>
        <w:gridCol w:w="688"/>
        <w:gridCol w:w="689"/>
        <w:gridCol w:w="688"/>
        <w:gridCol w:w="688"/>
        <w:gridCol w:w="689"/>
        <w:gridCol w:w="688"/>
        <w:gridCol w:w="690"/>
        <w:gridCol w:w="689"/>
        <w:gridCol w:w="69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时间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mi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温度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/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°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7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根据探究数据记录，可以推测表中第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钟时记录的实验数据可能是错误的，第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钟应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 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此时一种剧烈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现象，液体在经历这种物态变化时，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热，并看到有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白气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不断从烧杯中冒出，这些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白气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由于水蒸气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填物态变化名称）而产生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图中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器材，还需要一个重要的测量工具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请根据记录的数据在如图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先描点，再用平滑的曲线画出水的沸腾图像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某个实验小组观察到沸腾前和沸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腾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水中气泡上升过程中的两种情况，如图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所示，则图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水在沸腾前的情况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小明得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水沸腾条件后，但他发现撤掉酒精灯时，烧杯内的水没有立即停止沸腾，你认为可能的原因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小军根据实验记录描出图像如图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实线所示，同组的小华认为小军所用时间过长，于是通过减少水量缩短实验时间进行实验并描出了图像如图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虚线所示，正确的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实验完成后，好学的小明想到上课时老师讲解过可以利用水浴法加热物体，于是将实验组装成如图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所示，用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容器中的液体对试管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的液体进行加热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果小明想加热至最后让两种液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体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都能沸腾，你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两种液体需要满足什么条件？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713740" cy="125666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聪在“探究晶体的熔化规律”实</w:t>
      </w:r>
      <w:r>
        <w:rPr/>
        <w:t>验中，所用装置如图</w:t>
      </w:r>
      <w:r>
        <w:rPr/>
        <w:t>1</w:t>
      </w:r>
      <w:r>
        <w:rPr/>
        <w:t>所示．如图</w:t>
      </w:r>
      <w:r>
        <w:rPr/>
        <w:t>2</w:t>
      </w:r>
      <w:r>
        <w:rPr/>
        <w:t>为他根据记录的实验数据绘制的图像，请根据装置图和图像回答下列问题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01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669290" cy="1193165"/>
                  <wp:effectExtent l="0" t="0" r="0" b="0"/>
                  <wp:docPr id="2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363980" cy="1287780"/>
                  <wp:effectExtent l="0" t="0" r="0" b="0"/>
                  <wp:docPr id="2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实验中，将装有晶体的试管放入盛有水的烧杯中加热，试管在水中的深度要适当，其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适当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含义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该晶体的熔点是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凝固点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从开始熔化到熔化结束，时间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将装有该晶体的试管放入水中加热，而不是用酒精灯直接对试管加热，这样做不但能使试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管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而且晶体的温度上升速度较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快”或“慢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，实验时要及时记录各个时刻下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架设两套完全相同的（如图甲所示）加热装置，两套装置的试管中分别装有少量的相等质量的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固体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固体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相同时间内吸收相同的热量，它们的加热时间温度曲线如图乙所示，则下列说法正确的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    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740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885825" cy="1695450"/>
                  <wp:effectExtent l="0" t="0" r="0" b="0"/>
                  <wp:docPr id="28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838325" cy="1666875"/>
                  <wp:effectExtent l="0" t="0" r="0" b="0"/>
                  <wp:docPr id="29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熔点一定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0°C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由图乙知，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熔化经历了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5min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若实验时的气压为一标准大气压，则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都是晶体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若实验时的气压不是标准大气压，则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都是晶体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bookmarkStart w:id="4" w:name="topic_6328f1ab-751f-42ba-b873-eb848909e5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明同学在今年初中毕业升学体育考试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跑项目中，取得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成绩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小明的平均速度。（结果保留两位小数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如果终点计时员听到发令枪声才开始计时，则小明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跑所用实际时间为多少秒？（已知声速为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40</w:t>
      </w:r>
      <w:r>
        <w:rPr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eastAsia="Times New Roman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人看到冒烟的时间忽略不计，结果保留两位小数。）</w:t>
      </w:r>
      <w:bookmarkEnd w:id="4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初二物理阶段性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答案</w:t>
      </w:r>
    </w:p>
    <w:p>
      <w:pPr>
        <w:pStyle w:val="ListParagraph"/>
        <w:numPr>
          <w:ilvl w:val="0"/>
          <w:numId w:val="3"/>
        </w:numPr>
        <w:spacing w:lineRule="auto" w:line="360"/>
        <w:textAlignment w:val="center"/>
        <w:rPr/>
      </w:pPr>
      <w:r>
        <w:rPr/>
        <w:t>选择题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9"/>
        <w:gridCol w:w="670"/>
        <w:gridCol w:w="671"/>
        <w:gridCol w:w="671"/>
        <w:gridCol w:w="671"/>
        <w:gridCol w:w="665"/>
        <w:gridCol w:w="671"/>
        <w:gridCol w:w="671"/>
        <w:gridCol w:w="671"/>
        <w:gridCol w:w="671"/>
        <w:gridCol w:w="682"/>
        <w:gridCol w:w="691"/>
        <w:gridCol w:w="453"/>
        <w:gridCol w:w="461"/>
        <w:gridCol w:w="438"/>
      </w:tblGrid>
      <w:tr>
        <w:trPr>
          <w:trHeight w:val="36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15</w:t>
            </w:r>
          </w:p>
        </w:tc>
      </w:tr>
      <w:tr>
        <w:trPr>
          <w:trHeight w:val="352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  <w:t>A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C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val="en-US" w:bidi="en-US"/>
              </w:rPr>
            </w:pPr>
            <w:r>
              <w:rPr>
                <w:rFonts w:eastAsia="宋体" w:cs="Times New Roman"/>
                <w:spacing w:val="0"/>
                <w:w w:val="100"/>
                <w:kern w:val="0"/>
                <w:position w:val="0"/>
                <w:sz w:val="20"/>
                <w:vertAlign w:val="baseline"/>
                <w:lang w:val="en-US" w:bidi="en-US"/>
              </w:rPr>
              <w:t>D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填空题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真空不能传声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等于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频率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振动；转换法；振幅；响度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钢尺；响度；低；控制变量法；钢尺振动频率低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20Hz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，属于次声波，人耳听不到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声源处；传播过程中；响度；不能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不变；空气流动；人体汗液蒸发；吸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熔化；液化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不能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冰更冷，冰熔化时要吸热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液化；外表面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三、解答题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5.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-38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③；⑤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空气柱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箫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汽化；吸；液化；秒表；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045970" cy="1266825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石棉网的温度依旧很高，水可以持续吸热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的沸点比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低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试管不能接触烧杯底；试管中装有晶体的部分要完全浸没在水中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受热均匀；慢；温度；状态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</w:p>
    <w:p>
      <w:pPr>
        <w:pStyle w:val="Footnote11"/>
        <w:tabs>
          <w:tab w:val="clear" w:pos="420"/>
          <w:tab w:val="left" w:pos="1084" w:leader="none"/>
        </w:tabs>
        <w:spacing w:lineRule="auto" w:line="360"/>
        <w:ind w:hanging="0"/>
        <w:textAlignment w:val="center"/>
        <w:rPr/>
      </w:pPr>
      <w:r>
        <w:rPr>
          <w:rFonts w:eastAsia="宋体" w:cs="宋体"/>
          <w:spacing w:val="0"/>
          <w:w w:val="100"/>
          <w:kern w:val="0"/>
          <w:position w:val="0"/>
          <w:sz w:val="20"/>
          <w:vertAlign w:val="baseline"/>
        </w:rPr>
        <w:t>28.</w:t>
      </w:r>
      <w:r>
        <w:rPr>
          <w:rFonts w:eastAsia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解：（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）由题知，他的平均速度：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v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</w:t>
      </w:r>
      <w:r>
        <w:rPr>
          <w:rFonts w:eastAsia="宋体" w:cs="宋体"/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47625" cy="247650"/>
            <wp:effectExtent l="0" t="0" r="0" b="0"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87" t="-146" r="-78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</w:t>
      </w:r>
      <w:r>
        <w:rPr>
          <w:rFonts w:eastAsia="宋体" w:cs="宋体"/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228600" cy="24765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2" t="-146" r="-1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≈5.56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m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/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）</w:t>
      </w:r>
      <w:r>
        <w:rPr>
          <w:rFonts w:eastAsia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）终点计时员听到发令枪声才计时，声音传到终点需要的时间为：</w:t>
      </w:r>
      <w:r>
        <w:rPr>
          <w:rFonts w:eastAsia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br/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t</w:t>
      </w:r>
      <w:r>
        <w:rPr>
          <w:rFonts w:eastAsia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′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</w:t>
      </w:r>
      <w:r>
        <w:rPr>
          <w:rFonts w:eastAsia="宋体" w:cs="宋体"/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76200" cy="2476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5" t="-146" r="-46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</w:t>
      </w:r>
      <w:r>
        <w:rPr>
          <w:rFonts w:eastAsia="宋体" w:cs="宋体"/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323850" cy="24765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46" r="-1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≈0.29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）</w:t>
      </w:r>
      <w:r>
        <w:rPr>
          <w:rFonts w:eastAsia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小明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100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0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跑所用实际时间为：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sz w:val="36"/>
          <w:szCs w:val="36"/>
          <w:vertAlign w:val="subscript"/>
        </w:rPr>
        <w:t>实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t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+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t</w:t>
      </w:r>
      <w:r>
        <w:rPr>
          <w:rFonts w:eastAsia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′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18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s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+0.29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s</w:t>
      </w:r>
      <w:r>
        <w:rPr>
          <w:rFonts w:eastAsia="宋体" w:cs="Times New Roman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=18.29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）</w:t>
      </w:r>
      <w:r>
        <w:rPr>
          <w:rFonts w:eastAsia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答：（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）小明的平均速度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5.56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0"/>
          <w:szCs w:val="21"/>
          <w:vertAlign w:val="baseline"/>
        </w:rPr>
        <w:t>m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/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0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；</w:t>
      </w:r>
      <w:r>
        <w:rPr>
          <w:rFonts w:eastAsia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）如果终点计时员听到发令枪声才开始计时，则小明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50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0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跑所用实际时间为</w:t>
      </w:r>
      <w:r>
        <w:rPr>
          <w:rFonts w:eastAsia="宋体" w:cs="Times New Roman"/>
          <w:spacing w:val="0"/>
          <w:w w:val="100"/>
          <w:kern w:val="0"/>
          <w:position w:val="0"/>
          <w:sz w:val="20"/>
          <w:szCs w:val="21"/>
          <w:vertAlign w:val="baseline"/>
        </w:rPr>
        <w:t>18.29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0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0"/>
          <w:szCs w:val="21"/>
          <w:vertAlign w:val="baseline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otnote1">
    <w:name w:val="Footnote|1_"/>
    <w:basedOn w:val="Style14"/>
    <w:qFormat/>
    <w:rPr>
      <w:rFonts w:ascii="宋体" w:hAnsi="宋体" w:eastAsia="宋体" w:cs="宋体"/>
      <w:lang w:val="zh-TW" w:bidi="zh-TW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Bodytext1">
    <w:name w:val="Body text|1_"/>
    <w:basedOn w:val="Style14"/>
    <w:qFormat/>
    <w:rPr>
      <w:rFonts w:ascii="宋体" w:hAnsi="宋体" w:eastAsia="宋体" w:cs="宋体"/>
      <w:lang w:val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odytext11">
    <w:name w:val="Body text|1"/>
    <w:basedOn w:val="Normal"/>
    <w:qFormat/>
    <w:pPr>
      <w:spacing w:lineRule="auto" w:line="360" w:before="0" w:after="80"/>
      <w:jc w:val="left"/>
    </w:pPr>
    <w:rPr>
      <w:rFonts w:ascii="宋体" w:hAnsi="宋体" w:eastAsia="宋体" w:cs="宋体"/>
      <w:kern w:val="0"/>
      <w:sz w:val="20"/>
      <w:szCs w:val="20"/>
      <w:lang w:val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1">
    <w:name w:val="Other|1"/>
    <w:basedOn w:val="Normal"/>
    <w:qFormat/>
    <w:pPr>
      <w:spacing w:lineRule="auto" w:line="360" w:before="0" w:after="80"/>
      <w:jc w:val="left"/>
    </w:pPr>
    <w:rPr>
      <w:rFonts w:ascii="宋体" w:hAnsi="宋体" w:eastAsia="宋体" w:cs="宋体"/>
      <w:kern w:val="0"/>
      <w:sz w:val="20"/>
      <w:szCs w:val="20"/>
      <w:lang w:val="zh-TW" w:bidi="zh-TW"/>
    </w:rPr>
  </w:style>
  <w:style w:type="paragraph" w:styleId="Footnote11">
    <w:name w:val="Footnote|1"/>
    <w:basedOn w:val="Normal"/>
    <w:qFormat/>
    <w:pPr>
      <w:spacing w:lineRule="exact" w:line="352"/>
      <w:ind w:firstLine="640"/>
      <w:jc w:val="left"/>
    </w:pPr>
    <w:rPr>
      <w:rFonts w:ascii="宋体" w:hAnsi="宋体" w:eastAsia="宋体" w:cs="宋体"/>
      <w:kern w:val="0"/>
      <w:sz w:val="20"/>
      <w:szCs w:val="20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9:00Z</dcterms:created>
  <dc:creator>Administrator</dc:creator>
  <dc:description/>
  <dc:language>en-US</dc:language>
  <cp:lastModifiedBy>Administrator</cp:lastModifiedBy>
  <cp:lastPrinted>2020-09-25T11:52:00Z</cp:lastPrinted>
  <dcterms:modified xsi:type="dcterms:W3CDTF">2020-09-29T08:38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