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-20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第一次阶段性测试模拟考试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八年级物理试卷</w:t>
      </w:r>
    </w:p>
    <w:p>
      <w:pPr>
        <w:pStyle w:val="Normal"/>
        <w:spacing w:lineRule="auto" w:line="360"/>
        <w:ind w:firstLine="284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（分值：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0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分   时间：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0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分钟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一、选择题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5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题，每题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共计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3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以下措施中，无法使气体液化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使气体温度降低到足够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压缩气体体积并降低气体温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压缩气体的体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增大气体体积并升高气体温度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以下活动中，用来探究声音产生原因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用大小不同的力敲鼓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将发声的音叉触及面颊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将发声手机置于密闭瓶内并抽气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用硬卡片在梳齿上快划、慢划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正在拉二胡的一位同学不断用手指去控制琴弦，这样做的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阻止琴弦振动发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为了获得更好的音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为了获得更大的响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使二胡发出不同的音调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下列关于声现象的描述及其解释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“公共场所不要大声喧哗”是要求人们在公共场所说话，音调要放低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“闻其声知其人”的依据是不同人的声音，其音色不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“不敢高声语，恐惊天上人”中的“高”指声音的频率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“余音绕梁，三日不绝”是描述声音的响度大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在下列做法中，能在传播过程中有效减弱噪声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给摩托车安装消声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高架桥旁边安装隔音板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佩戴防噪声耳罩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禁止汽车鸣笛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如图所示，下列说法正确的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3358515" cy="195199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人发声频率范围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﹣20000Hz</w:t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人发声的音调比蝙蝠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狗不能听到超声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大象发声频率不在蝙蝠听觉频率范围内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一刻度均匀的温度计放在冰水混合物中时，示数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测一标准大气压下沸水的温度时，示数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5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若用它来测得某液体的温度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9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时，该液体的实际温度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5℃</w:t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1.25℃</w:t>
        <w:tab/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4℃</w:t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4℃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下图所示，温度计的使用情况中，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14655" cy="61912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44" r="-6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24180" cy="57721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3" r="-5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349885" cy="70675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35" r="-7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312420" cy="56451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41" r="-7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把冰水混合物拿到温度在零摄氏度以下的房间里，在冰不断增加的过程中，冰水混合物的温度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保持不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降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升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无法确定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如图甲所示的是小明同学在“探究水沸腾时温度变化特点”时的实验装置，如图乙所示的是根据实验数据绘制的温度随时间变化的图象，下列说法中正确的是（　　）</w:t>
      </w:r>
    </w:p>
    <w:p>
      <w:pPr>
        <w:pStyle w:val="Normal"/>
        <w:spacing w:lineRule="auto" w:line="360"/>
        <w:ind w:left="273" w:hanging="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3006725" cy="136017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在组装如图甲所示的装置时应按自上而下的顺序组装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水的沸点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8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实验时的环境大气压小于一个标准大气压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水沸腾前吸收热量温度升高，沸腾时不吸收热量温度不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实验中若只减少加热的水的质量，水将推迟时间沸腾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86350</wp:posOffset>
            </wp:positionH>
            <wp:positionV relativeFrom="paragraph">
              <wp:posOffset>173355</wp:posOffset>
            </wp:positionV>
            <wp:extent cx="531495" cy="1051560"/>
            <wp:effectExtent l="0" t="0" r="0" b="0"/>
            <wp:wrapSquare wrapText="bothSides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46" r="-9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把烧红的铁块放到冷水中，会听到“滋”的响声，并看到冒出大量的白气。在这个过程中发生的现象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汽化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液化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先汽化后液化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先液化后汽化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如图所示，烧杯与试管中均装有水，用酒精灯加热烧杯底部，当烧杯内的水沸腾后，则试管中的水（　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同时沸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稍后也沸腾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温度低于沸点，不会沸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温度达到沸点，不会沸腾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如图所示声波的波形图，下列说法不正确的是（　　）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665730" cy="65405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甲、乙的音调相同，音色不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甲、丙的音调不同和响度相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乙、丁的音调响度都不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       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甲、丁的音调、音色都相同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把一个正在响铃的闹钟放入密封的玻璃罩内，用抽气机逐渐抽出其中的空气，罩中的声音会逐渐变小，直到听不到为止。这个实验说明了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声音是由物体振动而产生的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声音必须通过介质才能传播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声音在玻璃钟罩里发生了反射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声波被玻璃钟罩罩住了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同学将耳朵贴在一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铁管的一端，乙同学在另一端用力敲一下铁管，甲同学能听到（空气中声速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40m/s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铁中声速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200m/s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次敲击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次敲击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3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次敲击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4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次敲击声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二、填空题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题，每空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共计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7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老师的讲话声是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传入学生耳中的；敲响的音叉接触水面能溅起水花，说明声音是由于物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而产生的。通常情况下声音在空气中的传播速度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m/s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声音在固体中的传播速度比在液体中传播的速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快”“慢”或“相同”）。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“我是歌手”的比赛现场，吉他手弹奏电吉他时，不断改变手指在琴弦上的位置，是为了改变声音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美妙的歌声是通过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传到现场观众耳朵里的。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将一把钢尺压在桌面上，一部分伸出桌面，用手拨动其伸出桌外的一端，轻拨与重拨钢尺，则钢尺发出声音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不同；改变钢尺伸出桌面的长度，用相同的力拨动钢尺，则钢尺发出声音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不同（以上两空均选填“音调”、“响度”或“音色”）．在上述实验过程中用到的研究方法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在古诗词中有很多描述声音的优美诗句，“不敢高声语，恐惊天上人”中的“高”描述的是声音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音调”，“响度”或“音色”），通常人耳听到的声音是通过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传播的；中考期间考场周围常常设有禁止鸣笛的标志，这是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减弱噪声的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802640" cy="90043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786765" cy="85852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733425" cy="85725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90550" cy="923925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39" r="-6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题图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题图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题图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图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在测量水的温度时，甲、乙、丙三位同学按图所示方法读数，正确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同学，水的温度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℃（不要求估读），读数时，温度计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不能离开水面。       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小明用如图甲所示的装置“探究水的沸腾特点”。如图乙是水沸腾时温度计的示数，则测出的水的沸点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℃，此时此地的气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标准大气压。水沸腾时，烧杯中的气泡在上升过程中逐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变大”或“变小”）。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我们在研究“响度和什么有关”的实验中，采用了图中所示的装置。当用小锤用更大的力敲击音叉的时候，会发现系在细绳子上的乒乓球轻触音叉后又弹开的幅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变大”、“变小”或“不变”），这说明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越大，产生的声音的响度越大。在实验中通过观察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来反映音叉振动的幅度，这是运用了物理学中的转换法来研究的。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夏天打开冰箱冷冻室的门，看到有很多“白气”，这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现象。洒在地上的水很快就会干了，这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现象。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小华用如图实验装置研究水蒸气的液化，为了使实验现象更明显，可以在上方金属盘中放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“温水”、“废水”或“冰块”），这是通过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方法使水蒸气液化的，这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“吸热”或者“放热”）。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医用氧气瓶中的氧是以液态形式存在的，它是通过对氧气在常温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方法，使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后贮存在氧气瓶中的。如表，为几种物质的沸点，如果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标准大气压下用降温的办法从空气中提取这些气体，那么温度下降时首先液化被分离出来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tbl>
      <w:tblPr>
        <w:tblW w:w="695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7"/>
        <w:gridCol w:w="1719"/>
        <w:gridCol w:w="1815"/>
        <w:gridCol w:w="1937"/>
      </w:tblGrid>
      <w:tr>
        <w:trPr>
          <w:trHeight w:val="372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物质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液态氧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液态氮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二氧化碳</w:t>
            </w:r>
          </w:p>
        </w:tc>
      </w:tr>
      <w:tr>
        <w:trPr>
          <w:trHeight w:val="376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沸点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/℃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﹣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﹣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9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﹣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78.5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三、计算题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题，每小题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共计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如图所示为我国建造完成的第二艘航母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日它顺利通过台湾海峡，赴南海相关海域进行试航和例行训练安装在内部的声呐探测系统，可利用超声波测海洋深度，已知超声波在海水中的传播速度约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.5×10</w:t>
      </w:r>
      <w:r>
        <w:rPr>
          <w:rFonts w:cs="宋体" w:ascii="宋体" w:hAnsi="宋体"/>
          <w:spacing w:val="0"/>
          <w:w w:val="100"/>
          <w:kern w:val="0"/>
          <w:szCs w:val="21"/>
          <w:vertAlign w:val="superscript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m/s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若垂直海面发出信号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s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后收到反射回来的波，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那么海洋深度为多少？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这种超声测位仪能否运用在神州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号飞船上，用来测量在太空中飞船与天宫二号空间站间的距离？为什么？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四、实验探究题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题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7—29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每空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3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题每空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共计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39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小明做探究真空是否能传声的实验，如图所示。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13325</wp:posOffset>
            </wp:positionH>
            <wp:positionV relativeFrom="paragraph">
              <wp:posOffset>31115</wp:posOffset>
            </wp:positionV>
            <wp:extent cx="684530" cy="767715"/>
            <wp:effectExtent l="0" t="0" r="0" b="0"/>
            <wp:wrapSquare wrapText="bothSides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如图，把正在响铃的电铃放在玻璃罩内，在逐渐抽出玻璃罩内空气的过程中，会听到铃声逐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打开阀门，让空气逐渐进入玻璃罩内，又会听到铃声逐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推理过程：玻璃罩内空气越少，传出的声音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如果玻璃罩内抽成真空后，就听不到电铃响铃的声音了。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结论：声音的传播需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真空不能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在学习演奏小提琴的过程中，小明和同学们发现弦乐器的琴弦发出声音的音调受很多因素的影响，他们决定对这种现象进行探究，经讨论后提出以下猜想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猜想一：琴弦发出声音的音调可能与琴弦的材料有关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猜想二：琴弦发出声音的音调可能与琴弦的长短有关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猜想三：琴弦发出声音的音调可能与琴弦的横截面积有关。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为了验证以上猜想是否正确，他们找到了一些不同规格的琴弦，如下表：</w:t>
      </w:r>
    </w:p>
    <w:tbl>
      <w:tblPr>
        <w:tblW w:w="74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7"/>
        <w:gridCol w:w="1648"/>
        <w:gridCol w:w="1973"/>
        <w:gridCol w:w="2620"/>
      </w:tblGrid>
      <w:tr>
        <w:trPr>
          <w:trHeight w:val="404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编号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琴弦的材料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琴弦的长度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/cm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琴弦的横截面积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/mm</w:t>
            </w:r>
            <w:r>
              <w:rPr>
                <w:rFonts w:cs="宋体" w:ascii="宋体" w:hAnsi="宋体"/>
                <w:spacing w:val="0"/>
                <w:w w:val="100"/>
                <w:kern w:val="0"/>
                <w:szCs w:val="21"/>
                <w:vertAlign w:val="superscript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钢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3</w:t>
            </w:r>
          </w:p>
        </w:tc>
      </w:tr>
      <w:tr>
        <w:trPr>
          <w:trHeight w:val="404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钢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5</w:t>
            </w:r>
          </w:p>
        </w:tc>
      </w:tr>
      <w:tr>
        <w:trPr>
          <w:trHeight w:val="404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钢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5</w:t>
            </w:r>
          </w:p>
        </w:tc>
      </w:tr>
      <w:tr>
        <w:trPr>
          <w:trHeight w:val="404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尼龙丝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5</w:t>
            </w:r>
          </w:p>
        </w:tc>
      </w:tr>
      <w:tr>
        <w:trPr>
          <w:trHeight w:val="407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尼龙丝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5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为了验证猜想一，应选用编号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琴弦进行实验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为了验证猜想二，应选用编号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琴弦进行实验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为了验证猜想三，小明选用编号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琴弦进行实验，则表中缺少的数据应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疫情发生以来，我国建立起多部门联防联控工作机制，全力做好患者救治，加强疫情监测和形势研判，我市很多学校都采取晨检，没有红外线测温仪器的学校都普遍使用普通体温计给学生测量体温。请回答下列问题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体温计利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原理制成。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体温计和一般温度计构造有所不同。下列叙述错误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体温计能准确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.1℃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体温计离开人体后还能显示人体的温度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体温计的刻度一般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5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～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2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之间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用体温计也可以测量冰水的温度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某位同学测量体温示数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8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他没有甩就给另一个同学测体温，测得的示数仍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8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另一位同学的体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一定等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8℃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一定低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8℃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可能高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8℃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一定不高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8℃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【探究名称】影响液体蒸发快慢的因素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提出问题】液体蒸发快慢跟哪些因素有关？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猜想与假设】通过观察如图和联系生活实际进行猜想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猜想一：液体蒸发快慢可能跟液体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高低、液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大小和液体表面空气流动快慢有关。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7810</wp:posOffset>
            </wp:positionH>
            <wp:positionV relativeFrom="paragraph">
              <wp:posOffset>350520</wp:posOffset>
            </wp:positionV>
            <wp:extent cx="1534795" cy="236220"/>
            <wp:effectExtent l="0" t="0" r="0" b="0"/>
            <wp:wrapSquare wrapText="bothSides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猜想二：相同条件下，将水和酒精同时擦在手臂上，酒精更容易干，猜想液体蒸发快慢可能还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有关。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设计与进行实验】小明同学对其中的一个猜想进行了如下实验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所示，在两块相同的玻璃板上，分别滴一滴质量相等的酒精，通过观察图中情景可知，他探究的是酒精蒸发快慢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否有关。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此实验过程中需控制酒精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和其表面上方空气流动快慢相同。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交流与评估】我们知道液体蒸发时要吸热，请你举一个应用蒸发吸热的事例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物理实验小组用如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所示的装置探究“水的沸腾”的实验：</w:t>
      </w:r>
    </w:p>
    <w:p>
      <w:pPr>
        <w:pStyle w:val="Normal"/>
        <w:spacing w:lineRule="auto" w:line="360"/>
        <w:ind w:left="273" w:hanging="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3021330" cy="1182370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请指出上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他们在实验中两个错误之处：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       　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                　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组装下列实验器材时，其合理的先、后顺序是（填序号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温度计②石棉网③装水的烧杯④酒精灯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实验小组观察到水沸腾前和沸腾时水中气泡的情况如上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所示，图中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甲”或“乙”）是水在沸腾时的情况。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两个实验小组分别绘制的沸腾图象，由图象可知实验中他们所用水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不同。为了缩短把水加热到沸腾的时间，请你提出一条有效的操作建议。我的建议是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实验中有的同学对温度计中红色液体是不是酒精产生了疑问，查液体沸点表得知酒精的沸点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8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个标准大气压下），由此断定红色液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不是）酒精。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从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可知水的沸点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℃，沸腾过程中继续对它加热，水的温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“上升”、“下降”或“不变”），由此可知当时水上方气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“大于”、“小于”或“等于”）标准大气压。</w:t>
      </w:r>
      <w:r>
        <w:br w:type="page"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-20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第一次阶段性测试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八年级物理答案</w:t>
      </w:r>
    </w:p>
    <w:p>
      <w:pPr>
        <w:pStyle w:val="Normal"/>
        <w:spacing w:lineRule="auto" w:line="360"/>
        <w:ind w:firstLine="2840"/>
        <w:jc w:val="both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（分值：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en-US" w:eastAsia="zh-CN"/>
        </w:rPr>
        <w:t>10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分   时间：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en-US" w:eastAsia="zh-CN"/>
        </w:rPr>
        <w:t>10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分钟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  <w:t>一、选择题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US" w:eastAsia="zh-CN"/>
        </w:rPr>
        <w:t>15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US" w:eastAsia="zh-CN"/>
        </w:rPr>
        <w:t>题，每题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US" w:eastAsia="zh-CN"/>
        </w:rPr>
        <w:t>分，共计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US" w:eastAsia="zh-CN"/>
        </w:rPr>
        <w:t>3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  <w:t>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  <w:t>分）</w:t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13"/>
        <w:gridCol w:w="513"/>
        <w:gridCol w:w="513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</w:tblGrid>
      <w:tr>
        <w:trPr>
          <w:trHeight w:val="48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题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选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二、填空题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1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题，每空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分，共计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27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空气；振动；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4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快。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音调；空气。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响度；音调；控制变量法。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响度；声源处。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乙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玻璃泡。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小于；变大。</w:t>
      </w:r>
    </w:p>
    <w:p>
      <w:pPr>
        <w:pStyle w:val="Normal"/>
        <w:numPr>
          <w:ilvl w:val="0"/>
          <w:numId w:val="1"/>
        </w:numPr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变大；振幅；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液化；汽化。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冰块；降低温度；放热。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压缩体积；液化；二氧化碳。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三、计算题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题，每小题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分，共计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6</w:t>
      </w:r>
      <w:r>
        <w:rPr>
          <w:rFonts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4010"/>
            <wp:effectExtent l="0" t="0" r="0" b="0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2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vt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5×10</w:t>
      </w:r>
      <w:r>
        <w:rPr>
          <w:rFonts w:eastAsia="新宋体" w:cs="Times New Roman"/>
          <w:spacing w:val="0"/>
          <w:w w:val="100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/s×1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5×10</w:t>
      </w:r>
      <w:r>
        <w:rPr>
          <w:rFonts w:eastAsia="新宋体" w:cs="Times New Roman"/>
          <w:spacing w:val="0"/>
          <w:w w:val="100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firstLine="105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不能，因为声波在真空中不能传播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四、实验探究题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5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题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27—29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每空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分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3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题每空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分，共计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39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减小；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增大；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小；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介质；传声。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热胀冷缩；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温度；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表面积；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液体的种类；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液体表面积；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温度；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夏天在地上洒水来降温</w:t>
      </w:r>
    </w:p>
    <w:p>
      <w:pPr>
        <w:pStyle w:val="Normal"/>
        <w:spacing w:lineRule="auto" w:line="360"/>
        <w:ind w:left="273" w:right="0" w:hanging="0"/>
        <w:textAlignment w:val="center"/>
        <w:rPr/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温度计的玻璃泡接触容器底；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视线没有与温度计中液柱的上表面相平；</w:t>
      </w:r>
    </w:p>
    <w:p>
      <w:pPr>
        <w:pStyle w:val="Normal"/>
        <w:spacing w:lineRule="auto" w:line="360"/>
        <w:ind w:left="273" w:right="0" w:hanging="0"/>
        <w:textAlignment w:val="center"/>
        <w:rPr>
          <w:rFonts w:eastAsia="宋体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②③①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spacing w:lineRule="auto" w:line="360"/>
        <w:ind w:left="273" w:right="0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甲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质量；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减小水的质量或提高水的初温等；</w:t>
      </w:r>
    </w:p>
    <w:p>
      <w:pPr>
        <w:pStyle w:val="Normal"/>
        <w:spacing w:lineRule="auto" w:line="360"/>
        <w:ind w:left="273" w:right="0" w:hanging="0"/>
        <w:textAlignment w:val="center"/>
        <w:rPr/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不是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变；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于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23:39:00Z</dcterms:created>
  <dc:creator>Administrator</dc:creator>
  <dc:description/>
  <dc:language>en-US</dc:language>
  <cp:lastModifiedBy>Administrator</cp:lastModifiedBy>
  <dcterms:modified xsi:type="dcterms:W3CDTF">2020-09-28T01:3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