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5.png" ContentType="image/png"/>
  <Override PartName="/word/media/image10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17.png" ContentType="image/png"/>
  <Override PartName="/word/media/image4.jpeg" ContentType="image/jpeg"/>
  <Override PartName="/word/media/image15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textAlignment w:val="center"/>
        <w:rPr>
          <w:rFonts w:ascii="黑体" w:hAnsi="黑体" w:eastAsia="黑体" w:cs="黑体"/>
          <w:b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eastAsia="黑体" w:cs="黑体" w:ascii="黑体" w:hAnsi="黑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shd w:fill="FFFFFF" w:val="clear"/>
          <w:vertAlign w:val="baseline"/>
        </w:rPr>
        <w:t>2020-2021</w:t>
      </w: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shd w:fill="FFFFFF" w:val="clear"/>
          <w:vertAlign w:val="baseline"/>
        </w:rPr>
        <w:t>学年度第一学期第一次质量检测</w:t>
      </w:r>
    </w:p>
    <w:p>
      <w:pPr>
        <w:pStyle w:val="Normal"/>
        <w:widowControl/>
        <w:spacing w:lineRule="auto" w:line="360"/>
        <w:jc w:val="center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</w:rPr>
      </w:pP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shd w:fill="FFFFFF" w:val="clear"/>
          <w:vertAlign w:val="baseline"/>
        </w:rPr>
        <w:t>九年级</w:t>
      </w: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shd w:fill="FFFFFF" w:val="clear"/>
          <w:vertAlign w:val="baseline"/>
        </w:rPr>
        <w:t xml:space="preserve">  </w:t>
      </w: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shd w:fill="FFFFFF" w:val="clear"/>
          <w:vertAlign w:val="baseline"/>
        </w:rPr>
        <w:t>物理试题</w:t>
      </w:r>
    </w:p>
    <w:p>
      <w:pPr>
        <w:pStyle w:val="Normal"/>
        <w:widowControl/>
        <w:spacing w:lineRule="auto" w:line="360"/>
        <w:jc w:val="center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满分：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100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分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考试时间：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100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分钟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命题人：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审核人：</w:t>
      </w:r>
    </w:p>
    <w:p>
      <w:pPr>
        <w:pStyle w:val="Normal"/>
        <w:widowControl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一、选择题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下列四种用具中，正常使用时属于费力杠杆的是</w:t>
      </w:r>
      <w:bookmarkStart w:id="0" w:name="topic_5018e503-ce08-461d-a42c-a9c4a4ee09"/>
      <w:bookmarkEnd w:id="0"/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      )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910</wp:posOffset>
            </wp:positionH>
            <wp:positionV relativeFrom="paragraph">
              <wp:posOffset>17780</wp:posOffset>
            </wp:positionV>
            <wp:extent cx="4885055" cy="97155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如图，杠杆处于平衡状态，下列操作中能让杠杆继续保持平衡的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(      )</w:t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将左右两边的钩码均向外移动一格</w:t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在左右两边钩码的下方各加一个钩码，位置保持不变</w:t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将左右两边的钩码各去掉一个，位置保持不变</w:t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将左边钩码向里移一格，同时右侧钩码位置不变，但去掉一个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880</wp:posOffset>
                </wp:positionH>
                <wp:positionV relativeFrom="paragraph">
                  <wp:posOffset>15240</wp:posOffset>
                </wp:positionV>
                <wp:extent cx="1366520" cy="683895"/>
                <wp:effectExtent l="0" t="5080" r="0" b="4445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6560" cy="684000"/>
                          <a:chOff x="0" y="0"/>
                          <a:chExt cx="1366560" cy="684000"/>
                        </a:xfrm>
                      </wpg:grpSpPr>
                      <wpg:grpSp>
                        <wpg:cNvGrpSpPr/>
                        <wpg:grpSpPr>
                          <a:xfrm>
                            <a:off x="1125360" y="130680"/>
                            <a:ext cx="882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2800"/>
                              <a:ext cx="88200" cy="9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480" y="65880"/>
                                <a:ext cx="2556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40" y="0"/>
                                <a:ext cx="2556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"/>
                                <a:ext cx="88200" cy="47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5960"/>
                              <a:ext cx="88200" cy="9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480" y="65880"/>
                                <a:ext cx="2556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40" y="0"/>
                                <a:ext cx="2556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"/>
                                <a:ext cx="88200" cy="47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400"/>
                              <a:ext cx="8820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480" y="66600"/>
                                <a:ext cx="2556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40" y="0"/>
                                <a:ext cx="2556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"/>
                                <a:ext cx="88200" cy="47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366560" cy="68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400" y="0"/>
                              <a:ext cx="631800" cy="68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3240" y="0"/>
                                <a:ext cx="88200" cy="62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00" y="0"/>
                                  <a:ext cx="42480" cy="6145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67676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67676"/>
                                    </a:gs>
                                  </a:gsLst>
                                  <a:lin ang="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1840"/>
                                  <a:ext cx="8820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20280"/>
                                <a:ext cx="631800" cy="6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1800" cy="3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960"/>
                                  <a:ext cx="59760" cy="234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440" y="39960"/>
                                  <a:ext cx="54000" cy="208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3960"/>
                              <a:ext cx="1366560" cy="6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59280" y="5040"/>
                                <a:ext cx="107280" cy="6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840"/>
                                  <a:ext cx="107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2844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1520" y="18360"/>
                                <a:ext cx="11952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40" y="18360"/>
                                <a:ext cx="11880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00" y="18360"/>
                                <a:ext cx="11880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18360"/>
                                <a:ext cx="11880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520" y="18360"/>
                                <a:ext cx="11952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040" y="18360"/>
                                <a:ext cx="11880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480" y="18360"/>
                                <a:ext cx="11880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0" y="18360"/>
                                <a:ext cx="11880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0" y="18360"/>
                                <a:ext cx="11952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4680" y="18360"/>
                                <a:ext cx="11880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7280" cy="6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840"/>
                                  <a:ext cx="107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2844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640800" y="64800"/>
                            <a:ext cx="10044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4120" y="113760"/>
                            <a:ext cx="92160" cy="42876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2440"/>
                              <a:ext cx="88200" cy="9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480" y="65880"/>
                                <a:ext cx="2556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40" y="0"/>
                                <a:ext cx="2556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"/>
                                <a:ext cx="88200" cy="47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5600"/>
                              <a:ext cx="88200" cy="9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480" y="66240"/>
                                <a:ext cx="2556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40" y="0"/>
                                <a:ext cx="2556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"/>
                                <a:ext cx="88200" cy="47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8040"/>
                              <a:ext cx="8820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480" y="66960"/>
                                <a:ext cx="2556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40" y="0"/>
                                <a:ext cx="2556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"/>
                                <a:ext cx="88200" cy="47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" y="335160"/>
                              <a:ext cx="8820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840" y="66600"/>
                                <a:ext cx="2556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800" y="0"/>
                                <a:ext cx="2556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"/>
                                <a:ext cx="88200" cy="47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83320" y="99000"/>
                            <a:ext cx="7632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95400"/>
                            <a:ext cx="7632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44.4pt;margin-top:1.2pt;width:107.55pt;height:53.8pt" coordorigin="888,24" coordsize="2151,1076">
                <v:group id="shape_0" alt="组合 5" style="position:absolute;left:2660;top:230;width:139;height:538">
                  <v:line id="shape_0" from="2732,230" to="2732,398" ID="直线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7" style="position:absolute;left:2660;top:360;width:139;height:146">
                    <v:rect id="shape_0" ID="自选图形 8" coordsize="2020,2594" path="m472,15l472,107l477,387l472,552l467,717l480,887l442,1005l404,1123l302,1180l247,1260l192,1340xe" fillcolor="black" stroked="t" o:allowincell="f" style="position:absolute;left:2713;top:464;width:39;height:4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rect>
                    <v:rect id="shape_0" ID="自选图形 9" coordsize="2020,2594" path="m472,15l472,107l477,387l472,552l467,717l480,887l442,1005l404,1123l302,1180l247,1260l192,1340xe" fillcolor="black" stroked="t" o:allowincell="f" style="position:absolute;left:2705;top:360;width:39;height:41;flip:xy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rect>
                    <v:rect id="shape_0" ID="矩形 10" fillcolor="#333333" stroked="t" o:allowincell="f" style="position:absolute;left:2660;top:398;width:138;height:73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ect>
                  </v:group>
                  <v:group id="shape_0" alt="组合 11" style="position:absolute;left:2660;top:491;width:139;height:145">
                    <v:rect id="shape_0" ID="自选图形 12" coordsize="2020,2594" path="m472,15l472,107l477,387l472,552l467,717l480,887l442,1005l404,1123l302,1180l247,1260l192,1340xe" fillcolor="black" stroked="t" o:allowincell="f" style="position:absolute;left:2713;top:595;width:39;height:4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rect>
                    <v:rect id="shape_0" ID="自选图形 13" coordsize="2020,2594" path="m472,15l472,107l477,387l472,552l467,717l480,887l442,1005l404,1123l302,1180l247,1260l192,1340xe" fillcolor="black" stroked="t" o:allowincell="f" style="position:absolute;left:2705;top:491;width:39;height:41;flip:xy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rect>
                    <v:rect id="shape_0" ID="矩形 14" fillcolor="#333333" stroked="t" o:allowincell="f" style="position:absolute;left:2660;top:529;width:138;height:73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ect>
                  </v:group>
                  <v:group id="shape_0" alt="组合 15" style="position:absolute;left:2660;top:621;width:139;height:146">
                    <v:rect id="shape_0" ID="自选图形 16" coordsize="2020,2594" path="m472,15l472,107l477,387l472,552l467,717l480,887l442,1005l404,1123l302,1180l247,1260l192,1340xe" fillcolor="black" stroked="t" o:allowincell="f" style="position:absolute;left:2713;top:726;width:39;height:4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rect>
                    <v:rect id="shape_0" ID="自选图形 17" coordsize="2020,2594" path="m472,15l472,107l477,387l472,552l467,717l480,887l442,1005l404,1123l302,1180l247,1260l192,1340xe" fillcolor="black" stroked="t" o:allowincell="f" style="position:absolute;left:2705;top:621;width:39;height:41;flip:xy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rect>
                    <v:rect id="shape_0" ID="矩形 18" fillcolor="#333333" stroked="t" o:allowincell="f" style="position:absolute;left:2660;top:659;width:138;height:73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ect>
                  </v:group>
                </v:group>
                <v:group id="shape_0" alt="组合 19" style="position:absolute;left:888;top:24;width:2151;height:1076">
                  <v:group id="shape_0" alt="组合 20" style="position:absolute;left:1492;top:24;width:995;height:1076">
                    <v:group id="shape_0" alt="组合 21" style="position:absolute;left:1922;top:24;width:139;height:988">
                      <v:rect id="shape_0" ID="矩形 22" fillcolor="#767676" stroked="t" o:allowincell="f" style="position:absolute;left:1953;top:24;width:66;height:967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  <v:rect id="shape_0" ID="矩形 23" fillcolor="#333333" stroked="t" o:allowincell="f" style="position:absolute;left:1922;top:956;width:138;height:55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rect>
                    </v:group>
                    <v:group id="shape_0" alt="组合 24" style="position:absolute;left:1492;top:1001;width:995;height:100">
                      <v:rect id="shape_0" ID="矩形 25" fillcolor="gray" stroked="t" o:allowincell="f" style="position:absolute;left:1492;top:1001;width:994;height:62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ID="矩形 26" fillcolor="#454545" stroked="t" o:allowincell="f" style="position:absolute;left:1492;top:1064;width:93;height:36;mso-wrap-style:none;v-text-anchor:middle">
                        <v:fill o:detectmouseclick="t" color2="#969696"/>
                        <v:stroke color="black" weight="9360" joinstyle="miter" endcap="flat"/>
                        <w10:wrap type="none"/>
                      </v:rect>
                      <v:rect id="shape_0" ID="矩形 27" fillcolor="#454545" stroked="t" o:allowincell="f" style="position:absolute;left:2401;top:1064;width:84;height:32;mso-wrap-style:none;v-text-anchor:middle">
                        <v:fill o:detectmouseclick="t" color2="#969696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alt="组合 28" style="position:absolute;left:888;top:172;width:2151;height:107">
                    <v:group id="shape_0" alt="组合 29" style="position:absolute;left:2871;top:180;width:168;height:100">
                      <v:line id="shape_0" from="2871,233" to="3039,233" ID="直线 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ID="矩形 31" fillcolor="gray" stroked="t" o:allowincell="f" style="position:absolute;left:2949;top:180;width:44;height:9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</v:group>
                    <v:rect id="shape_0" ID="矩形 32" fillcolor="white" stroked="t" o:allowincell="f" style="position:absolute;left:1048;top:201;width:187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33" fillcolor="white" stroked="t" o:allowincell="f" style="position:absolute;left:1236;top:201;width:186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34" fillcolor="white" stroked="t" o:allowincell="f" style="position:absolute;left:1424;top:201;width:186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35" fillcolor="white" stroked="t" o:allowincell="f" style="position:absolute;left:1611;top:201;width:186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36" fillcolor="white" stroked="t" o:allowincell="f" style="position:absolute;left:1799;top:201;width:187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37" fillcolor="white" stroked="t" o:allowincell="f" style="position:absolute;left:1987;top:201;width:186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38" fillcolor="white" stroked="t" o:allowincell="f" style="position:absolute;left:2174;top:201;width:186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39" fillcolor="white" stroked="t" o:allowincell="f" style="position:absolute;left:2362;top:201;width:186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40" fillcolor="white" stroked="t" o:allowincell="f" style="position:absolute;left:2549;top:201;width:187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41" fillcolor="white" stroked="t" o:allowincell="f" style="position:absolute;left:2738;top:201;width:186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alt="组合 42" style="position:absolute;left:888;top:172;width:168;height:100">
                      <v:line id="shape_0" from="888,225" to="1056,225" ID="直线 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ID="矩形 44" fillcolor="gray" stroked="t" o:allowincell="f" style="position:absolute;left:966;top:172;width:44;height:9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97;top:126;width:157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6" style="position:absolute;left:1351;top:203;width:145;height:674">
                  <v:line id="shape_0" from="1423,203" to="1423,371" ID="直线 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48" style="position:absolute;left:1351;top:333;width:139;height:145">
                    <v:rect id="shape_0" ID="自选图形 49" coordsize="2020,2594" path="m472,15l472,107l477,387l472,552l467,717l480,887l442,1005l404,1123l302,1180l247,1260l192,1340xe" fillcolor="black" stroked="t" o:allowincell="f" style="position:absolute;left:1404;top:437;width:39;height:4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rect>
                    <v:rect id="shape_0" ID="自选图形 50" coordsize="2020,2594" path="m472,15l472,107l477,387l472,552l467,717l480,887l442,1005l404,1123l302,1180l247,1260l192,1340xe" fillcolor="black" stroked="t" o:allowincell="f" style="position:absolute;left:1396;top:333;width:39;height:41;flip:xy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rect>
                    <v:rect id="shape_0" ID="矩形 51" fillcolor="#333333" stroked="t" o:allowincell="f" style="position:absolute;left:1351;top:371;width:138;height:73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ect>
                  </v:group>
                  <v:group id="shape_0" alt="组合 52" style="position:absolute;left:1351;top:464;width:139;height:146">
                    <v:rect id="shape_0" ID="自选图形 53" coordsize="2020,2594" path="m472,15l472,107l477,387l472,552l467,717l480,887l442,1005l404,1123l302,1180l247,1260l192,1340xe" fillcolor="black" stroked="t" o:allowincell="f" style="position:absolute;left:1404;top:568;width:39;height:4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rect>
                    <v:rect id="shape_0" ID="自选图形 54" coordsize="2020,2594" path="m472,15l472,107l477,387l472,552l467,717l480,887l442,1005l404,1123l302,1180l247,1260l192,1340xe" fillcolor="black" stroked="t" o:allowincell="f" style="position:absolute;left:1396;top:464;width:39;height:41;flip:xy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rect>
                    <v:rect id="shape_0" ID="矩形 55" fillcolor="#333333" stroked="t" o:allowincell="f" style="position:absolute;left:1351;top:502;width:138;height:73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ect>
                  </v:group>
                  <v:group id="shape_0" alt="组合 56" style="position:absolute;left:1351;top:594;width:139;height:148">
                    <v:rect id="shape_0" ID="自选图形 57" coordsize="2020,2594" path="m472,15l472,107l477,387l472,552l467,717l480,887l442,1005l404,1123l302,1180l247,1260l192,1340xe" fillcolor="black" stroked="t" o:allowincell="f" style="position:absolute;left:1404;top:699;width:39;height:4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rect>
                    <v:rect id="shape_0" ID="自选图形 58" coordsize="2020,2594" path="m472,15l472,107l477,387l472,552l467,717l480,887l442,1005l404,1123l302,1180l247,1260l192,1340xe" fillcolor="black" stroked="t" o:allowincell="f" style="position:absolute;left:1396;top:594;width:39;height:41;flip:xy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rect>
                    <v:rect id="shape_0" ID="矩形 59" fillcolor="#333333" stroked="t" o:allowincell="f" style="position:absolute;left:1351;top:632;width:138;height:73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ect>
                  </v:group>
                  <v:group id="shape_0" alt="组合 60" style="position:absolute;left:1357;top:731;width:139;height:146">
                    <v:rect id="shape_0" ID="自选图形 61" coordsize="2020,2594" path="m472,15l472,107l477,387l472,552l467,717l480,887l442,1005l404,1123l302,1180l247,1260l192,1340xe" fillcolor="black" stroked="t" o:allowincell="f" style="position:absolute;left:1410;top:836;width:39;height:4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rect>
                    <v:rect id="shape_0" ID="自选图形 62" coordsize="2020,2594" path="m472,15l472,107l477,387l472,552l467,717l480,887l442,1005l404,1123l302,1180l247,1260l192,1340xe" fillcolor="black" stroked="t" o:allowincell="f" style="position:absolute;left:1402;top:731;width:39;height:41;flip:xy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rect>
                    <v:rect id="shape_0" ID="矩形 63" fillcolor="#333333" stroked="t" o:allowincell="f" style="position:absolute;left:1357;top:769;width:138;height:73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1334;top:180;width:119;height: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6;top:174;width:119;height: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147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题图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3.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下列情形中，对物体没有做功的是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小明用力推汽车没推动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举重运动员将杠铃举起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用定滑轮将重物提起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把物理课本从地面捡起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用水平拉力先后两次拉着重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0 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同一物体，沿同一水平面做直线运动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第一次拉力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0 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物体恰好做匀速直线运动，拉力对物体做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0J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功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;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第二次拉力增大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0 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拉力对物体做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8J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功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析两次做功过程，以下判断正确的是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第一次物体受到的摩擦力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0 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物体运动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 m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第一次物体受到的摩擦力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0 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物体运动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m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第二次物体受到的摩擦力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0 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物体运动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. 4 m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第二次物体受到的摩擦力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0 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物体运动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4.8m 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学习了功率的知识后，小明和几位同学准备做“比一比谁的功率大”的活动。</w:t>
      </w:r>
    </w:p>
    <w:p>
      <w:pPr>
        <w:pStyle w:val="Normal"/>
        <w:spacing w:lineRule="auto" w:line="360"/>
        <w:ind w:firstLine="21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以下是他们设计的三套方案，其中可行的是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控制爬楼的时间相同，测量出各自的体重、爬上楼的高度，即可比较功率大小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控制爬楼的高度相同，测量出各自的体重、爬楼用的时间，即可比较功率大小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测量出各自的体重、爬楼用的时间和爬楼的高度，算出功率进行比较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只有①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只有①②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只有②③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①②③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如图所示，在大小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000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拉力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作用下，滑轮组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800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重物匀速提升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0.5m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设滑轮组摩擦不计．则在此过程中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做的有用功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500J    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做的总功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500J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滑轮组的机械效率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90%</w:t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若减缓重物的提升速度，滑轮组的机械效率会相应的减小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5340</wp:posOffset>
                </wp:positionH>
                <wp:positionV relativeFrom="paragraph">
                  <wp:posOffset>134620</wp:posOffset>
                </wp:positionV>
                <wp:extent cx="988695" cy="945515"/>
                <wp:effectExtent l="0" t="3810" r="0" b="0"/>
                <wp:wrapNone/>
                <wp:docPr id="3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945360"/>
                          <a:chOff x="0" y="0"/>
                          <a:chExt cx="988560" cy="945360"/>
                        </a:xfrm>
                      </wpg:grpSpPr>
                      <wps:wsp>
                        <wps:cNvSpPr txBox="1"/>
                        <wps:spPr>
                          <a:xfrm>
                            <a:off x="384120" y="718200"/>
                            <a:ext cx="22032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88560" cy="94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9520" y="454680"/>
                              <a:ext cx="14940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tIns="28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8255400">
                              <a:off x="175680" y="212400"/>
                              <a:ext cx="65016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94" h="10683">
                                  <a:moveTo>
                                    <a:pt x="12383" y="117"/>
                                  </a:moveTo>
                                  <a:arcTo wR="10800" hR="10800" stAng="-4894446" swAng="44128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94" h="10683">
                                  <a:moveTo>
                                    <a:pt x="12383" y="117"/>
                                  </a:moveTo>
                                  <a:arcTo wR="10800" hR="10800" stAng="-4894446" swAng="44128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3400" y="0"/>
                              <a:ext cx="235440" cy="38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6920" y="0"/>
                                <a:ext cx="388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960" y="0"/>
                                <a:ext cx="392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00" y="0"/>
                                <a:ext cx="388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560" y="0"/>
                                <a:ext cx="388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388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92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816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7080" y="41400"/>
                              <a:ext cx="37260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4280"/>
                              <a:ext cx="356400" cy="52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534600"/>
                              <a:ext cx="58320" cy="640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37440"/>
                              <a:ext cx="0" cy="66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0">
                              <a:off x="92880" y="549360"/>
                              <a:ext cx="5832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92120"/>
                              <a:ext cx="11376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5900000">
                              <a:off x="460800" y="658800"/>
                              <a:ext cx="5832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264.2pt;margin-top:10.6pt;width:77.85pt;height:69.65pt" coordorigin="5284,212" coordsize="1557,1393">
                <v:shape id="shape_0" stroked="f" o:allowincell="f" style="position:absolute;left:5889;top:1343;width:34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68" style="position:absolute;left:5284;top:212;width:1557;height:1264">
                  <v:shape id="shape_0" stroked="f" o:allowincell="f" style="position:absolute;left:6606;top:928;width:234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弧形 70" coordorigin="10800,116" coordsize="10694,10683" path="l0,21600xee" stroked="t" o:allowincell="f" style="position:absolute;left:5560;top:546;width:1023;height:930;mso-wrap-style:none;v-text-anchor:middle;rotation:138">
                    <v:fill o:detectmouseclick="t" on="false"/>
                    <v:stroke color="black" weight="9360" dashstyle="dash" joinstyle="miter" endcap="flat"/>
                    <w10:wrap type="none"/>
                  </v:rect>
                  <v:group id="shape_0" alt="组合 71" style="position:absolute;left:5888;top:212;width:370;height:59">
                    <v:line id="shape_0" from="6198,212" to="6258,268" ID="直线 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5,212" to="6196,268" ID="直线 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5,212" to="6135,268" ID="直线 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3,212" to="6073,268" ID="直线 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2,212" to="6012,268" ID="直线 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8,212" to="5949,268" ID="直线 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9,272" to="6246,272" ID="直线 7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484,277" to="6070,1128" ID="直线 7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72,282" to="6632,1111" ID="直线 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81" stroked="t" o:allowincell="f" style="position:absolute;left:6587;top:1054;width:91;height:100;mso-wrap-style:none;v-text-anchor:middle">
                    <v:imagedata r:id="rId4" o:detectmouseclick="t"/>
                    <v:stroke color="black" weight="9360" joinstyle="miter" endcap="flat"/>
                    <w10:wrap type="none"/>
                  </v:oval>
                  <v:line id="shape_0" from="6069,271" to="6069,1316" ID="直线 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ID="椭圆 83" fillcolor="white" stroked="t" o:allowincell="f" style="position:absolute;left:5430;top:1077;width:91;height:100;mso-wrap-style:none;v-text-anchor:middle;rotation:300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shape id="shape_0" stroked="f" o:allowincell="f" style="position:absolute;left:5284;top:987;width:178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85" fillcolor="white" stroked="t" o:allowincell="f" style="position:absolute;left:6010;top:1250;width:91;height:100;mso-wrap-style:none;v-text-anchor:middle;rotation:265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4820</wp:posOffset>
            </wp:positionH>
            <wp:positionV relativeFrom="paragraph">
              <wp:posOffset>194310</wp:posOffset>
            </wp:positionV>
            <wp:extent cx="734060" cy="815340"/>
            <wp:effectExtent l="0" t="0" r="0" b="0"/>
            <wp:wrapSquare wrapText="bothSides"/>
            <wp:docPr id="4" name="图片 30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5884" r="28354" b="2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firstLine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题图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题图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关于功、功率、机械效率的说法中，正确的是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功率大的机械，机械效率一定高</w:t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功率大的机器比功率小的机器做功多</w:t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利用机械时可以省力或省距离，但不能省功</w:t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机械做功时，做的有用功越多，机械效率越大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如图所示，细线上端固定，下端拉着小球在竖直平面内摆动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是球摆动过程中的最高点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是最低点，不计空气阻力．则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球在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点时速度最大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到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球的势能增加</w:t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到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球的动能增加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到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点，球的重力对球不做功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80585</wp:posOffset>
            </wp:positionH>
            <wp:positionV relativeFrom="paragraph">
              <wp:posOffset>313055</wp:posOffset>
            </wp:positionV>
            <wp:extent cx="1257300" cy="83820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如图，轰油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加油机是中国空军的第一型加油机，能为歼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、歼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等战斗机进行空中加油。在某次加油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过程中，若战斗机的高度和速度不变，则战斗机的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动能增加，势能减小，机械能不变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动能不变，势能不变，机械能不变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动能减小，势能不变，机械能减小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动能增加，势能增加，机械能增加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把篮球抛向空中，忽略空气阻力，如图所示的下列图像能正确反映球离手后至落回地面前，机械能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与篮球离地高度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h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关系的是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0</wp:posOffset>
            </wp:positionH>
            <wp:positionV relativeFrom="paragraph">
              <wp:posOffset>128270</wp:posOffset>
            </wp:positionV>
            <wp:extent cx="4863465" cy="834390"/>
            <wp:effectExtent l="0" t="0" r="0" b="0"/>
            <wp:wrapSquare wrapText="bothSides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关于温度、热量和内能，下列说法正确的是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(     )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温度高的物体内能一定大，温度低的物体内能一定小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物体的内能与温度有关，只要温度不变，物体的内能就一定不变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内能小的物体也可能将热量传给内能大的物体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物体的温度越高，所含热量越多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     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6675</wp:posOffset>
                </wp:positionH>
                <wp:positionV relativeFrom="paragraph">
                  <wp:posOffset>313055</wp:posOffset>
                </wp:positionV>
                <wp:extent cx="1256665" cy="1633855"/>
                <wp:effectExtent l="0" t="0" r="0" b="0"/>
                <wp:wrapNone/>
                <wp:docPr id="7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633680"/>
                          <a:chOff x="0" y="0"/>
                          <a:chExt cx="1256760" cy="1633680"/>
                        </a:xfrm>
                      </wpg:grpSpPr>
                      <pic:pic xmlns:pic="http://schemas.openxmlformats.org/drawingml/2006/picture">
                        <pic:nvPicPr>
                          <pic:cNvPr id="0" name="图片 7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9680" y="0"/>
                            <a:ext cx="1090800" cy="123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98080"/>
                            <a:ext cx="1256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305.25pt;margin-top:24.65pt;width:98.95pt;height:128.65pt" coordorigin="6105,493" coordsize="1979,25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4" stroked="f" o:allowincell="f" style="position:absolute;left:6325;top:493;width:1717;height:193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105;top:2380;width:1978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探究“比较不同物质的吸热能力”时，同学们用酒精灯同时开始均匀加热质量和初温都相等的沙子和水，装置如图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。下列说法不正确的是（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实验中，沙子吸热升温较快，说明沙子吸热能力较弱</w:t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在本实验中，物体吸热多少是由物质的种类决定的</w:t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实验中，将沙子和水加热到相同温度时，水吸收的热量多</w:t>
      </w:r>
    </w:p>
    <w:p>
      <w:pPr>
        <w:pStyle w:val="Normal"/>
        <w:spacing w:lineRule="auto" w:line="360"/>
        <w:ind w:lef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实验中，加热相同的时间，末温低的物质吸热能力强</w:t>
      </w:r>
    </w:p>
    <w:p>
      <w:pPr>
        <w:pStyle w:val="Normal"/>
        <w:widowControl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二、填空题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315" w:hanging="315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图中轻杆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可绕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点自由转动，用细线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2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重物挂在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处，在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处用始终竖直向上的拉力提住轻杆，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B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长度之比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:5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轻杆在水平位置平衡时，拉力的大小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此杠杆提升重物时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省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费）距离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若拉力方向变为图中虚线所示方向，则拉力将变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3190</wp:posOffset>
            </wp:positionH>
            <wp:positionV relativeFrom="paragraph">
              <wp:posOffset>134620</wp:posOffset>
            </wp:positionV>
            <wp:extent cx="2219325" cy="971550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7810</wp:posOffset>
            </wp:positionH>
            <wp:positionV relativeFrom="paragraph">
              <wp:posOffset>149225</wp:posOffset>
            </wp:positionV>
            <wp:extent cx="1297305" cy="974725"/>
            <wp:effectExtent l="0" t="0" r="0" b="0"/>
            <wp:wrapSquare wrapText="bothSides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71295</wp:posOffset>
            </wp:positionH>
            <wp:positionV relativeFrom="paragraph">
              <wp:posOffset>139700</wp:posOffset>
            </wp:positionV>
            <wp:extent cx="895350" cy="1102360"/>
            <wp:effectExtent l="0" t="0" r="0" b="0"/>
            <wp:wrapSquare wrapText="bothSides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  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firstLine="21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firstLine="21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题图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题图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题图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</w:t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如图所示，工人用动滑轮（不计绳重和摩擦，物重大于动滑轮重）匀速提升重物，人的拉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大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等于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小于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物体重力，物体升高的距离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大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等于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小于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绳子自由端移动的距离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人拉力做的功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大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等于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小于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重物增加的重力势能．</w:t>
      </w:r>
    </w:p>
    <w:p>
      <w:pPr>
        <w:pStyle w:val="Normal"/>
        <w:spacing w:lineRule="auto" w:line="360"/>
        <w:ind w:left="315" w:hanging="31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zh-TW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质量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5kg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某同学在跳绳时重心高度随时间变化的关系如图所示。根据图象可估算出该同学跳一次克服重力做功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J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每分钟跳绳的次数是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次，克服重力做功的平均功率为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取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N/kg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所示，是一只皮球从空中下落又上升的一系列过程，皮球形变最大后反弹的过程中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能转化为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能</w:t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皮球从空中下落又上升的一系列过程中，皮球的机械能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增大</w:t>
      </w:r>
      <w:r>
        <w:rPr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spacing w:val="0"/>
          <w:w w:val="100"/>
          <w:kern w:val="0"/>
          <w:position w:val="0"/>
          <w:sz w:val="21"/>
          <w:vertAlign w:val="baseline"/>
        </w:rPr>
        <w:t>减小</w:t>
      </w:r>
      <w:r>
        <w:rPr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spacing w:val="0"/>
          <w:w w:val="100"/>
          <w:kern w:val="0"/>
          <w:position w:val="0"/>
          <w:sz w:val="21"/>
          <w:vertAlign w:val="baseline"/>
        </w:rPr>
        <w:t>不变）。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7665</wp:posOffset>
            </wp:positionH>
            <wp:positionV relativeFrom="paragraph">
              <wp:posOffset>57150</wp:posOffset>
            </wp:positionV>
            <wp:extent cx="1259840" cy="931545"/>
            <wp:effectExtent l="0" t="0" r="0" b="0"/>
            <wp:wrapSquare wrapText="bothSides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610" t="-38" r="-27" b="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63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第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题图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</w:p>
    <w:p>
      <w:pPr>
        <w:pStyle w:val="Normal"/>
        <w:spacing w:lineRule="auto" w:line="360"/>
        <w:ind w:left="420" w:hanging="420"/>
        <w:jc w:val="left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某物体具有的动能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J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分子总动能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J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重力势能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0J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弹性势能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5J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内能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50J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则它的机械能为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J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分子总势能为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J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㎏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℃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冰熔化成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℃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水，内能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ind w:left="210" w:hanging="21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煤油的比热容是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.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×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spacing w:val="0"/>
          <w:w w:val="100"/>
          <w:kern w:val="0"/>
          <w:szCs w:val="21"/>
          <w:vertAlign w:val="superscript"/>
        </w:rPr>
        <w:t xml:space="preserve">3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J/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kg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·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℃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，表示的物理意义是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将一杯煤油倒掉一半后，它的密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它的比热容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（后二空填“变大”“不变”或“变小”）</w:t>
      </w:r>
    </w:p>
    <w:p>
      <w:pPr>
        <w:pStyle w:val="Normal"/>
        <w:spacing w:lineRule="auto" w:line="360"/>
        <w:ind w:left="210" w:hanging="21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“卡路里”简称“卡”，是热量的另一个单位，现在仍被广泛使用在营养计量和健身手册中。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卡是这样规定的：在一个标准大气压下，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克水温度升高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℃</w:t>
      </w:r>
      <w:r>
        <w:rPr>
          <w:spacing w:val="0"/>
          <w:w w:val="100"/>
          <w:kern w:val="0"/>
          <w:position w:val="0"/>
          <w:sz w:val="21"/>
          <w:vertAlign w:val="baseline"/>
        </w:rPr>
        <w:t>吸收的热量。那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卡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焦耳。</w:t>
      </w:r>
      <w:r>
        <w:rPr>
          <w:spacing w:val="0"/>
          <w:w w:val="100"/>
          <w:kern w:val="0"/>
          <w:position w:val="0"/>
          <w:sz w:val="21"/>
          <w:vertAlign w:val="baseline"/>
        </w:rPr>
        <w:t>[c</w:t>
      </w:r>
      <w:r>
        <w:rPr>
          <w:spacing w:val="0"/>
          <w:w w:val="100"/>
          <w:kern w:val="0"/>
          <w:vertAlign w:val="subscript"/>
        </w:rPr>
        <w:t>水</w:t>
      </w:r>
      <w:r>
        <w:rPr>
          <w:spacing w:val="0"/>
          <w:w w:val="100"/>
          <w:kern w:val="0"/>
          <w:position w:val="0"/>
          <w:sz w:val="21"/>
          <w:vertAlign w:val="baseline"/>
        </w:rPr>
        <w:t>=4.2×10</w:t>
      </w:r>
      <w:r>
        <w:rPr>
          <w:spacing w:val="0"/>
          <w:w w:val="100"/>
          <w:kern w:val="0"/>
          <w:vertAlign w:val="superscript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J/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kg·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℃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]</w:t>
      </w:r>
    </w:p>
    <w:p>
      <w:pPr>
        <w:pStyle w:val="Normal"/>
        <w:widowControl/>
        <w:spacing w:lineRule="auto" w:line="360"/>
        <w:ind w:left="210" w:hanging="210"/>
        <w:textAlignment w:val="center"/>
        <w:rPr>
          <w:rFonts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水稻是喜温植物，春季育秧时，通常傍晚向秧田灌水，早晨将水放出，以防霜冻．这里隐含的物理知识是：水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较大．气温降低时，水能够</w:t>
      </w:r>
    </w:p>
    <w:p>
      <w:pPr>
        <w:pStyle w:val="Normal"/>
        <w:widowControl/>
        <w:spacing w:lineRule="auto" w:line="360"/>
        <w:ind w:left="239" w:hanging="0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选填</w:t>
      </w:r>
      <w:r>
        <w:rPr>
          <w:rFonts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放出</w:t>
      </w:r>
      <w:r>
        <w:rPr>
          <w:rFonts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或</w:t>
      </w:r>
      <w:r>
        <w:rPr>
          <w:rFonts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吸收</w:t>
      </w:r>
      <w:r>
        <w:rPr>
          <w:rFonts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”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较多的热量，这一过程中改变水的内能的方式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。</w:t>
      </w:r>
    </w:p>
    <w:p>
      <w:pPr>
        <w:pStyle w:val="Normal"/>
        <w:spacing w:lineRule="auto" w:line="360"/>
        <w:ind w:left="235" w:hanging="235"/>
        <w:textAlignment w:val="center"/>
        <w:rPr>
          <w:rFonts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已知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  <w:vertAlign w:val="subscript"/>
        </w:rPr>
        <w:t>铝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＞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  <w:vertAlign w:val="subscript"/>
        </w:rPr>
        <w:t>铁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＞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rFonts w:ascii="宋体" w:hAnsi="宋体" w:cs="宋体"/>
          <w:b/>
          <w:color w:val="000000"/>
          <w:spacing w:val="0"/>
          <w:w w:val="100"/>
          <w:kern w:val="0"/>
          <w:sz w:val="24"/>
          <w:vertAlign w:val="subscript"/>
        </w:rPr>
        <w:t>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将质量相等的铝、铁、铜三种金属吸收相同的热量后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_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的温度升高得最多．若它们降低相同的温度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放出的热量最多．</w:t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420" w:hanging="420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420" w:hanging="420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三、解答题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5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按题目要求作图：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如图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甲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所示，画出门手柄所受压力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力臂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63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afanti_latex_font;Times New Roman" w:hAnsi="afanti_latex_font;Times New Roman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</w:t>
      </w:r>
      <w:r>
        <w:rPr>
          <w:rFonts w:cs="宋体" w:ascii="afanti_latex_font;Times New Roman" w:hAnsi="afanti_latex_font;Times New Roman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2</w:t>
      </w:r>
      <w:r>
        <w:rPr>
          <w:rFonts w:ascii="afanti_latex_font;Times New Roman" w:hAnsi="afanti_latex_font;Times New Roman" w:cs="宋体"/>
          <w:color w:val="00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图乙中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杠杆在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作用下处于平衡状态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力臂</w:t>
      </w:r>
      <w:r>
        <w:rPr>
          <w:rFonts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请在图上画出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1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利用图丙中的定滑轮和动滑轮绕制滑轮组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要求能够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改变用力的方向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40255</wp:posOffset>
            </wp:positionH>
            <wp:positionV relativeFrom="paragraph">
              <wp:posOffset>173355</wp:posOffset>
            </wp:positionV>
            <wp:extent cx="1374140" cy="1244600"/>
            <wp:effectExtent l="0" t="0" r="0" b="0"/>
            <wp:wrapSquare wrapText="bothSides"/>
            <wp:docPr id="12" name="图片 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0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4" r="70043" b="17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315" w:hanging="315"/>
        <w:textAlignment w:val="center"/>
        <w:rPr>
          <w:rFonts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27170</wp:posOffset>
            </wp:positionH>
            <wp:positionV relativeFrom="paragraph">
              <wp:posOffset>38735</wp:posOffset>
            </wp:positionV>
            <wp:extent cx="635635" cy="975995"/>
            <wp:effectExtent l="0" t="0" r="0" b="0"/>
            <wp:wrapNone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3757" t="-15" r="-16" b="53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left="315" w:hanging="31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1470</wp:posOffset>
            </wp:positionH>
            <wp:positionV relativeFrom="paragraph">
              <wp:posOffset>81280</wp:posOffset>
            </wp:positionV>
            <wp:extent cx="1348105" cy="570865"/>
            <wp:effectExtent l="0" t="0" r="0" b="0"/>
            <wp:wrapNone/>
            <wp:docPr id="1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867650</wp:posOffset>
            </wp:positionH>
            <wp:positionV relativeFrom="paragraph">
              <wp:posOffset>3764915</wp:posOffset>
            </wp:positionV>
            <wp:extent cx="1348105" cy="693420"/>
            <wp:effectExtent l="0" t="0" r="0" b="0"/>
            <wp:wrapNone/>
            <wp:docPr id="1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left="315" w:hanging="31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</w:rPr>
        <w:drawing>
          <wp:inline distT="0" distB="0" distL="0" distR="0">
            <wp:extent cx="254000" cy="2540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15" w:hanging="31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315" w:hanging="31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420" w:firstLine="73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图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图乙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图丙</w:t>
      </w:r>
    </w:p>
    <w:p>
      <w:pPr>
        <w:pStyle w:val="Normal"/>
        <w:snapToGrid w:val="false"/>
        <w:spacing w:lineRule="auto" w:line="360"/>
        <w:ind w:left="315" w:hanging="31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525" w:hanging="42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一辆质量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.5t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小货车载有质量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0.8t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货物，已知小货车在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000N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牵引力作用下沿平直公路匀速行驶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500m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所用的时间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00s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g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取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0N/Kg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求：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ind w:left="420" w:firstLine="105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牵引力做的功；</w:t>
      </w:r>
    </w:p>
    <w:p>
      <w:pPr>
        <w:pStyle w:val="Normal"/>
        <w:snapToGrid w:val="false"/>
        <w:spacing w:lineRule="auto" w:line="360"/>
        <w:ind w:left="420" w:firstLine="10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牵引力的功率。</w:t>
      </w:r>
    </w:p>
    <w:p>
      <w:pPr>
        <w:pStyle w:val="Normal"/>
        <w:snapToGrid w:val="false"/>
        <w:spacing w:lineRule="auto" w:line="360"/>
        <w:ind w:left="315" w:hanging="31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315" w:hanging="31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315" w:hanging="31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315" w:hanging="31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315" w:hanging="31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525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525" w:hanging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1" distT="0" distB="0" distL="114935" distR="0" simplePos="0" locked="0" layoutInCell="0" allowOverlap="1" relativeHeight="10">
                <wp:simplePos x="0" y="0"/>
                <wp:positionH relativeFrom="column">
                  <wp:posOffset>4304030</wp:posOffset>
                </wp:positionH>
                <wp:positionV relativeFrom="paragraph">
                  <wp:posOffset>351790</wp:posOffset>
                </wp:positionV>
                <wp:extent cx="521335" cy="1035685"/>
                <wp:effectExtent l="3175" t="3810" r="0" b="5080"/>
                <wp:wrapSquare wrapText="bothSides"/>
                <wp:docPr id="17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" cy="1035720"/>
                          <a:chOff x="0" y="0"/>
                          <a:chExt cx="521280" cy="1035720"/>
                        </a:xfrm>
                      </wpg:grpSpPr>
                      <wps:wsp>
                        <wps:cNvSpPr txBox="1"/>
                        <wps:spPr>
                          <a:xfrm>
                            <a:off x="225360" y="267480"/>
                            <a:ext cx="2959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4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1040" y="0"/>
                              <a:ext cx="439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0"/>
                              <a:ext cx="439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0"/>
                              <a:ext cx="439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0"/>
                              <a:ext cx="439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0"/>
                              <a:ext cx="439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439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160"/>
                              <a:ext cx="25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00" y="150480"/>
                            <a:ext cx="213840" cy="21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587880"/>
                            <a:ext cx="213840" cy="21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4752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52596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889560"/>
                            <a:ext cx="190440" cy="146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469800"/>
                            <a:ext cx="59760" cy="655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80" y="289440"/>
                            <a:ext cx="831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250920"/>
                            <a:ext cx="504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399240"/>
                            <a:ext cx="1980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82560"/>
                            <a:ext cx="266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42640"/>
                            <a:ext cx="2340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338.9pt;margin-top:27.7pt;width:41.05pt;height:81.55pt" coordorigin="6778,554" coordsize="821,1631">
                <v:shape id="shape_0" fillcolor="white" stroked="f" o:allowincell="f" style="position:absolute;left:7133;top:975;width:465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group id="shape_0" alt="组合 102" style="position:absolute;left:6778;top:554;width:417;height:73">
                  <v:line id="shape_0" from="7126,554" to="7194,623" ID="直线 10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57,554" to="7125,623" ID="直线 10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87,554" to="7055,623" ID="直线 10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17,554" to="6985,623" ID="直线 10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48,554" to="6916,623" ID="直线 10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9,554" to="6847,623" ID="直线 10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8,628" to="7180,628" ID="直线 109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oval id="shape_0" ID="椭圆 110" fillcolor="white" stroked="t" o:allowincell="f" style="position:absolute;left:6812;top:791;width:336;height:3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椭圆 111" fillcolor="white" stroked="t" o:allowincell="f" style="position:absolute;left:6803;top:1480;width:336;height:3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983,629" to="6983,953" ID="直线 1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71,1382" to="6971,2079" ID="直线 1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ID="矩形 114" fillcolor="gray" stroked="t" o:allowincell="f" style="position:absolute;left:6822;top:1955;width:299;height:229;mso-wrap-style:none;v-text-anchor:middle">
                  <v:fill o:detectmouseclick="t" type="solid" color2="#7f7f7f"/>
                  <v:stroke color="black" weight="9360" joinstyle="miter" endcap="flat"/>
                  <w10:wrap type="square"/>
                </v:rect>
                <v:rect id="shape_0" ID="自选图形 115" coordsize="222,242" path="m27,242l22,237l29,239l27,212l25,185l0,112l12,77l24,42l67,0l102,2l137,4xe" stroked="t" o:allowincell="f" style="position:absolute;left:6960;top:1294;width:93;height:102;mso-wrap-style:none;v-text-anchor:middle">
                  <v:fill o:detectmouseclick="t" on="false"/>
                  <v:stroke color="black" weight="9360" joinstyle="round" endcap="flat"/>
                  <w10:wrap type="square"/>
                </v:rect>
                <v:line id="shape_0" from="7012,1010" to="7142,1309" ID="直线 1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04,949" to="6811,1650" ID="直线 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41,1183" to="7171,1661" ID="直线 118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oval id="shape_0" ID="椭圆 119" fillcolor="black" stroked="t" o:allowincell="f" style="position:absolute;left:6948;top:1629;width:41;height:4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ID="椭圆 120" fillcolor="black" stroked="t" o:allowincell="f" style="position:absolute;left:6965;top:936;width:36;height:3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利用如图所示的滑轮组，在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s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内将重为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40N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物体匀速向上提起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.2m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竖直向上的拉力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0N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不计绳重和摩擦，求：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滑轮组的机械效率；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拉力</w:t>
      </w:r>
      <w:r>
        <w:rPr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spacing w:val="0"/>
          <w:w w:val="100"/>
          <w:kern w:val="0"/>
          <w:position w:val="0"/>
          <w:sz w:val="21"/>
          <w:vertAlign w:val="baseline"/>
        </w:rPr>
        <w:t>的功率；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若用此滑轮组匀速提升</w:t>
      </w:r>
      <w:r>
        <w:rPr>
          <w:spacing w:val="0"/>
          <w:w w:val="100"/>
          <w:kern w:val="0"/>
          <w:position w:val="0"/>
          <w:sz w:val="21"/>
          <w:vertAlign w:val="baseline"/>
        </w:rPr>
        <w:t>600N</w:t>
      </w:r>
      <w:r>
        <w:rPr>
          <w:spacing w:val="0"/>
          <w:w w:val="100"/>
          <w:kern w:val="0"/>
          <w:position w:val="0"/>
          <w:sz w:val="21"/>
          <w:vertAlign w:val="baseline"/>
        </w:rPr>
        <w:t>的物体需要多大拉力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?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小明利用刻度均匀的匀质杠杆“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探究杠杆的平衡条件”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如图所示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735" w:hanging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实验前，将杠杆的中点置于支架上，当杠杆静止时，发现杠杆左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下沉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应向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端调节平衡螺母，使杠杆在水平位置平衡．</w:t>
      </w:r>
    </w:p>
    <w:p>
      <w:pPr>
        <w:pStyle w:val="Normal"/>
        <w:spacing w:lineRule="auto" w:line="360"/>
        <w:ind w:left="420" w:hanging="105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实验中，使杠杆在水平位置平衡，这样做的好处是便于在杠杆上直接测量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ind w:left="735" w:hanging="420"/>
        <w:textAlignment w:val="center"/>
        <w:rPr>
          <w:rFonts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实验过程中，将钩码悬挂于图中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点，保持阻力、阻力臂不变，在支点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右侧不同位置，用弹簧测力计施加竖直向下的拉力（动力），使杠杆水平平衡，测出每一组动力臂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L</w:t>
      </w:r>
      <w:r>
        <w:rPr>
          <w:color w:val="000000"/>
          <w:spacing w:val="0"/>
          <w:w w:val="100"/>
          <w:kern w:val="0"/>
          <w:vertAlign w:val="subscript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和对应的动力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color w:val="000000"/>
          <w:spacing w:val="0"/>
          <w:w w:val="100"/>
          <w:kern w:val="0"/>
          <w:vertAlign w:val="subscript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并记录在下表中．请根据表中数据，在坐标系中绘制出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color w:val="000000"/>
          <w:spacing w:val="0"/>
          <w:w w:val="100"/>
          <w:kern w:val="0"/>
          <w:vertAlign w:val="subscript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L</w:t>
      </w:r>
      <w:r>
        <w:rPr>
          <w:color w:val="000000"/>
          <w:spacing w:val="0"/>
          <w:w w:val="100"/>
          <w:kern w:val="0"/>
          <w:vertAlign w:val="subscript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图像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根据图像或实验数据可推算出，当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L</w:t>
      </w:r>
      <w:r>
        <w:rPr>
          <w:color w:val="000000"/>
          <w:spacing w:val="0"/>
          <w:w w:val="100"/>
          <w:kern w:val="0"/>
          <w:vertAlign w:val="subscript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5cm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时，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color w:val="000000"/>
          <w:spacing w:val="0"/>
          <w:w w:val="100"/>
          <w:kern w:val="0"/>
          <w:vertAlign w:val="subscript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660</wp:posOffset>
                </wp:positionH>
                <wp:positionV relativeFrom="paragraph">
                  <wp:posOffset>107315</wp:posOffset>
                </wp:positionV>
                <wp:extent cx="5400675" cy="1340485"/>
                <wp:effectExtent l="0" t="0" r="0" b="0"/>
                <wp:wrapNone/>
                <wp:docPr id="18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1340640"/>
                          <a:chOff x="0" y="0"/>
                          <a:chExt cx="5400720" cy="1340640"/>
                        </a:xfrm>
                      </wpg:grpSpPr>
                      <pic:pic xmlns:pic="http://schemas.openxmlformats.org/drawingml/2006/picture">
                        <pic:nvPicPr>
                          <pic:cNvPr id="1" name="图片 3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960360" y="92160"/>
                            <a:ext cx="1440360" cy="12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23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305720" cy="121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5.8pt;margin-top:8.45pt;width:425.25pt;height:105.55pt" coordorigin="116,169" coordsize="8505,2111">
                <v:shape id="shape_0" ID="图片 3" stroked="f" o:allowincell="f" style="position:absolute;left:6353;top:314;width:2267;height:196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123" stroked="f" o:allowincell="f" style="position:absolute;left:116;top:169;width:2055;height:191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82190</wp:posOffset>
                </wp:positionH>
                <wp:positionV relativeFrom="paragraph">
                  <wp:posOffset>134620</wp:posOffset>
                </wp:positionV>
                <wp:extent cx="2228850" cy="142303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134"/>
                              <w:gridCol w:w="1559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动力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/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动力臂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/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12.05pt;mso-wrap-distance-left:9pt;mso-wrap-distance-right:9pt;mso-wrap-distance-top:0pt;mso-wrap-distance-bottom:0pt;margin-top:10.6pt;mso-position-vertical-relative:text;margin-left:179.7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134"/>
                        <w:gridCol w:w="1559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动力</w:t>
                            </w:r>
                            <w:r>
                              <w:rPr>
                                <w:i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/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动力臂</w:t>
                            </w:r>
                            <w:r>
                              <w:rPr>
                                <w:i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/cm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7.5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42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r>
    </w:p>
    <w:p>
      <w:pPr>
        <w:pStyle w:val="Normal"/>
        <w:spacing w:lineRule="auto" w:line="360"/>
        <w:ind w:left="420" w:hanging="105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r>
    </w:p>
    <w:p>
      <w:pPr>
        <w:pStyle w:val="Normal"/>
        <w:spacing w:lineRule="auto" w:line="360"/>
        <w:ind w:left="840" w:hanging="84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小明由实验数据分析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认为只要满足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“动力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×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动力作用点到支点的距离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阻力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×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阻力作用点到支点的距离”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杠杆就能平衡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你认为他的结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可靠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不可靠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，请利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用上图的装置来验证你的观点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具体实验操作是：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84960</wp:posOffset>
            </wp:positionH>
            <wp:positionV relativeFrom="paragraph">
              <wp:posOffset>222885</wp:posOffset>
            </wp:positionV>
            <wp:extent cx="2266950" cy="742950"/>
            <wp:effectExtent l="0" t="0" r="0" b="0"/>
            <wp:wrapNone/>
            <wp:docPr id="20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如图是探究“物体动能的大小与什么因素有关”的实验装置示意图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525" w:hanging="525"/>
        <w:textAlignment w:val="center"/>
        <w:rPr/>
      </w:pPr>
      <w:r>
        <w:rPr>
          <w:rFonts w:cs="Calibri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Calibri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Calibri"/>
          <w:spacing w:val="0"/>
          <w:w w:val="100"/>
          <w:kern w:val="0"/>
          <w:position w:val="0"/>
          <w:sz w:val="21"/>
          <w:szCs w:val="21"/>
          <w:vertAlign w:val="baseline"/>
        </w:rPr>
        <w:t>）该实验中所探究物体的动能是指物体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cs="Calibri"/>
          <w:spacing w:val="0"/>
          <w:w w:val="100"/>
          <w:kern w:val="0"/>
          <w:position w:val="0"/>
          <w:sz w:val="21"/>
          <w:szCs w:val="21"/>
          <w:vertAlign w:val="baseline"/>
        </w:rPr>
        <w:t>（选填</w:t>
      </w:r>
      <w:r>
        <w:rPr>
          <w:rFonts w:cs="Calibri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cs="Calibri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Calibri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Calibri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Fonts w:cs="Calibri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cs="Calibri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Calibri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Calibri"/>
          <w:spacing w:val="0"/>
          <w:w w:val="100"/>
          <w:kern w:val="0"/>
          <w:position w:val="0"/>
          <w:sz w:val="21"/>
          <w:szCs w:val="21"/>
          <w:vertAlign w:val="baseline"/>
        </w:rPr>
        <w:t>）的动能</w:t>
      </w:r>
      <w:r>
        <w:rPr>
          <w:rFonts w:cs="Calibri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该实验物体的速度是指物体</w:t>
      </w:r>
      <w:r>
        <w:rPr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从斜面上由静止滚下与物体</w:t>
      </w:r>
      <w:r>
        <w:rPr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选填“碰撞前”或“碰撞时”）的速度，它是通过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选填“高度”或“质量”）来改变的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该实验物体动能的大小是通过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来反映的，运用的研究方法是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</w:p>
    <w:p>
      <w:pPr>
        <w:pStyle w:val="Normal"/>
        <w:spacing w:lineRule="auto" w:line="360"/>
        <w:ind w:left="420" w:hanging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实验表明，同一物体</w:t>
      </w:r>
      <w:r>
        <w:rPr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从斜面高处滚下，高度越大，物体</w:t>
      </w:r>
      <w:r>
        <w:rPr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被撞得越远，可以得出结论：在物体质量相同时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越大，动能越大。</w:t>
      </w:r>
    </w:p>
    <w:p>
      <w:pPr>
        <w:pStyle w:val="Normal"/>
        <w:spacing w:lineRule="auto" w:line="360"/>
        <w:ind w:left="420" w:hanging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若要研究物体动能与质量的关系，则需不同质量的物体从斜面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选填“相同”或“不同”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高度由静止滚下，并观察记录．如果水平面是光滑的，实验能否进行？</w:t>
      </w:r>
    </w:p>
    <w:p>
      <w:pPr>
        <w:pStyle w:val="Normal"/>
        <w:spacing w:lineRule="auto" w:line="360"/>
        <w:ind w:left="370" w:hanging="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选填“能”或“不能”）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7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7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为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比较水和煤油吸热升温特点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小明和小童所在的两探究小组都做了如图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所示的实验：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他们在实验前准备了两套实验器材：火柴、酒精灯、烧杯、煤油、水、搅棒、铁架台、石棉网、秒表、温度计，除此之外，还需要的测量工具是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在加热过程中，小明用搅棒不断搅动的目的是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水和煤油吸热的多少是通过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来反映的（选填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温度计示数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加热时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设计实验方案时，需要确定以下控制的变量，你认为其中多余的是（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采用完全相同的加热方式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>B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酒精灯里所加酒精量相同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取相同质量的水和煤油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>D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盛放水和煤油的容器相同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两小组获得的实验结论分别是：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等质量的煤油和水升高相同的温度，加热煤油的时间短；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等质量的煤油和水加热相同的时间，煤油的温度上升得多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你认为能支持本次探究实验的结论是上述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选填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895475" cy="13716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381125" cy="136207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小童组分别记录加热时间和升高的温度，根据记录的数据作出了两种液体的温度（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T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随时间（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t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变化的图像（如图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所示）已知水的比热容是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.2×103J/(kg·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℃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煤油的比热容是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 w:color="000000"/>
          <w:vertAlign w:val="baseline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J/( kg·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℃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eastAsia="新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8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阅读短文回答问题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家用小轿车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建国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0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年以来，国富民强，人们的生活水平的不断提高，轿车已进入千家万户。如图甲是一款家用小轿车，轿车外形设计成流线型从而减小行驶阻力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图丙所示为该轿车在水平路面上启动过程中的速度图象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O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为过原点的倾斜直线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为水平直线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是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O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都相切的曲线。已知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～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s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内汽车的牵引力恒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F=4000N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t=5s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时，汽车的功率达到额定功率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0kW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且在之后的运动过程中保持该功率不变。假设汽车行驶中所受的阻力大小恒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f=1000N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（汽车行驶时牵引力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功率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和速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v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关系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P=Fv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numPr>
          <w:ilvl w:val="0"/>
          <w:numId w:val="5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如图乙为小轿车的方向盘，方向盘属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杠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滑轮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轮轴）；</w:t>
      </w:r>
    </w:p>
    <w:p>
      <w:pPr>
        <w:pStyle w:val="Normal"/>
        <w:numPr>
          <w:ilvl w:val="0"/>
          <w:numId w:val="5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t=5s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时汽车速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v</w:t>
      </w:r>
      <w:r>
        <w:rPr>
          <w:spacing w:val="0"/>
          <w:w w:val="100"/>
          <w:kern w:val="0"/>
          <w:szCs w:val="21"/>
          <w:vertAlign w:val="subscript"/>
        </w:rPr>
        <w:t>1=</w:t>
      </w:r>
      <w:r>
        <w:rPr>
          <w:spacing w:val="0"/>
          <w:w w:val="100"/>
          <w:kern w:val="0"/>
          <w:szCs w:val="21"/>
          <w:u w:val="single"/>
          <w:vertAlign w:val="subscript"/>
        </w:rPr>
        <w:t xml:space="preserve">   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spacing w:val="0"/>
          <w:w w:val="100"/>
          <w:kern w:val="0"/>
          <w:szCs w:val="21"/>
          <w:u w:val="single"/>
          <w:vertAlign w:val="subscript"/>
        </w:rPr>
        <w:t xml:space="preserve">     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m/s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求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t=35s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时汽车速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v</w:t>
      </w:r>
      <w:r>
        <w:rPr>
          <w:spacing w:val="0"/>
          <w:w w:val="100"/>
          <w:kern w:val="0"/>
          <w:szCs w:val="21"/>
          <w:vertAlign w:val="subscript"/>
        </w:rPr>
        <w:t>2=</w:t>
      </w:r>
      <w:r>
        <w:rPr>
          <w:spacing w:val="0"/>
          <w:w w:val="100"/>
          <w:kern w:val="0"/>
          <w:szCs w:val="21"/>
          <w:u w:val="single"/>
          <w:vertAlign w:val="subscript"/>
        </w:rPr>
        <w:t xml:space="preserve">   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spacing w:val="0"/>
          <w:w w:val="100"/>
          <w:kern w:val="0"/>
          <w:szCs w:val="21"/>
          <w:u w:val="single"/>
          <w:vertAlign w:val="subscript"/>
        </w:rPr>
        <w:t xml:space="preserve">     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m/s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在图丁中作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～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5s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内牵引力的功率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随时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t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变化的图象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～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5s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内牵引力所做的功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J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965</wp:posOffset>
                </wp:positionH>
                <wp:positionV relativeFrom="paragraph">
                  <wp:posOffset>33020</wp:posOffset>
                </wp:positionV>
                <wp:extent cx="948690" cy="1497965"/>
                <wp:effectExtent l="0" t="0" r="0" b="3175"/>
                <wp:wrapNone/>
                <wp:docPr id="23" name="组合 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1497960"/>
                          <a:chOff x="0" y="0"/>
                          <a:chExt cx="948600" cy="1497960"/>
                        </a:xfrm>
                      </wpg:grpSpPr>
                      <pic:pic xmlns:pic="http://schemas.openxmlformats.org/drawingml/2006/picture">
                        <pic:nvPicPr>
                          <pic:cNvPr id="3" name="图片 133" descr=""/>
                          <pic:cNvPicPr/>
                        </pic:nvPicPr>
                        <pic:blipFill>
                          <a:blip r:embed="rId27">
                            <a:lum bright="24000"/>
                          </a:blip>
                          <a:srcRect l="35116" t="28653" r="26027" b="7738"/>
                          <a:stretch/>
                        </pic:blipFill>
                        <pic:spPr>
                          <a:xfrm>
                            <a:off x="0" y="0"/>
                            <a:ext cx="948600" cy="116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760" y="1193040"/>
                            <a:ext cx="494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2" style="position:absolute;margin-left:47.95pt;margin-top:2.6pt;width:74.7pt;height:117.95pt" coordorigin="959,52" coordsize="1494,2359">
                <v:shape id="shape_0" ID="图片 133" stroked="f" o:allowincell="f" style="position:absolute;left:959;top:52;width:1493;height:183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23;top:1931;width:7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乙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1760</wp:posOffset>
                </wp:positionH>
                <wp:positionV relativeFrom="paragraph">
                  <wp:posOffset>167005</wp:posOffset>
                </wp:positionV>
                <wp:extent cx="1756410" cy="996950"/>
                <wp:effectExtent l="0" t="0" r="0" b="3175"/>
                <wp:wrapSquare wrapText="bothSides"/>
                <wp:docPr id="24" name="组合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6440" cy="996840"/>
                          <a:chOff x="0" y="0"/>
                          <a:chExt cx="1756440" cy="996840"/>
                        </a:xfrm>
                      </wpg:grpSpPr>
                      <pic:pic xmlns:pic="http://schemas.openxmlformats.org/drawingml/2006/picture">
                        <pic:nvPicPr>
                          <pic:cNvPr id="4" name="图片 126" descr=""/>
                          <pic:cNvPicPr/>
                        </pic:nvPicPr>
                        <pic:blipFill>
                          <a:blip r:embed="rId29">
                            <a:lum bright="10000"/>
                          </a:blip>
                          <a:srcRect l="0" t="24204" r="428" b="12898"/>
                          <a:stretch/>
                        </pic:blipFill>
                        <pic:spPr>
                          <a:xfrm>
                            <a:off x="0" y="0"/>
                            <a:ext cx="1756440" cy="71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5040" y="723960"/>
                            <a:ext cx="5202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-8.8pt;margin-top:13.15pt;width:138.3pt;height:78.5pt" coordorigin="-176,263" coordsize="2766,1570">
                <v:shape id="shape_0" ID="图片 126" stroked="f" o:allowincell="f" style="position:absolute;left:-176;top:263;width:2765;height:1118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66;top:1403;width:818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甲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630" w:hanging="63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220</wp:posOffset>
                </wp:positionH>
                <wp:positionV relativeFrom="paragraph">
                  <wp:posOffset>281305</wp:posOffset>
                </wp:positionV>
                <wp:extent cx="3960495" cy="1534795"/>
                <wp:effectExtent l="0" t="0" r="0" b="0"/>
                <wp:wrapNone/>
                <wp:docPr id="25" name="组合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360" cy="1534680"/>
                          <a:chOff x="0" y="0"/>
                          <a:chExt cx="3960360" cy="1534680"/>
                        </a:xfrm>
                      </wpg:grpSpPr>
                      <pic:pic xmlns:pic="http://schemas.openxmlformats.org/drawingml/2006/picture">
                        <pic:nvPicPr>
                          <pic:cNvPr id="5" name="图片 129" descr=""/>
                          <pic:cNvPicPr/>
                        </pic:nvPicPr>
                        <pic:blipFill>
                          <a:blip r:embed="rId31"/>
                          <a:srcRect l="0" t="0" r="-299" b="8506"/>
                          <a:stretch/>
                        </pic:blipFill>
                        <pic:spPr>
                          <a:xfrm>
                            <a:off x="0" y="0"/>
                            <a:ext cx="3960360" cy="153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10760" y="675000"/>
                            <a:ext cx="52524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000" y="675000"/>
                            <a:ext cx="52524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8" style="position:absolute;margin-left:-8.6pt;margin-top:22.15pt;width:311.85pt;height:120.85pt" coordorigin="-172,443" coordsize="6237,2417">
                <v:shape id="shape_0" ID="图片 129" stroked="f" o:allowincell="f" style="position:absolute;left:-172;top:443;width:6236;height:241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727;top:1506;width:826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丁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2053;top:1506;width:826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丙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867650</wp:posOffset>
            </wp:positionH>
            <wp:positionV relativeFrom="paragraph">
              <wp:posOffset>3764915</wp:posOffset>
            </wp:positionV>
            <wp:extent cx="1348105" cy="693420"/>
            <wp:effectExtent l="0" t="0" r="0" b="0"/>
            <wp:wrapNone/>
            <wp:docPr id="2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/>
        <w:spacing w:lineRule="auto" w:line="360"/>
        <w:jc w:val="center"/>
        <w:textAlignment w:val="center"/>
        <w:rPr>
          <w:rFonts w:ascii="黑体" w:hAnsi="黑体" w:eastAsia="黑体" w:cs="黑体"/>
          <w:b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eastAsia="黑体" w:cs="黑体" w:ascii="黑体" w:hAnsi="黑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shd w:fill="FFFFFF" w:val="clear"/>
          <w:vertAlign w:val="baseline"/>
        </w:rPr>
        <w:t>2020-2021</w:t>
      </w: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shd w:fill="FFFFFF" w:val="clear"/>
          <w:vertAlign w:val="baseline"/>
        </w:rPr>
        <w:t>学年度秋学期第一次月质量检测</w:t>
      </w:r>
    </w:p>
    <w:p>
      <w:pPr>
        <w:pStyle w:val="Normal"/>
        <w:widowControl/>
        <w:spacing w:lineRule="auto" w:line="360"/>
        <w:jc w:val="center"/>
        <w:textAlignment w:val="center"/>
        <w:rPr>
          <w:rFonts w:ascii="黑体" w:hAnsi="黑体" w:eastAsia="黑体" w:cs="黑体"/>
          <w:b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shd w:fill="FFFFFF" w:val="clear"/>
          <w:vertAlign w:val="baseline"/>
        </w:rPr>
        <w:t>九年级</w:t>
      </w: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shd w:fill="FFFFFF" w:val="clear"/>
          <w:vertAlign w:val="baseline"/>
        </w:rPr>
        <w:t xml:space="preserve">  </w:t>
      </w: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shd w:fill="FFFFFF" w:val="clear"/>
          <w:vertAlign w:val="baseline"/>
        </w:rPr>
        <w:t>物理答案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选择题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本题共</w:t>
      </w:r>
      <w:r>
        <w:rPr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vertAlign w:val="baseline"/>
        </w:rPr>
        <w:t>小题；每小题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----5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CDACD   6---10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CCADD  11---12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CB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二、填空题</w:t>
      </w:r>
      <w:r>
        <w:rPr>
          <w:spacing w:val="0"/>
          <w:w w:val="100"/>
          <w:kern w:val="0"/>
          <w:position w:val="0"/>
          <w:sz w:val="21"/>
          <w:vertAlign w:val="baseline"/>
        </w:rPr>
        <w:t>（每空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32  </w:t>
      </w:r>
      <w:r>
        <w:rPr>
          <w:spacing w:val="0"/>
          <w:w w:val="100"/>
          <w:kern w:val="0"/>
          <w:position w:val="0"/>
          <w:sz w:val="21"/>
          <w:vertAlign w:val="baseline"/>
        </w:rPr>
        <w:t>省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大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小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小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大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27  180  81  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spacing w:val="0"/>
          <w:w w:val="100"/>
          <w:kern w:val="0"/>
          <w:position w:val="0"/>
          <w:sz w:val="21"/>
          <w:vertAlign w:val="baseline"/>
        </w:rPr>
        <w:t>、弹性势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动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减小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30  40  </w:t>
      </w:r>
      <w:r>
        <w:rPr>
          <w:spacing w:val="0"/>
          <w:w w:val="100"/>
          <w:kern w:val="0"/>
          <w:position w:val="0"/>
          <w:sz w:val="21"/>
          <w:vertAlign w:val="baseline"/>
        </w:rPr>
        <w:t>增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spacing w:lineRule="auto" w:line="360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㎏的煤油温度每升高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℃</w:t>
      </w:r>
      <w:r>
        <w:rPr>
          <w:spacing w:val="0"/>
          <w:w w:val="100"/>
          <w:kern w:val="0"/>
          <w:position w:val="0"/>
          <w:sz w:val="21"/>
          <w:vertAlign w:val="baseline"/>
        </w:rPr>
        <w:t>，吸收的热量为</w:t>
      </w:r>
      <w:r>
        <w:rPr>
          <w:spacing w:val="0"/>
          <w:w w:val="100"/>
          <w:kern w:val="0"/>
          <w:position w:val="0"/>
          <w:sz w:val="21"/>
          <w:vertAlign w:val="baseline"/>
        </w:rPr>
        <w:t>2.1</w:t>
      </w:r>
      <w:r>
        <w:rPr>
          <w:spacing w:val="0"/>
          <w:w w:val="100"/>
          <w:kern w:val="0"/>
          <w:position w:val="0"/>
          <w:sz w:val="21"/>
          <w:vertAlign w:val="baseline"/>
        </w:rPr>
        <w:t>×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³</w:t>
      </w:r>
      <w:r>
        <w:rPr>
          <w:spacing w:val="0"/>
          <w:w w:val="100"/>
          <w:kern w:val="0"/>
          <w:position w:val="0"/>
          <w:sz w:val="21"/>
          <w:vertAlign w:val="baseline"/>
        </w:rPr>
        <w:t>J</w:t>
      </w:r>
      <w:r>
        <w:rPr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不变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不变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.2  20</w:t>
      </w:r>
      <w:r>
        <w:rPr>
          <w:spacing w:val="0"/>
          <w:w w:val="100"/>
          <w:kern w:val="0"/>
          <w:position w:val="0"/>
          <w:sz w:val="21"/>
          <w:vertAlign w:val="baseline"/>
        </w:rPr>
        <w:t>、比热容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放出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热传递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铜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铝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三、解答题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5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图略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3.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×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vertAlign w:val="superscript"/>
        </w:rPr>
        <w:t xml:space="preserve">6 </w:t>
      </w:r>
      <w:r>
        <w:rPr>
          <w:spacing w:val="0"/>
          <w:w w:val="100"/>
          <w:kern w:val="0"/>
          <w:position w:val="0"/>
          <w:sz w:val="21"/>
          <w:vertAlign w:val="baseline"/>
        </w:rPr>
        <w:t>J  5</w:t>
      </w:r>
      <w:r>
        <w:rPr>
          <w:spacing w:val="0"/>
          <w:w w:val="100"/>
          <w:kern w:val="0"/>
          <w:position w:val="0"/>
          <w:sz w:val="21"/>
          <w:vertAlign w:val="baseline"/>
        </w:rPr>
        <w:t>×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vertAlign w:val="superscript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W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4.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80</w:t>
      </w:r>
      <w:r>
        <w:rPr>
          <w:spacing w:val="0"/>
          <w:w w:val="100"/>
          <w:kern w:val="0"/>
          <w:position w:val="0"/>
          <w:sz w:val="21"/>
          <w:vertAlign w:val="baseline"/>
        </w:rPr>
        <w:t>％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867650</wp:posOffset>
            </wp:positionH>
            <wp:positionV relativeFrom="paragraph">
              <wp:posOffset>3764915</wp:posOffset>
            </wp:positionV>
            <wp:extent cx="1348105" cy="693420"/>
            <wp:effectExtent l="0" t="0" r="0" b="0"/>
            <wp:wrapNone/>
            <wp:docPr id="2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12W  220N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右；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力臂；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画图略；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；（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）不可靠；将弹簧测力计向右下或左下拉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Calibri" w:ascii="宋体" w:hAnsi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碰撞前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高度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移动的距离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箱子被推距离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转化法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转换法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速度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相同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不能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7</w:t>
      </w:r>
      <w:r>
        <w:rPr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）托盘天平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pt-BR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）使液体受热均匀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pt-BR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加热时间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pt-BR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B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pt-BR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）①和②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  <w:lang w:val="pt-BR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2.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pt-BR"/>
        </w:rPr>
        <w:t>×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10</w:t>
      </w:r>
      <w:r>
        <w:rPr>
          <w:spacing w:val="0"/>
          <w:w w:val="100"/>
          <w:kern w:val="0"/>
          <w:vertAlign w:val="superscript"/>
          <w:lang w:val="pt-BR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>J/(kg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pt-BR"/>
        </w:rPr>
        <w:t>℃</w:t>
      </w:r>
      <w:r>
        <w:rPr>
          <w:spacing w:val="0"/>
          <w:w w:val="100"/>
          <w:kern w:val="0"/>
          <w:position w:val="0"/>
          <w:sz w:val="21"/>
          <w:vertAlign w:val="baseline"/>
          <w:lang w:val="pt-BR"/>
        </w:rPr>
        <w:t xml:space="preserve">)  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8</w:t>
      </w:r>
      <w:r>
        <w:rPr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轮轴；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；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40</w:t>
      </w:r>
      <w:r>
        <w:rPr>
          <w:spacing w:val="0"/>
          <w:w w:val="100"/>
          <w:kern w:val="0"/>
          <w:position w:val="0"/>
          <w:sz w:val="21"/>
          <w:vertAlign w:val="baseline"/>
        </w:rPr>
        <w:t>；（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）画图略（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1.2</w:t>
      </w:r>
      <w:r>
        <w:rPr>
          <w:rFonts w:cs="Arial" w:ascii="Arial" w:hAnsi="Arial"/>
          <w:spacing w:val="0"/>
          <w:w w:val="100"/>
          <w:kern w:val="0"/>
          <w:position w:val="0"/>
          <w:sz w:val="21"/>
          <w:vertAlign w:val="baseline"/>
        </w:rPr>
        <w:t>×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vertAlign w:val="superscript"/>
        </w:rPr>
        <w:t>6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afanti_latex_font">
    <w:altName w:val="Times New Roman"/>
    <w:charset w:val="00"/>
    <w:family w:val="roma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9"/>
      <w:numFmt w:val="decimal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Style16">
    <w:name w:val="１"/>
    <w:basedOn w:val="Normal"/>
    <w:qFormat/>
    <w:pPr>
      <w:spacing w:lineRule="auto" w:line="300"/>
      <w:ind w:left="315" w:hanging="315"/>
    </w:pPr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3"/>
    <w:basedOn w:val="Style16"/>
    <w:qFormat/>
    <w:pPr>
      <w:ind w:left="300" w:hanging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www.21cnjy.com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2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03:00Z</dcterms:created>
  <dc:creator>Administrator</dc:creator>
  <dc:description/>
  <dc:language>en-US</dc:language>
  <cp:lastModifiedBy>Administrator</cp:lastModifiedBy>
  <cp:lastPrinted>2020-09-30T16:53:00Z</cp:lastPrinted>
  <dcterms:modified xsi:type="dcterms:W3CDTF">2020-10-09T11:39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