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-198120</wp:posOffset>
                </wp:positionV>
                <wp:extent cx="4495800" cy="51816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20—</w:t>
                            </w: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</w:rPr>
                              <w:t>学年度第一学期九年级第一次阶段测试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物理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32"/>
                                <w:szCs w:val="32"/>
                              </w:rPr>
                              <w:t>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.8pt;mso-wrap-distance-left:9.05pt;mso-wrap-distance-right:9.05pt;mso-wrap-distance-top:0pt;mso-wrap-distance-bottom:0pt;margin-top:-15.6pt;mso-position-vertical-relative:text;margin-left:19.2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20—</w:t>
                      </w: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</w:rPr>
                        <w:t>学年度第一学期九年级第一次阶段测试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物理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32"/>
                          <w:szCs w:val="32"/>
                        </w:rPr>
                        <w:t>答题卡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4645</wp:posOffset>
                </wp:positionH>
                <wp:positionV relativeFrom="paragraph">
                  <wp:posOffset>-405765</wp:posOffset>
                </wp:positionV>
                <wp:extent cx="124079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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31.2pt;mso-wrap-distance-left:9.05pt;mso-wrap-distance-right:9.05pt;mso-wrap-distance-top:0pt;mso-wrap-distance-bottom:0pt;margin-top:-31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91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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0</wp:posOffset>
                </wp:positionH>
                <wp:positionV relativeFrom="paragraph">
                  <wp:posOffset>-4445</wp:posOffset>
                </wp:positionV>
                <wp:extent cx="1837690" cy="1078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生条形码粘帖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4.9pt;mso-wrap-distance-left:9.05pt;mso-wrap-distance-right:9.05pt;mso-wrap-distance-top:0pt;mso-wrap-distance-bottom:0pt;margin-top:-0.3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考生条形码粘帖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8224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校区</w:t>
                            </w:r>
                            <w:r>
                              <w:rPr>
                                <w:rFonts w:cs="Calibri" w:eastAsia="Calibri"/>
                                <w:b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班级</w:t>
                            </w:r>
                            <w:r>
                              <w:rPr>
                                <w:rFonts w:cs="Calibri" w:eastAsia="Calibri"/>
                                <w:b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姓名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23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校区</w:t>
                      </w:r>
                      <w:r>
                        <w:rPr>
                          <w:rFonts w:cs="Calibri" w:eastAsia="Calibri"/>
                          <w:b/>
                          <w:u w:val="single"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班级</w:t>
                      </w:r>
                      <w:r>
                        <w:rPr>
                          <w:rFonts w:cs="Calibri" w:eastAsia="Calibri"/>
                          <w:b/>
                          <w:u w:val="single"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姓名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9248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准考证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准考证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3440</wp:posOffset>
                </wp:positionH>
                <wp:positionV relativeFrom="paragraph">
                  <wp:posOffset>635</wp:posOffset>
                </wp:positionV>
                <wp:extent cx="1657985" cy="2044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6.1pt;mso-wrap-distance-left:9pt;mso-wrap-distance-right:9pt;mso-wrap-distance-top:0pt;mso-wrap-distance-bottom:0pt;margin-top:0.05pt;mso-position-vertical-relative:text;margin-left:67.2pt;mso-position-horizontal-relative:text">
                <v:fill opacity="0f"/>
                <v:textbox inset="0in,0in,0in,0in">
                  <w:txbxContent>
                    <w:tbl>
                      <w:tblPr>
                        <w:tblW w:w="26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960</wp:posOffset>
                </wp:positionH>
                <wp:positionV relativeFrom="paragraph">
                  <wp:posOffset>635</wp:posOffset>
                </wp:positionV>
                <wp:extent cx="4792980" cy="1287780"/>
                <wp:effectExtent l="59690" t="5080" r="5080" b="5080"/>
                <wp:wrapNone/>
                <wp:docPr id="7" name="组合 1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040" cy="1287720"/>
                          <a:chOff x="0" y="0"/>
                          <a:chExt cx="4793040" cy="1287720"/>
                        </a:xfrm>
                      </wpg:grpSpPr>
                      <wps:wsp>
                        <wps:cNvSpPr txBox="1"/>
                        <wps:spPr>
                          <a:xfrm>
                            <a:off x="154440" y="0"/>
                            <a:ext cx="4638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64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1.答题前，考生务必将自己的姓名、准考证号用0.5毫米黑色墨水签字笔填写在答题卡相对应的位置上，并认真核对条形码上的准考证号、姓名是否与本人的相符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的答案一律无效，不得用其它笔答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3.请按照题号顺序在各题目的答题区域内作答，超出答题区域书写的答案无效；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4.如有作图需要，用2B铅笔作答，并请加黑加粗，描写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5.保持卡面清洁，不折叠、不破损。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涂示例：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有效填涂    无效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421" w:hanging="2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200"/>
                            <a:ext cx="58608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24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5200" y="1079640"/>
                            <a:ext cx="15732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2440" y="1088280"/>
                            <a:ext cx="7297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388080" y="1080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080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1520"/>
                              <a:ext cx="8748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0"/>
                              <a:ext cx="17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0800"/>
                              <a:ext cx="8316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34920"/>
                              <a:ext cx="8748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20" y="9720"/>
                              <a:ext cx="29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972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48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9240" y="0"/>
                            <a:ext cx="1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1" style="position:absolute;margin-left:-4.8pt;margin-top:0pt;width:377.45pt;height:101.4pt" coordorigin="-96,0" coordsize="7549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;top:0;width:7304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64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1.答题前，考生务必将自己的姓名、准考证号用0.5毫米黑色墨水签字笔填写在答题卡相对应的位置上，并认真核对条形码上的准考证号、姓名是否与本人的相符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的答案一律无效，不得用其它笔答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3.请按照题号顺序在各题目的答题区域内作答，超出答题区域书写的答案无效；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4.如有作图需要，用2B铅笔作答，并请加黑加粗，描写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5.保持卡面清洁，不折叠、不破损。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涂示例：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有效填涂    无效填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421" w:hanging="23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6;top:167;width:922;height:17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34"/>
                            <w:sz w:val="24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534" fillcolor="black" stroked="t" o:allowincell="f" style="position:absolute;left:5188;top:1700;width:247;height:15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alt="组合 1535" style="position:absolute;left:6270;top:1714;width:1149;height:155">
                  <v:rect id="shape_0" ID="矩形 1536" fillcolor="white" stroked="t" o:allowincell="f" style="position:absolute;left:6881;top:1731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37" fillcolor="black" stroked="t" o:allowincell="f" style="position:absolute;left:6932;top:1731;width:45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ID="矩形 1538" fillcolor="white" stroked="t" o:allowincell="f" style="position:absolute;left:7088;top:1732;width:137;height: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39" fillcolor="white" stroked="t" o:allowincell="f" style="position:absolute;left:7144;top:1714;width:26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1540" fillcolor="white" stroked="t" o:allowincell="f" style="position:absolute;left:7288;top:1731;width:130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41" fillcolor="white" stroked="t" o:allowincell="f" style="position:absolute;left:7281;top:1769;width:137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270;top:1729;width:137;height:1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4,1729" to="6339,1842" ID="直线 1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1729" to="6431,1842" ID="直线 1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1545" fillcolor="white" stroked="t" o:allowincell="f" style="position:absolute;left:6679;top:1729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46" fillcolor="white" stroked="t" o:allowincell="f" style="position:absolute;left:6711;top:1729;width:45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1547" fillcolor="white" stroked="t" o:allowincell="f" style="position:absolute;left:6479;top:1724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04,1729" to="6595,1842" ID="直线 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1,1714" to="6602,1827" ID="直线 1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3,0" to="534,2027" ID="直线 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3800</wp:posOffset>
                </wp:positionH>
                <wp:positionV relativeFrom="paragraph">
                  <wp:posOffset>123190</wp:posOffset>
                </wp:positionV>
                <wp:extent cx="216535" cy="12509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810"/>
                                  <wp:effectExtent l="0" t="0" r="0" b="0"/>
                                  <wp:docPr id="9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02" r="-5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810"/>
                                  <wp:effectExtent l="0" t="0" r="0" b="0"/>
                                  <wp:docPr id="10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2" t="-319" r="-182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7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810"/>
                            <wp:effectExtent l="0" t="0" r="0" b="0"/>
                            <wp:docPr id="11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102" r="-5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810"/>
                            <wp:effectExtent l="0" t="0" r="0" b="0"/>
                            <wp:docPr id="12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2" t="-319" r="-182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635</wp:posOffset>
                </wp:positionH>
                <wp:positionV relativeFrom="paragraph">
                  <wp:posOffset>-4445</wp:posOffset>
                </wp:positionV>
                <wp:extent cx="1289050" cy="4718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缺考考生由监考教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涂左边的缺考标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7.15pt;mso-wrap-distance-left:9.05pt;mso-wrap-distance-right:9.05pt;mso-wrap-distance-top:0pt;mso-wrap-distance-bottom:0pt;margin-top:-0.35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缺考考生由监考教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涂左边的缺考标记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</wp:posOffset>
                </wp:positionH>
                <wp:positionV relativeFrom="paragraph">
                  <wp:posOffset>45720</wp:posOffset>
                </wp:positionV>
                <wp:extent cx="792480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缺考标记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3.6pt;mso-position-vertical-relative:text;margin-left: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缺考标记</w:t>
                      </w:r>
                      <w:r>
                        <w:rPr>
                          <w:b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117475</wp:posOffset>
                </wp:positionV>
                <wp:extent cx="4519930" cy="141160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141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一、单项选择</w:t>
                            </w:r>
                            <w:r>
                              <w:rPr/>
                              <w:t>题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111.15pt;mso-wrap-distance-left:9.05pt;mso-wrap-distance-right:9.05pt;mso-wrap-distance-top:0pt;mso-wrap-distance-bottom:0pt;margin-top:9.2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</w:rPr>
                        <w:t>一、单项选择</w:t>
                      </w:r>
                      <w:r>
                        <w:rPr/>
                        <w:t>题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2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5255</wp:posOffset>
                </wp:positionH>
                <wp:positionV relativeFrom="paragraph">
                  <wp:posOffset>49530</wp:posOffset>
                </wp:positionV>
                <wp:extent cx="1584960" cy="944880"/>
                <wp:effectExtent l="5080" t="5080" r="5080" b="4445"/>
                <wp:wrapNone/>
                <wp:docPr id="16" name="组合 17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945000"/>
                          <a:chOff x="0" y="0"/>
                          <a:chExt cx="158508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4920" y="38880"/>
                            <a:ext cx="985680" cy="90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" y="18396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5680" cy="90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252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00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0" y="53532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560" y="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1814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3320" y="35748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5328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1960" y="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0" y="1814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720" y="35748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0" y="5328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3840" y="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080" y="1814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0960" y="35748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080" y="5328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776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3320" y="7052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720" y="7052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0960" y="7052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5" style="position:absolute;margin-left:10.65pt;margin-top:3.9pt;width:124.8pt;height:74.4pt" coordorigin="213,78" coordsize="2496,1488">
                <v:shape id="shape_0" fillcolor="white" stroked="t" o:allowincell="f" style="position:absolute;left:213;top:78;width:2495;height:1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784" style="position:absolute;left:835;top:139;width:1552;height:1427">
                  <v:group id="shape_0" alt="组合 1636" style="position:absolute;left:845;top:429;width:218;height:312">
                    <v:rect id="shape_0" ID="矩形 1637" fillcolor="white" stroked="t" o:allowincell="f" style="position:absolute;left:845;top:53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884;top:42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82" style="position:absolute;left:835;top:139;width:1552;height:1427">
                    <v:group id="shape_0" alt="组合 1633" style="position:absolute;left:840;top:143;width:218;height:312">
                      <v:rect id="shape_0" ID="矩形 1634" fillcolor="white" stroked="t" o:allowincell="f" style="position:absolute;left:840;top:251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79;top:143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39" style="position:absolute;left:835;top:706;width:218;height:312">
                      <v:rect id="shape_0" ID="矩形 1640" fillcolor="white" stroked="t" o:allowincell="f" style="position:absolute;left:835;top:814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74;top:706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42" style="position:absolute;left:845;top:982;width:218;height:312">
                      <v:rect id="shape_0" ID="矩形 1643" fillcolor="white" stroked="t" o:allowincell="f" style="position:absolute;left:845;top:109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84;top:98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45" style="position:absolute;left:1286;top:139;width:217;height:312">
                      <v:rect id="shape_0" ID="矩形 1646" fillcolor="white" stroked="t" o:allowincell="f" style="position:absolute;left:1286;top:247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25;top:13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48" style="position:absolute;left:1291;top:425;width:218;height:312">
                      <v:rect id="shape_0" ID="矩形 1649" fillcolor="white" stroked="t" o:allowincell="f" style="position:absolute;left:1291;top:533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30;top:425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51" style="position:absolute;left:1281;top:702;width:218;height:312">
                      <v:rect id="shape_0" ID="矩形 1652" fillcolor="white" stroked="t" o:allowincell="f" style="position:absolute;left:1281;top:81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20;top:70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54" style="position:absolute;left:1291;top:979;width:218;height:312">
                      <v:rect id="shape_0" ID="矩形 1655" fillcolor="white" stroked="t" o:allowincell="f" style="position:absolute;left:1291;top:1086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30;top:97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57" style="position:absolute;left:1720;top:139;width:218;height:312">
                      <v:rect id="shape_0" ID="矩形 1658" fillcolor="white" stroked="t" o:allowincell="f" style="position:absolute;left:1720;top:247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59;top:13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0" style="position:absolute;left:1725;top:425;width:218;height:312">
                      <v:rect id="shape_0" ID="矩形 1661" fillcolor="white" stroked="t" o:allowincell="f" style="position:absolute;left:1725;top:533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64;top:425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3" style="position:absolute;left:1715;top:702;width:218;height:312">
                      <v:rect id="shape_0" ID="矩形 1664" fillcolor="white" stroked="t" o:allowincell="f" style="position:absolute;left:1715;top:81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54;top:70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6" style="position:absolute;left:1725;top:979;width:218;height:312">
                      <v:rect id="shape_0" ID="矩形 1667" fillcolor="white" stroked="t" o:allowincell="f" style="position:absolute;left:1725;top:1086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64;top:97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9" style="position:absolute;left:2164;top:139;width:218;height:312">
                      <v:rect id="shape_0" ID="矩形 1670" fillcolor="white" stroked="t" o:allowincell="f" style="position:absolute;left:2164;top:247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203;top:13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72" style="position:absolute;left:2169;top:425;width:218;height:312">
                      <v:rect id="shape_0" ID="矩形 1673" fillcolor="white" stroked="t" o:allowincell="f" style="position:absolute;left:2169;top:533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208;top:425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75" style="position:absolute;left:2159;top:702;width:217;height:312">
                      <v:rect id="shape_0" ID="矩形 1676" fillcolor="white" stroked="t" o:allowincell="f" style="position:absolute;left:2159;top:81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198;top:70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78" style="position:absolute;left:2169;top:979;width:218;height:312">
                      <v:rect id="shape_0" ID="矩形 1679" fillcolor="white" stroked="t" o:allowincell="f" style="position:absolute;left:2169;top:1086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208;top:97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81" style="position:absolute;left:835;top:1254;width:218;height:312">
                      <v:rect id="shape_0" ID="矩形 1682" fillcolor="white" stroked="t" o:allowincell="f" style="position:absolute;left:835;top:1362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74;top:125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84" style="position:absolute;left:1281;top:1250;width:218;height:312">
                      <v:rect id="shape_0" ID="矩形 1685" fillcolor="white" stroked="t" o:allowincell="f" style="position:absolute;left:1281;top:1358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20;top:1250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87" style="position:absolute;left:1715;top:1250;width:218;height:312">
                      <v:rect id="shape_0" ID="矩形 1688" fillcolor="white" stroked="t" o:allowincell="f" style="position:absolute;left:1715;top:1358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54;top:1250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90" style="position:absolute;left:2159;top:1250;width:217;height:312">
                      <v:rect id="shape_0" ID="矩形 1691" fillcolor="white" stroked="t" o:allowincell="f" style="position:absolute;left:2159;top:1358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198;top:1250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7020</wp:posOffset>
                </wp:positionH>
                <wp:positionV relativeFrom="paragraph">
                  <wp:posOffset>39370</wp:posOffset>
                </wp:positionV>
                <wp:extent cx="1584960" cy="977265"/>
                <wp:effectExtent l="5080" t="5080" r="5080" b="5080"/>
                <wp:wrapNone/>
                <wp:docPr id="17" name="组合 1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977400"/>
                          <a:chOff x="0" y="0"/>
                          <a:chExt cx="1585080" cy="97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4640" y="38880"/>
                            <a:ext cx="985680" cy="90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880" y="252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20" y="18396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20" y="53532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6200" y="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9440" y="1814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2960" y="35748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9440" y="5328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1960" y="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4840" y="1814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8720" y="35748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4840" y="5328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3840" y="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7080" y="1814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0600" y="35748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7080" y="5328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0776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2960" y="7052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8720" y="7052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0600" y="7052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7" style="position:absolute;margin-left:122.6pt;margin-top:3.1pt;width:124.8pt;height:76.95pt" coordorigin="2452,62" coordsize="2496,1539">
                <v:shape id="shape_0" fillcolor="white" stroked="t" o:allowincell="f" style="position:absolute;left:2452;top:62;width:2495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786" style="position:absolute;left:3089;top:123;width:1552;height:1427">
                  <v:group id="shape_0" alt="组合 1695" style="position:absolute;left:3094;top:127;width:218;height:312">
                    <v:rect id="shape_0" ID="矩形 1696" fillcolor="white" stroked="t" o:allowincell="f" style="position:absolute;left:3094;top:235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33;top:127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698" style="position:absolute;left:3099;top:413;width:218;height:312">
                    <v:rect id="shape_0" ID="矩形 1699" fillcolor="white" stroked="t" o:allowincell="f" style="position:absolute;left:3099;top:52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38;top:41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01" style="position:absolute;left:3089;top:690;width:218;height:312">
                    <v:rect id="shape_0" ID="矩形 1702" fillcolor="white" stroked="t" o:allowincell="f" style="position:absolute;left:3089;top:798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28;top:690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04" style="position:absolute;left:3099;top:966;width:218;height:312">
                    <v:rect id="shape_0" ID="矩形 1705" fillcolor="white" stroked="t" o:allowincell="f" style="position:absolute;left:3099;top:107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38;top:96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07" style="position:absolute;left:3540;top:123;width:218;height:312">
                    <v:rect id="shape_0" ID="矩形 1708" fillcolor="white" stroked="t" o:allowincell="f" style="position:absolute;left:3540;top:23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79;top:12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0" style="position:absolute;left:3545;top:409;width:218;height:312">
                    <v:rect id="shape_0" ID="矩形 1711" fillcolor="white" stroked="t" o:allowincell="f" style="position:absolute;left:3545;top:51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84;top:40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3" style="position:absolute;left:3535;top:686;width:218;height:312">
                    <v:rect id="shape_0" ID="矩形 1714" fillcolor="white" stroked="t" o:allowincell="f" style="position:absolute;left:3535;top:79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74;top:68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6" style="position:absolute;left:3545;top:962;width:218;height:312">
                    <v:rect id="shape_0" ID="矩形 1717" fillcolor="white" stroked="t" o:allowincell="f" style="position:absolute;left:3545;top:1070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84;top:962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9" style="position:absolute;left:3974;top:123;width:218;height:312">
                    <v:rect id="shape_0" ID="矩形 1720" fillcolor="white" stroked="t" o:allowincell="f" style="position:absolute;left:3974;top:23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13;top:12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22" style="position:absolute;left:3979;top:409;width:218;height:312">
                    <v:rect id="shape_0" ID="矩形 1723" fillcolor="white" stroked="t" o:allowincell="f" style="position:absolute;left:3979;top:51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18;top:40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25" style="position:absolute;left:3969;top:686;width:218;height:312">
                    <v:rect id="shape_0" ID="矩形 1726" fillcolor="white" stroked="t" o:allowincell="f" style="position:absolute;left:3969;top:79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08;top:68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28" style="position:absolute;left:3979;top:962;width:218;height:312">
                    <v:rect id="shape_0" ID="矩形 1729" fillcolor="white" stroked="t" o:allowincell="f" style="position:absolute;left:3979;top:1070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18;top:962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31" style="position:absolute;left:4418;top:123;width:218;height:312">
                    <v:rect id="shape_0" ID="矩形 1732" fillcolor="white" stroked="t" o:allowincell="f" style="position:absolute;left:4418;top:23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57;top:12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34" style="position:absolute;left:4423;top:409;width:218;height:312">
                    <v:rect id="shape_0" ID="矩形 1735" fillcolor="white" stroked="t" o:allowincell="f" style="position:absolute;left:4423;top:51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62;top:40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37" style="position:absolute;left:4413;top:686;width:218;height:312">
                    <v:rect id="shape_0" ID="矩形 1738" fillcolor="white" stroked="t" o:allowincell="f" style="position:absolute;left:4413;top:79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52;top:68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0" style="position:absolute;left:4423;top:962;width:218;height:312">
                    <v:rect id="shape_0" ID="矩形 1741" fillcolor="white" stroked="t" o:allowincell="f" style="position:absolute;left:4423;top:1070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62;top:962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3" style="position:absolute;left:3089;top:1238;width:218;height:312">
                    <v:rect id="shape_0" ID="矩形 1744" fillcolor="white" stroked="t" o:allowincell="f" style="position:absolute;left:3089;top:1346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28;top:1238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6" style="position:absolute;left:3535;top:1234;width:218;height:312">
                    <v:rect id="shape_0" ID="矩形 1747" fillcolor="white" stroked="t" o:allowincell="f" style="position:absolute;left:3535;top:1342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74;top:1234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9" style="position:absolute;left:3969;top:1234;width:218;height:312">
                    <v:rect id="shape_0" ID="矩形 1750" fillcolor="white" stroked="t" o:allowincell="f" style="position:absolute;left:3969;top:1342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08;top:1234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52" style="position:absolute;left:4413;top:1234;width:218;height:312">
                    <v:rect id="shape_0" ID="矩形 1753" fillcolor="white" stroked="t" o:allowincell="f" style="position:absolute;left:4413;top:1342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52;top:1234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8155</wp:posOffset>
                </wp:positionH>
                <wp:positionV relativeFrom="paragraph">
                  <wp:posOffset>31750</wp:posOffset>
                </wp:positionV>
                <wp:extent cx="1584960" cy="574675"/>
                <wp:effectExtent l="5080" t="5080" r="5080" b="5080"/>
                <wp:wrapNone/>
                <wp:docPr id="18" name="组合 17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574560"/>
                          <a:chOff x="0" y="0"/>
                          <a:chExt cx="1585080" cy="57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6320" y="4140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9560" y="22284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8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9280" y="3888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2520" y="22032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5040" y="3888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8280" y="22032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920" y="3888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22032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9" style="position:absolute;margin-left:237.65pt;margin-top:2.5pt;width:124.8pt;height:45.25pt" coordorigin="4753,50" coordsize="2496,905">
                <v:shape id="shape_0" fillcolor="white" stroked="t" o:allowincell="f" style="position:absolute;left:4753;top:50;width:249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756" style="position:absolute;left:5440;top:115;width:218;height:312">
                  <v:rect id="shape_0" ID="矩形 1757" fillcolor="white" stroked="t" o:allowincell="f" style="position:absolute;left:5440;top:223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479;top:115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59" style="position:absolute;left:5445;top:401;width:217;height:312">
                  <v:rect id="shape_0" ID="矩形 1760" fillcolor="white" stroked="t" o:allowincell="f" style="position:absolute;left:5445;top:50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484;top:40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62" style="position:absolute;left:5886;top:111;width:218;height:312">
                  <v:rect id="shape_0" ID="矩形 1763" fillcolor="white" stroked="t" o:allowincell="f" style="position:absolute;left:5886;top:21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925;top:11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65" style="position:absolute;left:5891;top:397;width:218;height:312">
                  <v:rect id="shape_0" ID="矩形 1766" fillcolor="white" stroked="t" o:allowincell="f" style="position:absolute;left:5891;top:505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930;top:397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68" style="position:absolute;left:6320;top:111;width:218;height:312">
                  <v:rect id="shape_0" ID="矩形 1769" fillcolor="white" stroked="t" o:allowincell="f" style="position:absolute;left:6320;top:21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359;top:11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71" style="position:absolute;left:6325;top:397;width:218;height:312">
                  <v:rect id="shape_0" ID="矩形 1772" fillcolor="white" stroked="t" o:allowincell="f" style="position:absolute;left:6325;top:505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364;top:397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74" style="position:absolute;left:6764;top:111;width:218;height:312">
                  <v:rect id="shape_0" ID="矩形 1775" fillcolor="white" stroked="t" o:allowincell="f" style="position:absolute;left:6764;top:21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803;top:11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77" style="position:absolute;left:6769;top:397;width:218;height:312">
                  <v:rect id="shape_0" ID="矩形 1778" fillcolor="white" stroked="t" o:allowincell="f" style="position:absolute;left:6769;top:505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808;top:397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38735</wp:posOffset>
                </wp:positionV>
                <wp:extent cx="548640" cy="2971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firstLine="95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3.05pt;mso-position-vertical-relative:text;margin-left:-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4" w:firstLine="95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1520</wp:posOffset>
                </wp:positionH>
                <wp:positionV relativeFrom="paragraph">
                  <wp:posOffset>60960</wp:posOffset>
                </wp:positionV>
                <wp:extent cx="487680" cy="2952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25pt;mso-wrap-distance-left:9.05pt;mso-wrap-distance-right:9.05pt;mso-wrap-distance-top:0pt;mso-wrap-distance-bottom:0pt;margin-top:4.8pt;mso-position-vertical-relative:text;margin-left:3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475</wp:posOffset>
                </wp:positionH>
                <wp:positionV relativeFrom="paragraph">
                  <wp:posOffset>86360</wp:posOffset>
                </wp:positionV>
                <wp:extent cx="4519930" cy="42443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424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二、填空题（每空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做功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热传递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45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54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54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8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2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60%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平衡力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0.4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卡片跳起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做功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弹性势能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418" w:firstLine="342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动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重力势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 xml:space="preserve">；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35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 xml:space="preserve">；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》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省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左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3: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4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334.2pt;mso-wrap-distance-left:9.05pt;mso-wrap-distance-right:9.05pt;mso-wrap-distance-top:0pt;mso-wrap-distance-bottom:0pt;margin-top:6.8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  <w:i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二、填空题（每空</w:t>
                      </w:r>
                      <w:r>
                        <w:rPr>
                          <w:rFonts w:cs="宋体" w:ascii="宋体" w:hAnsi="宋体"/>
                          <w:b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b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3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做功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热传递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ascii="宋体" w:hAnsi="宋体" w:eastAsia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5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45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54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54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8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2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60%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eastAsia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6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平衡力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0.4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4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7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卡片跳起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做功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弹性势能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540"/>
                        <w:ind w:left="418" w:firstLine="342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动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重力势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4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8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45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 xml:space="preserve">；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35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9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=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 xml:space="preserve">；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》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4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a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2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省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左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3: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4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sz w:val="20"/>
          <w:lang w:val="en-US"/>
        </w:rPr>
      </w:pPr>
      <w:r>
        <w:rPr>
          <w:rFonts w:eastAsia="黑体" w:ascii="黑体" w:hAnsi="黑体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140970</wp:posOffset>
                </wp:positionV>
                <wp:extent cx="4632960" cy="2971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23.4pt;mso-wrap-distance-left:9.05pt;mso-wrap-distance-right:9.05pt;mso-wrap-distance-top:0pt;mso-wrap-distance-bottom:0pt;margin-top:11.1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黑体" w:hAnsi="黑体" w:eastAsia="黑体"/>
          <w:sz w:val="20"/>
          <w:lang w:val="en-US"/>
        </w:rPr>
      </w:pPr>
      <w:r>
        <w:rPr>
          <w:rFonts w:eastAsia="黑体" w:ascii="黑体" w:hAnsi="黑体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880</wp:posOffset>
                </wp:positionH>
                <wp:positionV relativeFrom="paragraph">
                  <wp:posOffset>66675</wp:posOffset>
                </wp:positionV>
                <wp:extent cx="365760" cy="29527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25pt;mso-wrap-distance-left:9.05pt;mso-wrap-distance-right:9.05pt;mso-wrap-distance-top:0pt;mso-wrap-distance-bottom:0pt;margin-top:5.2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518160" cy="469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7pt;mso-wrap-distance-left:9.05pt;mso-wrap-distance-right:9.05pt;mso-wrap-distance-top:0pt;mso-wrap-distance-bottom:0pt;margin-top:5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szCs w:val="20"/>
          <w:lang w:val="en-US"/>
        </w:rPr>
      </w:pPr>
      <w:r>
        <w:rPr>
          <w:rFonts w:eastAsia="黑体" w:ascii="黑体" w:hAnsi="黑体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1315</wp:posOffset>
                </wp:positionH>
                <wp:positionV relativeFrom="paragraph">
                  <wp:posOffset>-329565</wp:posOffset>
                </wp:positionV>
                <wp:extent cx="731520" cy="4286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75pt;mso-wrap-distance-left:9.05pt;mso-wrap-distance-right:9.05pt;mso-wrap-distance-top:0pt;mso-wrap-distance-bottom:0pt;margin-top:-25.95pt;mso-position-vertical-relative:text;margin-left:7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0"/>
          <w:szCs w:val="20"/>
          <w:lang w:val="en-US"/>
        </w:rPr>
      </w:pPr>
      <w:r>
        <w:rPr>
          <w:rFonts w:eastAsia="黑体" w:ascii="黑体" w:hAnsi="黑体"/>
          <w:sz w:val="20"/>
          <w:szCs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670</wp:posOffset>
                </wp:positionH>
                <wp:positionV relativeFrom="paragraph">
                  <wp:posOffset>-458470</wp:posOffset>
                </wp:positionV>
                <wp:extent cx="4574540" cy="10109835"/>
                <wp:effectExtent l="0" t="0" r="0" b="0"/>
                <wp:wrapNone/>
                <wp:docPr id="27" name="组合 1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4520" cy="10109880"/>
                          <a:chOff x="0" y="0"/>
                          <a:chExt cx="4574520" cy="10109880"/>
                        </a:xfrm>
                      </wpg:grpSpPr>
                      <wps:wsp>
                        <wps:cNvSpPr txBox="1"/>
                        <wps:spPr>
                          <a:xfrm>
                            <a:off x="60480" y="239400"/>
                            <a:ext cx="4334400" cy="9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三、作图题：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作图题（共2小题，共6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四．计算题（共2小题，共8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5.（4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）83.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2）187.5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6.（4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1)1.68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baseline"/>
                                  <w:positio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2)2.1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baseline"/>
                                  <w:positio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J/(Kg.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五．实验探究题（共5小题，共39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1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9713520"/>
                            <a:ext cx="451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0" style="position:absolute;margin-left:12.1pt;margin-top:-36.1pt;width:360.2pt;height:796.05pt" coordorigin="242,-722" coordsize="7204,15921">
                <v:shape id="shape_0" fillcolor="white" stroked="t" o:allowincell="f" style="position:absolute;left:337;top:-345;width:6825;height:14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三、作图题：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作图题（共2小题，共6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四．计算题（共2小题，共8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5.（4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）83.3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2）187.5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6.（4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1)1.68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baseline"/>
                            <w:positio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2)2.1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baseline"/>
                            <w:positio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J/(Kg.C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五．实验探究题（共5小题，共39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2;top:-722;width:710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14575;width:710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3145</wp:posOffset>
                </wp:positionH>
                <wp:positionV relativeFrom="paragraph">
                  <wp:posOffset>-213995</wp:posOffset>
                </wp:positionV>
                <wp:extent cx="4398010" cy="950912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950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660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匀速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0.45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80%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660"/>
                              <w:ind w:left="1260" w:hanging="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；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&lt;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增大物重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4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5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偏小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1.4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相等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甲，丙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甲，乙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26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4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摆动方向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小球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动能和速度关系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6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重力势能和高度关系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 xml:space="preserve">．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平衡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840"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变大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拉力力臂变小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840"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Gh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  <w:vertAlign w:val="subscript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position w:val="0"/>
                                <w:sz w:val="21"/>
                                <w:u w:val="none"/>
                                <w:vertAlign w:val="baseline"/>
                                <w:lang w:val="en-US" w:eastAsia="zh-CN"/>
                              </w:rPr>
                              <w:t>/Fh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杠杆重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26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变大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不变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不变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加热时间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种类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质量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05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使吸收热量相同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不要比较末温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2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天平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15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>乙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424" w:hanging="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748.75pt;mso-wrap-distance-left:9.05pt;mso-wrap-distance-right:9.05pt;mso-wrap-distance-top:0pt;mso-wrap-distance-bottom:0pt;margin-top:-16.85pt;mso-position-vertical-relative:text;margin-left:381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660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匀速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0.45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80%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660"/>
                        <w:ind w:left="1260" w:hanging="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(3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《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；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&lt; 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增大物重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4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C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  <w:r>
                        <w:rPr>
                          <w:rFonts w:cs="宋体" w:ascii="宋体" w:hAnsi="宋体"/>
                        </w:rPr>
                        <w:t>(5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偏小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1.4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相等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甲，丙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3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甲，乙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260"/>
                        <w:rPr/>
                      </w:pPr>
                      <w:r>
                        <w:rPr>
                          <w:rFonts w:cs="宋体" w:ascii="宋体" w:hAnsi="宋体"/>
                        </w:rPr>
                        <w:t>(4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摆动方向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小球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动能和速度关系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68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重力势能和高度关系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 xml:space="preserve">．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平衡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左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ind w:left="840"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变大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拉力力臂变小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660"/>
                        <w:ind w:left="840"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Gh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  <w:vertAlign w:val="subscript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position w:val="0"/>
                          <w:sz w:val="21"/>
                          <w:u w:val="none"/>
                          <w:vertAlign w:val="baseline"/>
                          <w:lang w:val="en-US" w:eastAsia="zh-CN"/>
                        </w:rPr>
                        <w:t>/Fh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杠杆重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260"/>
                        <w:rPr/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变大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不变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7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不变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30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加热时间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种类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质量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050"/>
                        <w:rPr/>
                      </w:pPr>
                      <w:r>
                        <w:rPr>
                          <w:rFonts w:cs="宋体" w:ascii="宋体" w:hAnsi="宋体"/>
                        </w:rPr>
                        <w:t>(3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使吸收热量相同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不要比较末温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26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天平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3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15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>乙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ind w:left="424" w:hanging="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955</wp:posOffset>
                </wp:positionH>
                <wp:positionV relativeFrom="paragraph">
                  <wp:posOffset>147320</wp:posOffset>
                </wp:positionV>
                <wp:extent cx="3942080" cy="14947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221105" cy="781685"/>
                                  <wp:effectExtent l="0" t="0" r="0" b="0"/>
                                  <wp:docPr id="30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110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152525" cy="910590"/>
                                  <wp:effectExtent l="0" t="0" r="0" b="0"/>
                                  <wp:docPr id="31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028700" cy="1257300"/>
                                  <wp:effectExtent l="0" t="0" r="0" b="0"/>
                                  <wp:docPr id="32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4pt;height:117.7pt;mso-wrap-distance-left:9.05pt;mso-wrap-distance-right:9.05pt;mso-wrap-distance-top:0pt;mso-wrap-distance-bottom:0pt;margin-top:11.6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1221105" cy="781685"/>
                            <wp:effectExtent l="0" t="0" r="0" b="0"/>
                            <wp:docPr id="33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110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1152525" cy="910590"/>
                            <wp:effectExtent l="0" t="0" r="0" b="0"/>
                            <wp:docPr id="34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1028700" cy="1257300"/>
                            <wp:effectExtent l="0" t="0" r="0" b="0"/>
                            <wp:docPr id="35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035</wp:posOffset>
                </wp:positionH>
                <wp:positionV relativeFrom="paragraph">
                  <wp:posOffset>635</wp:posOffset>
                </wp:positionV>
                <wp:extent cx="2560320" cy="69342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</w:t>
                            </w:r>
                          </w:p>
                          <w:tbl>
                            <w:tblPr>
                              <w:tblW w:w="2618" w:type="dxa"/>
                              <w:jc w:val="left"/>
                              <w:tblInd w:w="12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4.6pt;mso-wrap-distance-left:9.05pt;mso-wrap-distance-right:9.05pt;mso-wrap-distance-top:0pt;mso-wrap-distance-bottom:0pt;margin-top:0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姓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>名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</w:rPr>
                        <w:t xml:space="preserve">                      </w:t>
                      </w:r>
                    </w:p>
                    <w:tbl>
                      <w:tblPr>
                        <w:tblW w:w="2618" w:type="dxa"/>
                        <w:jc w:val="left"/>
                        <w:tblInd w:w="12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291"/>
                        <w:gridCol w:w="291"/>
                        <w:gridCol w:w="291"/>
                        <w:gridCol w:w="291"/>
                        <w:gridCol w:w="291"/>
                        <w:gridCol w:w="291"/>
                        <w:gridCol w:w="291"/>
                        <w:gridCol w:w="291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4595</wp:posOffset>
                </wp:positionH>
                <wp:positionV relativeFrom="paragraph">
                  <wp:posOffset>635</wp:posOffset>
                </wp:positionV>
                <wp:extent cx="792480" cy="29718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准考证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0pt;mso-position-vertical-relative:text;margin-left: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准考证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4545</wp:posOffset>
                </wp:positionH>
                <wp:positionV relativeFrom="paragraph">
                  <wp:posOffset>87630</wp:posOffset>
                </wp:positionV>
                <wp:extent cx="1009650" cy="34163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6.9pt;mso-wrap-distance-left:9.05pt;mso-wrap-distance-right:9.05pt;mso-wrap-distance-top:0pt;mso-wrap-distance-bottom:0pt;margin-top:6.9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4695</wp:posOffset>
                </wp:positionH>
                <wp:positionV relativeFrom="paragraph">
                  <wp:posOffset>78105</wp:posOffset>
                </wp:positionV>
                <wp:extent cx="1009650" cy="34163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6.9pt;mso-wrap-distance-left:9.05pt;mso-wrap-distance-right:9.05pt;mso-wrap-distance-top:0pt;mso-wrap-distance-bottom:0pt;margin-top:6.15pt;mso-position-vertical-relative:text;margin-left:15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9620</wp:posOffset>
                </wp:positionH>
                <wp:positionV relativeFrom="paragraph">
                  <wp:posOffset>97155</wp:posOffset>
                </wp:positionV>
                <wp:extent cx="1009650" cy="34163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6.9pt;mso-wrap-distance-left:9.05pt;mso-wrap-distance-right:9.05pt;mso-wrap-distance-top:0pt;mso-wrap-distance-bottom:0pt;margin-top:7.65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940675</wp:posOffset>
                </wp:positionH>
                <wp:positionV relativeFrom="paragraph">
                  <wp:posOffset>5943600</wp:posOffset>
                </wp:positionV>
                <wp:extent cx="1371600" cy="27686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南京普雷软件开发有限公司监制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咨询电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25-836840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8pt;mso-wrap-distance-left:9.05pt;mso-wrap-distance-right:9.05pt;mso-wrap-distance-top:0pt;mso-wrap-distance-bottom:0pt;margin-top:468pt;mso-position-vertical-relative:text;margin-left:6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南京普雷软件开发有限公司监制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咨询电话</w:t>
                      </w:r>
                      <w:r>
                        <w:rPr>
                          <w:sz w:val="13"/>
                          <w:szCs w:val="13"/>
                        </w:rPr>
                        <w:t>025-83684099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4095</wp:posOffset>
                </wp:positionH>
                <wp:positionV relativeFrom="paragraph">
                  <wp:posOffset>5514975</wp:posOffset>
                </wp:positionV>
                <wp:extent cx="4632960" cy="29718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23.4pt;mso-wrap-distance-left:9.05pt;mso-wrap-distance-right:9.05pt;mso-wrap-distance-top:0pt;mso-wrap-distance-bottom:0pt;margin-top:434.25pt;mso-position-vertical-relative:text;margin-left:3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2275</wp:posOffset>
                </wp:positionH>
                <wp:positionV relativeFrom="paragraph">
                  <wp:posOffset>5514975</wp:posOffset>
                </wp:positionV>
                <wp:extent cx="548640" cy="29718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434.25pt;mso-position-vertical-relative:text;margin-left:7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Depu IRO OMR">
    <w:altName w:val="Symbol"/>
    <w:charset w:val="02"/>
    <w:family w:val="roman"/>
    <w:pitch w:val="default"/>
  </w:font>
  <w:font w:name="Times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1:58:00Z</dcterms:created>
  <dc:creator>Administrator</dc:creator>
  <dc:description/>
  <dc:language>en-US</dc:language>
  <cp:lastModifiedBy>Administrator</cp:lastModifiedBy>
  <cp:lastPrinted>2019-04-28T10:00:00Z</cp:lastPrinted>
  <dcterms:modified xsi:type="dcterms:W3CDTF">2020-10-12T11:1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