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2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1.bmp" ContentType="image/bmp"/>
  <Override PartName="/word/media/image19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 xml:space="preserve">          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物理月月清试题</w:t>
      </w:r>
      <w:r>
        <w:rPr>
          <w:rFonts w:ascii="黑体" w:hAnsi="黑体" w:cs="黑体" w:eastAsia="黑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20.09</w:t>
      </w:r>
    </w:p>
    <w:p>
      <w:pPr>
        <w:pStyle w:val="Normal"/>
        <w:spacing w:lineRule="auto" w:line="360"/>
        <w:ind w:left="480" w:hanging="480"/>
        <w:jc w:val="center"/>
        <w:textAlignment w:val="center"/>
        <w:rPr/>
      </w:pP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（考试时间：物理、化学共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150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分钟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题号范围：化学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～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；物理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21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～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48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ind w:left="480" w:hanging="480"/>
        <w:jc w:val="center"/>
        <w:textAlignment w:val="center"/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（物理满分：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100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420" w:hanging="420"/>
        <w:textAlignment w:val="center"/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请注意：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．本试卷分选择题和非选择题两个部分．</w:t>
      </w:r>
    </w:p>
    <w:p>
      <w:pPr>
        <w:pStyle w:val="Normal"/>
        <w:spacing w:lineRule="auto" w:line="360"/>
        <w:ind w:left="1260" w:hanging="420"/>
        <w:textAlignment w:val="center"/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  <w:t>．答题卡正面为化学学科的答题范围，反面为物理学科的答题范围．所有试题的答案</w:t>
      </w:r>
    </w:p>
    <w:p>
      <w:pPr>
        <w:pStyle w:val="Normal"/>
        <w:spacing w:lineRule="auto" w:line="360"/>
        <w:ind w:left="1260" w:hanging="105"/>
        <w:textAlignment w:val="center"/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  <w:t>均填写在答题卡上，写在试卷上无效．</w:t>
      </w:r>
    </w:p>
    <w:p>
      <w:pPr>
        <w:pStyle w:val="Normal"/>
        <w:spacing w:lineRule="auto" w:line="360"/>
        <w:ind w:left="378" w:firstLine="525"/>
        <w:textAlignment w:val="center"/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  <w:t>．作图必须用</w:t>
      </w:r>
      <w:r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  <w:t>2B</w:t>
      </w:r>
      <w:r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  <w:t>铅笔，并加黑加粗．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/>
      </w:pP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1"/>
          <w:vertAlign w:val="baseline"/>
        </w:rPr>
        <w:t>选择题（本题共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1"/>
          <w:vertAlign w:val="baseline"/>
        </w:rPr>
        <w:t>每小题给出的四个选项中只有一个选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vertAlign w:val="baseline"/>
        </w:rPr>
        <w:t>项正确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下图所示的工具中，属于和船桨同类型的杠杆是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( 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  )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73660</wp:posOffset>
                </wp:positionV>
                <wp:extent cx="4514850" cy="1088390"/>
                <wp:effectExtent l="0" t="0" r="0" b="0"/>
                <wp:wrapNone/>
                <wp:docPr id="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1088280"/>
                          <a:chOff x="0" y="0"/>
                          <a:chExt cx="4514760" cy="1088280"/>
                        </a:xfrm>
                      </wpg:grpSpPr>
                      <pic:pic xmlns:pic="http://schemas.openxmlformats.org/drawingml/2006/picture">
                        <pic:nvPicPr>
                          <pic:cNvPr id="0" name="Picture 4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13320"/>
                            <a:ext cx="102888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43160" y="0"/>
                            <a:ext cx="49644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5680"/>
                            <a:ext cx="80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A．道钉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795600"/>
                            <a:ext cx="80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D．筷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815400"/>
                            <a:ext cx="9050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B．钢丝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805680"/>
                            <a:ext cx="9619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C．开瓶扳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3920" y="112320"/>
                            <a:ext cx="723960" cy="5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4640" y="0"/>
                              <a:ext cx="589320" cy="262080"/>
                            </a:xfrm>
                          </wpg:grpSpPr>
                          <wps:wsp>
                            <wps:cNvSpPr/>
                            <wps:spPr>
                              <a:xfrm rot="21386400">
                                <a:off x="459720" y="7560"/>
                                <a:ext cx="1256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131400"/>
                                <a:ext cx="41724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560"/>
                                <a:ext cx="52200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20" y="4320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40000">
                              <a:off x="91440" y="12744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69120"/>
                              <a:ext cx="236880" cy="216000"/>
                            </a:xfrm>
                          </wpg:grpSpPr>
                          <wps:wsp>
                            <wps:cNvSpPr/>
                            <wps:spPr>
                              <a:xfrm rot="20937000">
                                <a:off x="116640" y="49320"/>
                                <a:ext cx="10800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37000">
                                <a:off x="11880" y="70200"/>
                                <a:ext cx="10800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37000">
                                <a:off x="66960" y="61200"/>
                                <a:ext cx="1080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48960"/>
                                <a:ext cx="11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01520" y="81360"/>
                              <a:ext cx="64800" cy="262800"/>
                            </a:xfrm>
                            <a:prstGeom prst="bracketPair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0" y="141840"/>
                              <a:ext cx="64800" cy="222840"/>
                            </a:xfrm>
                            <a:prstGeom prst="bracketPair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7200">
                              <a:off x="3600" y="212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7200">
                              <a:off x="39240" y="212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7200">
                              <a:off x="79920" y="212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7200">
                              <a:off x="115560" y="212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7200">
                              <a:off x="153360" y="210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7200">
                              <a:off x="189000" y="210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7200">
                              <a:off x="229680" y="209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0960"/>
                              <a:ext cx="234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600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290880"/>
                              <a:ext cx="3672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291600"/>
                              <a:ext cx="2412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343440"/>
                              <a:ext cx="2808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52440"/>
                              <a:ext cx="1152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7040"/>
                              <a:ext cx="108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68">
                                  <a:moveTo>
                                    <a:pt x="30" y="468"/>
                                  </a:moveTo>
                                  <a:cubicBezTo>
                                    <a:pt x="15" y="416"/>
                                    <a:pt x="0" y="364"/>
                                    <a:pt x="30" y="312"/>
                                  </a:cubicBezTo>
                                  <a:cubicBezTo>
                                    <a:pt x="60" y="260"/>
                                    <a:pt x="120" y="208"/>
                                    <a:pt x="210" y="156"/>
                                  </a:cubicBezTo>
                                  <a:cubicBezTo>
                                    <a:pt x="300" y="104"/>
                                    <a:pt x="510" y="26"/>
                                    <a:pt x="5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240" y="146520"/>
                            <a:ext cx="1028880" cy="56628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80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028880" cy="56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1600" y="94680"/>
                              <a:ext cx="481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4pt;margin-top:5.8pt;width:355.55pt;height:85.75pt" coordorigin="480,116" coordsize="7111,1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3" stroked="f" o:allowincell="f" style="position:absolute;left:600;top:137;width:1619;height:9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4" stroked="f" o:allowincell="f" style="position:absolute;left:2595;top:116;width:781;height:11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1385;width:125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A．道钉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1369;width:125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D．筷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400;width:142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B．钢丝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385;width:151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C．开瓶扳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9" style="position:absolute;left:4382;top:293;width:1128;height:841">
                  <v:group id="shape_0" alt="Group 50" style="position:absolute;left:4588;top:293;width:923;height:412">
                    <v:oval id="shape_0" ID="Oval 51" fillcolor="white" stroked="t" o:allowincell="f" style="position:absolute;left:5311;top:304;width:197;height:194;mso-wrap-style:none;v-text-anchor:middle;rotation:356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Rectangle 52" fillcolor="white" stroked="f" o:allowincell="f" style="position:absolute;left:5104;top:293;width:307;height:30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762,500" to="5418,705" ID="Line 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8,305" to="5409,412" ID="Line 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55" fillcolor="white" stroked="t" o:allowincell="f" style="position:absolute;left:5289;top:361;width:101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ID="Rectangle 56" fillcolor="white" stroked="f" o:allowincell="f" style="position:absolute;left:4520;top:493;width:179;height:155;mso-wrap-style:none;v-text-anchor:middle;rotation:349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Group 57" style="position:absolute;left:4497;top:402;width:335;height:326">
                    <v:oval id="shape_0" ID="Oval 58" fillcolor="white" stroked="t" o:allowincell="f" style="position:absolute;left:4662;top:479;width:169;height:214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59" fillcolor="white" stroked="t" o:allowincell="f" style="position:absolute;left:4497;top:512;width:169;height:214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Rectangle 60" fillcolor="white" stroked="f" o:allowincell="f" style="position:absolute;left:4584;top:498;width:169;height:214;mso-wrap-style:none;v-text-anchor:middle;rotation:349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624,402" to="4624,402" ID="Line 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4,479" to="4740,513" ID="Line 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ID="AutoShape 63" fillcolor="white" stroked="t" o:allowincell="f" style="position:absolute;left:4536;top:421;width:101;height:413;mso-wrap-style:none;v-text-anchor:middle;rotation:90" type="_x0000_t18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4" fillcolor="white" stroked="t" o:allowincell="f" style="position:absolute;left:4529;top:517;width:101;height:350;mso-wrap-style:none;v-text-anchor:middle;rotation:90" type="_x0000_t18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Oval 65" fillcolor="white" stroked="t" o:allowincell="f" style="position:absolute;left:4381;top:627;width:56;height:56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66" fillcolor="white" stroked="t" o:allowincell="f" style="position:absolute;left:4437;top:627;width:56;height:56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67" fillcolor="white" stroked="t" o:allowincell="f" style="position:absolute;left:4501;top:626;width:56;height:56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68" fillcolor="white" stroked="t" o:allowincell="f" style="position:absolute;left:4557;top:626;width:56;height:56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69" fillcolor="white" stroked="t" o:allowincell="f" style="position:absolute;left:4617;top:624;width:56;height:56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70" fillcolor="white" stroked="t" o:allowincell="f" style="position:absolute;left:4673;top:624;width:56;height:56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71" fillcolor="white" stroked="t" o:allowincell="f" style="position:absolute;left:4737;top:623;width:56;height:56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06,625" to="4774,625" ID="Line 72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  <v:line id="shape_0" from="4390,633" to="4792,633" ID="Line 73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line id="shape_0" from="4382,751" to="4439,1124" ID="Line 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1,752" to="4778,1133" ID="Line 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3,834" to="4466,1096" ID="Line 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848" to="4729,1069" ID="Line 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78" coordsize="570,468" path="m30,468c15,416,0,364,30,312c60,260,120,208,210,156c300,104,510,26,570,0e" stroked="t" o:allowincell="f" style="position:absolute;left:4423;top:414;width:169;height:1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79" style="position:absolute;left:5970;top:347;width:1620;height:892">
                  <v:shape id="shape_0" ID="Picture 80" stroked="f" o:allowincell="f" style="position:absolute;left:5970;top:347;width:1619;height:89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6004,496" to="6761,521" ID="Line 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22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在下面的哪个情景中，人对物体做了功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　▲　）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．推车没有推动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．小强举着杠铃静止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小悦背着书包水平走动了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2m       D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．小翔背着书包站在上升的电梯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3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/>
        </w:rPr>
        <w:t>将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一颗鸡蛋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/>
        </w:rPr>
        <w:t>从地面捡起放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茶几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/>
        </w:rPr>
        <w:t>上，所做的功大约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　▲　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0.2J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/>
        </w:rPr>
        <w:tab/>
        <w:t xml:space="preserve">       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J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/>
        </w:rPr>
        <w:tab/>
        <w:t xml:space="preserve">   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J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/>
        </w:rPr>
        <w:tab/>
        <w:t xml:space="preserve">      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0J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4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下列关于功和能量的说法正确的是    （　▲　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 xml:space="preserve">．具有能的物体一定在做功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物体做的功越多，它具有的能越大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 xml:space="preserve">．物体具有的能越多，它做的功就越多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物体能够做的功越多，它具有的能就越大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5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如右图，一木块从斜面上匀速滑下，下列说法正确的是（　▲　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木块只受到重力和斜面的支持力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下滑过程中，木块</w:t>
      </w:r>
      <w:r>
        <w:rPr>
          <w:rFonts w:ascii="宋体" w:hAnsi="宋体" w:cs="宋体" w:eastAsia="宋体"/>
          <w:spacing w:val="0"/>
          <w:w w:val="100"/>
          <w:kern w:val="0"/>
        </w:rPr>
        <w:drawing>
          <wp:inline distT="0" distB="0" distL="0" distR="0">
            <wp:extent cx="18415" cy="2032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重力势能转化为动能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下滑过程中，木块的重力势能转化为内能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下滑过程中，木块的机械能保持不变</w:t>
      </w:r>
      <w:r>
        <w:br w:type="page"/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31285</wp:posOffset>
            </wp:positionH>
            <wp:positionV relativeFrom="paragraph">
              <wp:posOffset>173990</wp:posOffset>
            </wp:positionV>
            <wp:extent cx="1185545" cy="676910"/>
            <wp:effectExtent l="0" t="0" r="0" b="0"/>
            <wp:wrapTight wrapText="bothSides">
              <wp:wrapPolygon edited="0">
                <wp:start x="21600" y="0"/>
                <wp:lineTo x="32752" y="0"/>
                <wp:lineTo x="32752" y="-3238"/>
                <wp:lineTo x="21600" y="-3238"/>
                <wp:lineTo x="32752" y="-3238"/>
                <wp:lineTo x="21600" y="-3238"/>
                <wp:lineTo x="21600" y="0"/>
                <wp:lineTo x="32752" y="0"/>
                <wp:lineTo x="21600" y="0"/>
              </wp:wrapPolygon>
            </wp:wrapTight>
            <wp:docPr id="3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033" t="-44" r="-31" b="27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10</wp:posOffset>
                </wp:positionH>
                <wp:positionV relativeFrom="paragraph">
                  <wp:posOffset>121920</wp:posOffset>
                </wp:positionV>
                <wp:extent cx="937895" cy="618490"/>
                <wp:effectExtent l="5715" t="4445" r="18415" b="5080"/>
                <wp:wrapSquare wrapText="bothSides"/>
                <wp:docPr id="4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618480"/>
                          <a:chOff x="0" y="0"/>
                          <a:chExt cx="937800" cy="618480"/>
                        </a:xfrm>
                      </wpg:grpSpPr>
                      <wpg:grpSp>
                        <wpg:cNvGrpSpPr/>
                        <wpg:grpSpPr>
                          <a:xfrm>
                            <a:off x="0" y="97200"/>
                            <a:ext cx="93780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7800" cy="521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">
                              <a:off x="283320" y="62640"/>
                              <a:ext cx="22428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8120" y="0"/>
                            <a:ext cx="24084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32400"/>
                            <a:ext cx="309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alibri" w:hAnsi="Calibri" w:eastAsia="MS Gothic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9.3pt;margin-top:9.6pt;width:73.85pt;height:48.7pt" coordorigin="386,192" coordsize="1477,974">
                <v:group id="shape_0" alt="组合 55" style="position:absolute;left:386;top:345;width:1477;height:82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56" fillcolor="white" stroked="t" o:allowincell="f" style="position:absolute;left:386;top:345;width:1476;height:820;mso-wrap-style:none;v-text-anchor:middle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ID="矩形 57" fillcolor="white" stroked="t" o:allowincell="f" style="position:absolute;left:832;top:443;width:352;height:232;mso-wrap-style:none;v-text-anchor:middle;rotation:27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34,192" to="1312,414" ID="直线 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260;top:243;width:48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alibri" w:hAnsi="Calibri" w:eastAsia="MS Gothic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47825</wp:posOffset>
            </wp:positionH>
            <wp:positionV relativeFrom="paragraph">
              <wp:posOffset>38100</wp:posOffset>
            </wp:positionV>
            <wp:extent cx="948055" cy="824230"/>
            <wp:effectExtent l="0" t="0" r="0" b="0"/>
            <wp:wrapSquare wrapText="bothSides"/>
            <wp:docPr id="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</wp:posOffset>
                </wp:positionH>
                <wp:positionV relativeFrom="paragraph">
                  <wp:posOffset>6350</wp:posOffset>
                </wp:positionV>
                <wp:extent cx="9144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</w:rPr>
                              <w:t>第</w:t>
                            </w:r>
                            <w:r>
                              <w:rPr>
                                <w:rFonts w:eastAsia="宋体"/>
                              </w:rPr>
                              <w:t>25</w:t>
                            </w:r>
                            <w:r>
                              <w:rPr>
                                <w:rFonts w:eastAsia="宋体"/>
                              </w:rPr>
                              <w:t>题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.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</w:rPr>
                        <w:t>第</w:t>
                      </w:r>
                      <w:r>
                        <w:rPr>
                          <w:rFonts w:eastAsia="宋体"/>
                        </w:rPr>
                        <w:t>25</w:t>
                      </w:r>
                      <w:r>
                        <w:rPr>
                          <w:rFonts w:eastAsia="宋体"/>
                        </w:rPr>
                        <w:t>题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3705</wp:posOffset>
                </wp:positionH>
                <wp:positionV relativeFrom="paragraph">
                  <wp:posOffset>42545</wp:posOffset>
                </wp:positionV>
                <wp:extent cx="9144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</w:rPr>
                              <w:t>第</w:t>
                            </w:r>
                            <w:r>
                              <w:rPr>
                                <w:rFonts w:eastAsia="宋体"/>
                              </w:rPr>
                              <w:t>27</w:t>
                            </w:r>
                            <w:r>
                              <w:rPr>
                                <w:rFonts w:eastAsia="宋体"/>
                              </w:rPr>
                              <w:t>题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.35pt;mso-position-vertical-relative:text;margin-left:1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</w:rPr>
                        <w:t>第</w:t>
                      </w:r>
                      <w:r>
                        <w:rPr>
                          <w:rFonts w:eastAsia="宋体"/>
                        </w:rPr>
                        <w:t>27</w:t>
                      </w:r>
                      <w:r>
                        <w:rPr>
                          <w:rFonts w:eastAsia="宋体"/>
                        </w:rPr>
                        <w:t>题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5350</wp:posOffset>
                </wp:positionH>
                <wp:positionV relativeFrom="paragraph">
                  <wp:posOffset>61595</wp:posOffset>
                </wp:positionV>
                <wp:extent cx="914400" cy="2806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</w:rPr>
                              <w:t>第</w:t>
                            </w:r>
                            <w:r>
                              <w:rPr>
                                <w:rFonts w:eastAsia="宋体"/>
                              </w:rPr>
                              <w:t>28</w:t>
                            </w:r>
                            <w:r>
                              <w:rPr>
                                <w:rFonts w:eastAsia="宋体"/>
                              </w:rPr>
                              <w:t>题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1pt;mso-wrap-distance-left:9.05pt;mso-wrap-distance-right:9.05pt;mso-wrap-distance-top:0pt;mso-wrap-distance-bottom:0pt;margin-top:4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</w:rPr>
                        <w:t>第</w:t>
                      </w:r>
                      <w:r>
                        <w:rPr>
                          <w:rFonts w:eastAsia="宋体"/>
                        </w:rPr>
                        <w:t>28</w:t>
                      </w:r>
                      <w:r>
                        <w:rPr>
                          <w:rFonts w:eastAsia="宋体"/>
                        </w:rPr>
                        <w:t>题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温度、热量和内能的说法中正确的是 （　▲　）</w:t>
      </w:r>
    </w:p>
    <w:p>
      <w:pPr>
        <w:pStyle w:val="Style15"/>
        <w:shd w:fill="FFFFFF" w:val="clear"/>
        <w:spacing w:lineRule="auto" w:line="360" w:before="0" w:after="0"/>
        <w:ind w:firstLine="315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物体吸收热量，温度一定升高  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温度高的物体，含有的内能多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．温度高的物体，含有的热量多  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物体的温度升高内能增大</w:t>
      </w:r>
    </w:p>
    <w:p>
      <w:pPr>
        <w:pStyle w:val="Style15"/>
        <w:shd w:fill="FFFFFF" w:val="clear"/>
        <w:spacing w:lineRule="auto" w:line="360" w:before="0" w:after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7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所示，用完全相同的两个滑轮组，分别将重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两个物体匀速提升相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</w:p>
    <w:p>
      <w:pPr>
        <w:pStyle w:val="Style15"/>
        <w:shd w:fill="FFFFFF" w:val="clear"/>
        <w:spacing w:lineRule="auto" w:line="360" w:before="0" w:after="0"/>
        <w:ind w:firstLine="40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高度，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提升重物所做的有用功分别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机械效率分别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η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</w:p>
    <w:p>
      <w:pPr>
        <w:pStyle w:val="Style15"/>
        <w:shd w:fill="FFFFFF" w:val="clear"/>
        <w:spacing w:lineRule="auto" w:line="360" w:before="0" w:after="0"/>
        <w:ind w:firstLine="40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η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下列判断正确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　▲　）</w:t>
      </w:r>
    </w:p>
    <w:p>
      <w:pPr>
        <w:pStyle w:val="Style15"/>
        <w:shd w:fill="FFFFFF" w:val="clear"/>
        <w:spacing w:lineRule="auto" w:line="360" w:before="0" w:after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W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η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η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W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η1=η2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W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W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W1=W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2</w:t>
      </w:r>
    </w:p>
    <w:p>
      <w:pPr>
        <w:pStyle w:val="Style15"/>
        <w:shd w:fill="FFFFFF" w:val="clear"/>
        <w:spacing w:lineRule="auto" w:line="360" w:before="0" w:after="0"/>
        <w:ind w:left="210" w:hanging="210"/>
        <w:jc w:val="both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国选手张宏涛夺得世界体操锦标赛男子鞍马金牌。在比赛中，运动员上“马”前要踩踏板，如图所示，当脚接触跳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直至弹簧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被压缩至最短的过程中，下列有关运动员动能变化情况正确的是（　▲　）</w:t>
      </w:r>
    </w:p>
    <w:p>
      <w:pPr>
        <w:pStyle w:val="Style15"/>
        <w:shd w:fill="FFFFFF" w:val="clear"/>
        <w:spacing w:lineRule="auto" w:line="360" w:before="0" w:after="0"/>
        <w:ind w:firstLine="21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不断减小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先减小后增大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不断增大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先增大后减小</w:t>
      </w:r>
    </w:p>
    <w:p>
      <w:pPr>
        <w:pStyle w:val="Style15"/>
        <w:shd w:fill="FFFFFF" w:val="clear"/>
        <w:spacing w:lineRule="auto" w:line="360" w:before="0" w:after="0"/>
        <w:ind w:left="315" w:hanging="315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9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甲，是小球从某高度处由静止下落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过程的路程与时间关系图，图乙中，描述重力对该球做功大小与时间关系正确的图线是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　▲　）</w:t>
      </w:r>
    </w:p>
    <w:p>
      <w:pPr>
        <w:pStyle w:val="Normal"/>
        <w:widowControl/>
        <w:snapToGrid w:val="false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4457700" cy="1071245"/>
            <wp:effectExtent l="0" t="0" r="0" b="0"/>
            <wp:wrapSquare wrapText="bothSides"/>
            <wp:docPr id="9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15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15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4615</wp:posOffset>
                </wp:positionV>
                <wp:extent cx="91440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</w:rPr>
                              <w:t>第</w:t>
                            </w:r>
                            <w:r>
                              <w:rPr>
                                <w:rFonts w:eastAsia="宋体"/>
                              </w:rPr>
                              <w:t>29</w:t>
                            </w:r>
                            <w:r>
                              <w:rPr>
                                <w:rFonts w:eastAsia="宋体"/>
                              </w:rPr>
                              <w:t>题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</w:rPr>
                        <w:t>第</w:t>
                      </w:r>
                      <w:r>
                        <w:rPr>
                          <w:rFonts w:eastAsia="宋体"/>
                        </w:rPr>
                        <w:t>29</w:t>
                      </w:r>
                      <w:r>
                        <w:rPr>
                          <w:rFonts w:eastAsia="宋体"/>
                        </w:rPr>
                        <w:t>题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   </w:t>
      </w:r>
    </w:p>
    <w:p>
      <w:pPr>
        <w:pStyle w:val="Normal"/>
        <w:widowControl/>
        <w:snapToGrid w:val="false"/>
        <w:spacing w:lineRule="auto" w:line="360"/>
        <w:ind w:left="315" w:hanging="315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0.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已知水的比热容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.2×1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perscript"/>
        </w:rPr>
        <w:t>3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J/(kg·℃)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，水银的比热容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0.14×1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perscript"/>
        </w:rPr>
        <w:t>3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J/(kg·℃)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，则下面说法正确的是（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）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体积相同的水和水银，温度都升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℃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，水吸收的热量是水银的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倍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质量相同的水和水银，降低相同的温度，水银放出的热量是水的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倍</w:t>
      </w:r>
    </w:p>
    <w:p>
      <w:pPr>
        <w:pStyle w:val="Normal"/>
        <w:widowControl/>
        <w:snapToGrid w:val="false"/>
        <w:spacing w:lineRule="auto" w:line="360"/>
        <w:ind w:left="630" w:hanging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质量相同的水和水银，吸收相同的热量，若水银温度升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℃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，则水的温度要升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30℃</w:t>
      </w:r>
    </w:p>
    <w:p>
      <w:pPr>
        <w:pStyle w:val="Normal"/>
        <w:widowControl/>
        <w:snapToGrid w:val="false"/>
        <w:spacing w:lineRule="auto" w:line="360"/>
        <w:ind w:left="525" w:hanging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kg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的水温度降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℃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放出的热量全部被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30kg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的水银所吸收，则水银的温度升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℃</w:t>
      </w:r>
    </w:p>
    <w:p>
      <w:pPr>
        <w:pStyle w:val="Normal"/>
        <w:widowControl/>
        <w:snapToGrid w:val="false"/>
        <w:spacing w:lineRule="auto" w:line="360"/>
        <w:ind w:left="315" w:hanging="315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1.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将重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的物体分别沿图示的左右两个斜面推上同一平台，左斜面长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，是右斜面长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/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，且沿两个斜面推动物体时所受摩擦力一样大，那么两个斜面相比（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）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68905</wp:posOffset>
                </wp:positionH>
                <wp:positionV relativeFrom="paragraph">
                  <wp:posOffset>39370</wp:posOffset>
                </wp:positionV>
                <wp:extent cx="2498090" cy="457200"/>
                <wp:effectExtent l="0" t="635" r="1905" b="3810"/>
                <wp:wrapNone/>
                <wp:docPr id="11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457200"/>
                          <a:chOff x="0" y="0"/>
                          <a:chExt cx="2498040" cy="457200"/>
                        </a:xfrm>
                      </wpg:grpSpPr>
                      <wps:wsp>
                        <wps:cNvSpPr/>
                        <wps:spPr>
                          <a:xfrm>
                            <a:off x="0" y="37008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239328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7720" y="4320"/>
                              <a:ext cx="31176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93280" cy="45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76760" y="367200"/>
                                <a:ext cx="1036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93280" cy="4572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842120" y="117000"/>
                                  <a:ext cx="23796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328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07720" y="367200"/>
                                    <a:ext cx="10368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1760" y="367200"/>
                                    <a:ext cx="10368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5800" y="367200"/>
                                    <a:ext cx="10368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0200" y="367200"/>
                                    <a:ext cx="10368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328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67840" y="0"/>
                                      <a:ext cx="199440" cy="23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320"/>
                                      <a:ext cx="239328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368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424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828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3196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3600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4004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4444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4848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5656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6096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6428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6832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7272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8080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85200" y="362880"/>
                                        <a:ext cx="10368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0560" y="0"/>
                                        <a:ext cx="831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3240" y="0"/>
                                        <a:ext cx="1040040" cy="36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207000">
                                        <a:off x="162360" y="225000"/>
                                        <a:ext cx="104760" cy="9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34800">
                                        <a:off x="2081160" y="168840"/>
                                        <a:ext cx="103680" cy="9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760" y="90360"/>
                                        <a:ext cx="311760" cy="271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Calibri" w:hAnsi="Calibri" w:eastAsia="MS Gothic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vertAlign w:val="subscript"/>
                                              <w:rFonts w:ascii="Calibri" w:hAnsi="Calibri" w:eastAsia="MS Gothic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0960" y="90360"/>
                                        <a:ext cx="311760" cy="271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Calibri" w:hAnsi="Calibri" w:eastAsia="MS Gothic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vertAlign w:val="subscript"/>
                                              <w:rFonts w:ascii="Calibri" w:hAnsi="Calibri" w:eastAsia="MS Gothic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10.15pt;margin-top:3.1pt;width:196.65pt;height:35.9pt" coordorigin="4203,62" coordsize="3933,718">
                <v:line id="shape_0" from="4203,645" to="8135,645" ID="直线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67" style="position:absolute;left:4368;top:62;width:3768;height:718">
                  <v:line id="shape_0" from="4695,69" to="5185,639" ID="直线 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69" style="position:absolute;left:4368;top:62;width:3768;height:718">
                    <v:line id="shape_0" from="7481,640" to="7643,781" ID="直线 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71" style="position:absolute;left:4368;top:62;width:3768;height:718">
                      <v:line id="shape_0" from="7269,246" to="7643,368" ID="直线 72" stroked="t" o:allowincell="f" style="position:absolute;flip:x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组合 73" style="position:absolute;left:4368;top:62;width:3768;height:718">
                        <v:line id="shape_0" from="4695,640" to="4857,781" ID="直线 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9,640" to="5021,781" ID="直线 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3,640" to="5185,781" ID="直线 7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7,640" to="5349,781" ID="直线 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78" style="position:absolute;left:4368;top:62;width:3768;height:718">
                          <v:line id="shape_0" from="4790,62" to="5103,434" ID="直线 79" stroked="t" o:allowincell="f" style="position:absolute;flip:y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alt="组合 80" style="position:absolute;left:4368;top:69;width:3768;height:713">
                            <v:line id="shape_0" from="4368,640" to="4530,781" ID="直线 8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31,640" to="4693,781" ID="直线 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1,640" to="5513,781" ID="直线 8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15,640" to="5677,781" ID="直线 8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78,640" to="5840,781" ID="直线 8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42,640" to="6004,781" ID="直线 8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06,640" to="6168,781" ID="直线 8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70,640" to="6332,781" ID="直线 8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34,640" to="6496,781" ID="直线 8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62,640" to="6824,781" ID="直线 9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26,640" to="6988,781" ID="直线 9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89,640" to="7151,781" ID="直线 9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53,640" to="7315,781" ID="直线 9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17,640" to="7479,781" ID="直线 9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45,640" to="7807,781" ID="直线 9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09,640" to="7971,781" ID="直线 9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8,69" to="6497,69" ID="直线 9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99,69" to="8136,639" ID="直线 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ID="矩形 99" fillcolor="white" stroked="t" o:allowincell="f" style="position:absolute;left:4624;top:422;width:164;height:141;mso-wrap-style:none;v-text-anchor:middle;rotation:30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ID="矩形 100" fillcolor="white" stroked="t" o:allowincell="f" style="position:absolute;left:7645;top:335;width:162;height:141;mso-wrap-style:none;v-text-anchor:middle;rotation:2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4887;top:211;width:490;height:4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Calibri" w:hAnsi="Calibri" w:eastAsia="MS Gothic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Calibri" w:hAnsi="Calibri" w:eastAsia="MS Gothic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826;top:211;width:490;height:4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Calibri" w:hAnsi="Calibri" w:eastAsia="MS Gothic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Calibri" w:hAnsi="Calibri" w:eastAsia="MS Gothic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用左斜面省力少，机械效率比右高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用右斜面省力多，机械效率比左高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两个斜面做的有用功一样，效率也一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7265</wp:posOffset>
                </wp:positionH>
                <wp:positionV relativeFrom="paragraph">
                  <wp:posOffset>92710</wp:posOffset>
                </wp:positionV>
                <wp:extent cx="91440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</w:rPr>
                              <w:t>第</w:t>
                            </w:r>
                            <w:r>
                              <w:rPr>
                                <w:rFonts w:eastAsia="宋体"/>
                              </w:rPr>
                              <w:t>31</w:t>
                            </w:r>
                            <w:r>
                              <w:rPr>
                                <w:rFonts w:eastAsia="宋体"/>
                              </w:rPr>
                              <w:t>题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3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</w:rPr>
                        <w:t>第</w:t>
                      </w:r>
                      <w:r>
                        <w:rPr>
                          <w:rFonts w:eastAsia="宋体"/>
                        </w:rPr>
                        <w:t>31</w:t>
                      </w:r>
                      <w:r>
                        <w:rPr>
                          <w:rFonts w:eastAsia="宋体"/>
                        </w:rPr>
                        <w:t>题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vertAlign w:val="baseline"/>
        </w:rPr>
        <w:t>．条件不足，无法判断</w:t>
      </w:r>
    </w:p>
    <w:p>
      <w:pPr>
        <w:pStyle w:val="Normal"/>
        <w:widowControl/>
        <w:snapToGrid w:val="false"/>
        <w:spacing w:lineRule="auto" w:line="360"/>
        <w:ind w:left="315" w:hanging="315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2.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某同学用两只相同的酒精灯同时分别对质量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、比热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的甲物质和质量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、比热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的乙物质加热，若在相等的时间内（甲、乙物质吸收的热量相等），甲物质的温度变化比乙物质的温度变化多，则下列推断错误的是（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）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．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= 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＜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  <w:tab/>
        <w:t xml:space="preserve"> </w:t>
        <w:tab/>
        <w:t>B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．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= 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．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＜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 xml:space="preserve">2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  <w:tab/>
        <w:t xml:space="preserve"> </w:t>
        <w:tab/>
        <w:t>D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．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vertAlign w:val="subscript"/>
        </w:rPr>
        <w:t>2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4"/>
          <w:vertAlign w:val="baseline"/>
        </w:rPr>
        <w:t>二、填空题（本题共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4"/>
          <w:vertAlign w:val="baseline"/>
        </w:rPr>
        <w:t>小题，每空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vertAlign w:val="baseline"/>
        </w:rPr>
        <w:t>32</w:t>
      </w:r>
      <w:r>
        <w:rPr>
          <w:rFonts w:ascii="宋体" w:hAnsi="宋体" w:cs="宋体" w:eastAsia="宋体"/>
          <w:b/>
          <w:bCs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3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使用</w:t>
      </w:r>
      <w:r>
        <w:rPr>
          <w:rFonts w:ascii="宋体" w:hAnsi="宋体" w:cs="宋体" w:eastAsia="宋体"/>
          <w:spacing w:val="0"/>
          <w:w w:val="100"/>
          <w:kern w:val="0"/>
        </w:rPr>
        <w:drawing>
          <wp:inline distT="0" distB="0" distL="0" distR="0">
            <wp:extent cx="18415" cy="1397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简单机械可以给人们的生活带来便利．</w:t>
      </w:r>
    </w:p>
    <w:p>
      <w:pPr>
        <w:pStyle w:val="Normal"/>
        <w:snapToGrid w:val="false"/>
        <w:spacing w:lineRule="auto" w:line="360"/>
        <w:ind w:left="630" w:hanging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如图甲是小明钓起一条鱼时的情景，鱼竿由于发生形变具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能，为了省力一些，两手之间的距离应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选填“大”或“小”）一些．</w:t>
      </w:r>
    </w:p>
    <w:p>
      <w:pPr>
        <w:pStyle w:val="Normal"/>
        <w:snapToGrid w:val="false"/>
        <w:spacing w:lineRule="auto" w:line="360"/>
        <w:ind w:left="630" w:hanging="420"/>
        <w:textAlignment w:val="center"/>
        <w:rPr/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如图乙所示，工人用质量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5kg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定滑轮匀速提升质量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8kg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物体，物体升高的高度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m.(g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取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N/kg)①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使用该滑轮的优点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__▲__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实际工作时，该定滑轮的机械效率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90%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则此过程中的有用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工人所用的拉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N.</w:t>
      </w:r>
    </w:p>
    <w:p>
      <w:pPr>
        <w:pStyle w:val="Normal"/>
        <w:snapToGrid w:val="false"/>
        <w:spacing w:lineRule="auto" w:line="360"/>
        <w:ind w:left="384" w:hanging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4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弹弓是大家喜欢的玩具之一．经验表明，橡皮筋拉得越长，同样的“子弹”射得越远，这说明橡皮筋的弹性势能与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▲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有关；若橡皮筋被拉的长度相同，所用“子弹”的质量不同，则发现射出时的速度也不同．在此过程中，橡皮筋对“子弹”做的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（填“相同”或“不相同”）你判断的理由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▲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2715</wp:posOffset>
                </wp:positionV>
                <wp:extent cx="1800225" cy="1202055"/>
                <wp:effectExtent l="0" t="0" r="0" b="5080"/>
                <wp:wrapNone/>
                <wp:docPr id="14" name="组合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202040"/>
                          <a:chOff x="0" y="0"/>
                          <a:chExt cx="1800360" cy="120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0360" cy="120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360" cy="961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3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013400" y="0"/>
                                <a:ext cx="786600" cy="96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图片 72" descr=""/>
                              <pic:cNvPicPr/>
                            </pic:nvPicPr>
                            <pic:blipFill>
                              <a:blip r:embed="rId14"/>
                              <a:srcRect l="75311" t="0" r="0" b="20684"/>
                              <a:stretch/>
                            </pic:blipFill>
                            <pic:spPr>
                              <a:xfrm>
                                <a:off x="0" y="32400"/>
                                <a:ext cx="834480" cy="84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13760" y="949320"/>
                              <a:ext cx="146700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MS Gothic" w:cs="Times New Roman"/>
                                    <w:color w:val="auto"/>
                                    <w:lang w:val="en-US" w:eastAsia="zh-CN" w:bidi="ar-SA"/>
                                  </w:rPr>
                                  <w:t>甲                     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6720" y="965880"/>
                            <a:ext cx="45576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3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1" style="position:absolute;margin-left:12.95pt;margin-top:10.45pt;width:141.75pt;height:94.65pt" coordorigin="259,209" coordsize="2835,1893">
                <v:group id="shape_0" alt="组合 897" style="position:absolute;left:259;top:209;width:2835;height:1893">
                  <v:group id="shape_0" alt="组合 895" style="position:absolute;left:259;top:209;width:2835;height:1515">
                    <v:shape id="shape_0" ID="图片 3" stroked="f" o:allowincell="f" style="position:absolute;left:1855;top:209;width:1238;height:1514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图片 72" stroked="f" o:allowincell="f" style="position:absolute;left:259;top:260;width:1313;height:1335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38;top:1704;width:230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" w:hAnsi="Calibri" w:eastAsia="MS Gothic" w:cs="Times New Roman"/>
                              <w:color w:val="auto"/>
                              <w:lang w:val="en-US" w:eastAsia="zh-CN" w:bidi="ar-SA"/>
                            </w:rPr>
                            <w:t>甲                     乙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1309;top:1730;width:71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3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0600</wp:posOffset>
                </wp:positionH>
                <wp:positionV relativeFrom="paragraph">
                  <wp:posOffset>132715</wp:posOffset>
                </wp:positionV>
                <wp:extent cx="1407160" cy="1143635"/>
                <wp:effectExtent l="0" t="0" r="0" b="5080"/>
                <wp:wrapNone/>
                <wp:docPr id="15" name="组合 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143720"/>
                          <a:chOff x="0" y="0"/>
                          <a:chExt cx="1407240" cy="1143720"/>
                        </a:xfrm>
                      </wpg:grpSpPr>
                      <pic:pic xmlns:pic="http://schemas.openxmlformats.org/drawingml/2006/picture">
                        <pic:nvPicPr>
                          <pic:cNvPr id="5" name="图片 1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40724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3760" y="980280"/>
                            <a:ext cx="5072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3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0" style="position:absolute;margin-left:178pt;margin-top:10.45pt;width:110.8pt;height:90.05pt" coordorigin="3560,209" coordsize="2216,1801">
                <v:shape id="shape_0" ID="图片 14" stroked="f" o:allowincell="f" style="position:absolute;left:3560;top:209;width:2215;height:142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48;top:1753;width:79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3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90645</wp:posOffset>
            </wp:positionH>
            <wp:positionV relativeFrom="paragraph">
              <wp:posOffset>87630</wp:posOffset>
            </wp:positionV>
            <wp:extent cx="1314450" cy="1104900"/>
            <wp:effectExtent l="0" t="0" r="0" b="0"/>
            <wp:wrapNone/>
            <wp:docPr id="16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0645</wp:posOffset>
                </wp:positionH>
                <wp:positionV relativeFrom="paragraph">
                  <wp:posOffset>123825</wp:posOffset>
                </wp:positionV>
                <wp:extent cx="914400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9.75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第</w:t>
                      </w:r>
                      <w:r>
                        <w:rPr>
                          <w:rFonts w:eastAsia="宋体" w:cs="宋体" w:ascii="宋体" w:hAnsi="宋体"/>
                        </w:rPr>
                        <w:t>36</w:t>
                      </w:r>
                      <w:r>
                        <w:rPr>
                          <w:rFonts w:ascii="宋体" w:hAnsi="宋体" w:cs="宋体" w:eastAsia="宋体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5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如图所示，斜面长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vertAlign w:val="baseline"/>
        </w:rPr>
        <w:t>S=0.5m</w:t>
      </w:r>
      <w:r>
        <w:rPr>
          <w:rFonts w:ascii="宋体" w:hAnsi="宋体" w:cs="宋体" w:eastAsia="宋体"/>
          <w:iCs/>
          <w:spacing w:val="0"/>
          <w:w w:val="100"/>
          <w:kern w:val="0"/>
          <w:position w:val="0"/>
          <w:sz w:val="21"/>
          <w:vertAlign w:val="baseline"/>
        </w:rPr>
        <w:t>，高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vertAlign w:val="baseline"/>
        </w:rPr>
        <w:t>h=0.3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用沿粗糙斜面方向的拉力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将一个重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N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小车由斜面底端匀速拉到顶端，运动过程中小车克服摩擦力做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J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功．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TW"/>
        </w:rPr>
        <w:t>则人对小车做的</w:t>
      </w:r>
      <w:r>
        <w:rPr>
          <w:rFonts w:ascii="宋体" w:hAnsi="宋体" w:cs="宋体" w:eastAsia="宋体"/>
          <w:spacing w:val="0"/>
          <w:w w:val="100"/>
          <w:kern w:val="0"/>
          <w:lang w:val="zh-TW"/>
        </w:rPr>
        <w:drawing>
          <wp:inline distT="0" distB="0" distL="0" distR="0">
            <wp:extent cx="18415" cy="15240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TW"/>
        </w:rPr>
        <w:t>有用功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TW"/>
        </w:rPr>
        <w:t>斜面的机械效率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TW"/>
        </w:rPr>
        <w:t>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拉力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大小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N.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6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小明用相同规格的滑轮分别将相同钩码提升相同的高度（滑轮的重小于钩码的重），如图所示．他两次提升钩码所用的拉力分别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甲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乙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 xml:space="preserve">甲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乙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；所做的有用功分别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W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甲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W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乙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机械效率分别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甲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乙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  则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W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甲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W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乙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 xml:space="preserve">甲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η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乙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（均选填“＞”、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=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或“＜”）。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7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一般的温度计用水银做工作物质，是因为水银的比热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小），当温度变化时需要吸收和放出的热量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小），这样对被测物体的温度影响较小，并且水银的热膨胀性能强，温度改变时，体积变化大，容易观察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315" w:hanging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8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某同学用一种加热器将质量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500g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冰持续加热熔化直至沸腾，记录并绘制出温度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-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时间图像如上右图所示，根据图像可以看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段的比热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段的比热容（选填“大于”、“等于”或“小于”）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段所吸收的热量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315" w:hanging="105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.2×10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J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kg.℃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1760</wp:posOffset>
            </wp:positionH>
            <wp:positionV relativeFrom="paragraph">
              <wp:posOffset>42545</wp:posOffset>
            </wp:positionV>
            <wp:extent cx="1981835" cy="1101090"/>
            <wp:effectExtent l="0" t="0" r="0" b="0"/>
            <wp:wrapTight wrapText="bothSides">
              <wp:wrapPolygon edited="0">
                <wp:start x="48623" y="0"/>
                <wp:lineTo x="41" y="0"/>
                <wp:lineTo x="41" y="25849"/>
                <wp:lineTo x="48623" y="25855"/>
                <wp:lineTo x="60" y="25855"/>
                <wp:lineTo x="48642" y="25849"/>
                <wp:lineTo x="48642" y="0"/>
                <wp:lineTo x="60" y="0"/>
                <wp:lineTo x="48623" y="0"/>
              </wp:wrapPolygon>
            </wp:wrapTight>
            <wp:docPr id="1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55546" b="16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  <w:lang w:val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75</wp:posOffset>
            </wp:positionH>
            <wp:positionV relativeFrom="paragraph">
              <wp:posOffset>32385</wp:posOffset>
            </wp:positionV>
            <wp:extent cx="2402840" cy="597535"/>
            <wp:effectExtent l="0" t="0" r="0" b="0"/>
            <wp:wrapSquare wrapText="bothSides"/>
            <wp:docPr id="20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34795</wp:posOffset>
                </wp:positionH>
                <wp:positionV relativeFrom="paragraph">
                  <wp:posOffset>175260</wp:posOffset>
                </wp:positionV>
                <wp:extent cx="914400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38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3.8pt;mso-position-vertical-relative:text;margin-left:-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第</w:t>
                      </w:r>
                      <w:r>
                        <w:rPr>
                          <w:rFonts w:eastAsia="宋体" w:cs="宋体" w:ascii="宋体" w:hAnsi="宋体"/>
                        </w:rPr>
                        <w:t>38</w:t>
                      </w:r>
                      <w:r>
                        <w:rPr>
                          <w:rFonts w:ascii="宋体" w:hAnsi="宋体" w:cs="宋体" w:eastAsia="宋体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205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39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题图</w:t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auto" w:line="360"/>
        <w:ind w:left="315" w:hanging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9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如图甲，将一根粗细均匀的木棒放在水平地面上，稍微抬起一端至少用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0N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则木棒的重力约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N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慢慢抬起一端将甲中木棒竖起：</w:t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auto" w:line="360"/>
        <w:ind w:left="630" w:hanging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若力的方向总是竖直向上，在木棒竖直抬起的过程中，力的大小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选“增大”“减小”或“不变”）</w:t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auto" w:line="360"/>
        <w:ind w:left="630" w:hanging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若力的方向总和木棒垂直，则提起的过程中，力的大小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选“增大”“减小”或“不变”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315" w:hanging="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如图乙则是一根粗细不均匀的木棒，若稍微抬起一端，抬起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粗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细）端所用力较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若将乙图中木棒如图丙吊起，刚好在图示位置平衡，如果沿吊起处的虚线部分将木棒分割成粗、细两段，则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段较重（粗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40.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如图甲所示，滑轮组在竖直向上的拉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作用下，将重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100N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的物体匀速提起，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5s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时间内绳子自由端移动的距离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s=3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图乙是滑轮组工作时的拉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与绳自由端移动距离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s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的关系图．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秒内物体上升的速度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m/s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．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图乙中阴影部分的面积表示的物理量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．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滑轮组的机械效率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.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4"/>
          <w:vertAlign w:val="baseline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140</wp:posOffset>
                </wp:positionH>
                <wp:positionV relativeFrom="paragraph">
                  <wp:posOffset>6350</wp:posOffset>
                </wp:positionV>
                <wp:extent cx="1756410" cy="1025525"/>
                <wp:effectExtent l="0" t="0" r="5080" b="0"/>
                <wp:wrapSquare wrapText="bothSides"/>
                <wp:docPr id="22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1025640"/>
                          <a:chOff x="0" y="0"/>
                          <a:chExt cx="1756440" cy="1025640"/>
                        </a:xfrm>
                      </wpg:grpSpPr>
                      <pic:pic xmlns:pic="http://schemas.openxmlformats.org/drawingml/2006/picture">
                        <pic:nvPicPr>
                          <pic:cNvPr id="6" name="图片 6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49940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3520" y="76320"/>
                            <a:ext cx="7729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78.2pt;margin-top:0.5pt;width:138.3pt;height:80.75pt" coordorigin="1564,10" coordsize="2766,1615">
                <v:shape id="shape_0" ID="图片 61" stroked="f" o:allowincell="f" style="position:absolute;left:1564;top:10;width:2360;height:161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113;top:130;width:1216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3432810</wp:posOffset>
            </wp:positionH>
            <wp:positionV relativeFrom="paragraph">
              <wp:posOffset>76835</wp:posOffset>
            </wp:positionV>
            <wp:extent cx="1257300" cy="877570"/>
            <wp:effectExtent l="0" t="0" r="0" b="0"/>
            <wp:wrapSquare wrapText="bothSides"/>
            <wp:docPr id="2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178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题图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42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题图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315" w:hanging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1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在中考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分钟跳绳”测试中，体重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500N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小华同学跳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6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次，每次跳起高度约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9c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则小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分钟内平均做功的功率约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W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；同班的小强同学跳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次，同班同学小丽认为：测试中，成绩好的小华做功一定多，她的观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(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选填“正确”或“错误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原因是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              ▲_               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210" w:hanging="21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2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如图是皮球落地后弹起过程中每隔相等时间曝光一次所拍摄的照片．由图可知，下落过程中，皮球的速度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离开地面上升的过程中，皮球重力势能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均选填“增大”、“减小”或“不变”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 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点的速度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点的速度（选填“大于”、“小于”、“等于”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/>
      </w:pP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vertAlign w:val="baseline"/>
        </w:rPr>
        <w:t>三、解答题（本题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vertAlign w:val="baseline"/>
        </w:rPr>
        <w:t>解答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44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45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vertAlign w:val="baseline"/>
        </w:rPr>
        <w:t>题时应有解题过程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分）按题目要求完成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所示，画出使杠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在如图所示位置静止时所用最小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及其力臂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如图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，杠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O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在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F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F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的作用下处于静止状态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l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F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的力臂，画出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F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(3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用滑轮组将陷在泥中汽车拉出来，试在图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中画出最省力的绕绳方法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970</wp:posOffset>
            </wp:positionH>
            <wp:positionV relativeFrom="paragraph">
              <wp:posOffset>60325</wp:posOffset>
            </wp:positionV>
            <wp:extent cx="1419225" cy="1057275"/>
            <wp:effectExtent l="0" t="0" r="0" b="0"/>
            <wp:wrapNone/>
            <wp:docPr id="25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695</wp:posOffset>
                </wp:positionH>
                <wp:positionV relativeFrom="paragraph">
                  <wp:posOffset>128270</wp:posOffset>
                </wp:positionV>
                <wp:extent cx="1670685" cy="997585"/>
                <wp:effectExtent l="0" t="0" r="0" b="0"/>
                <wp:wrapNone/>
                <wp:docPr id="26" name="组合 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997560"/>
                          <a:chOff x="0" y="0"/>
                          <a:chExt cx="1670760" cy="997560"/>
                        </a:xfrm>
                      </wpg:grpSpPr>
                      <pic:pic xmlns:pic="http://schemas.openxmlformats.org/drawingml/2006/picture">
                        <pic:nvPicPr>
                          <pic:cNvPr id="7" name="对象 34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67076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120" y="544320"/>
                            <a:ext cx="6915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MS Gothic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cs="Times New Roman" w:eastAsia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9" style="position:absolute;margin-left:257.85pt;margin-top:10.1pt;width:131.55pt;height:78.55pt" coordorigin="5157,202" coordsize="2631,1571">
                <v:shape id="shape_0" ID="对象 340" stroked="f" o:allowincell="f" style="position:absolute;left:5157;top:202;width:2630;height:7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003;top:1059;width:108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MS Gothic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cs="Times New Roman" w:eastAsia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924" w:dyaOrig="15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14.9pt;margin-top:2pt;width:114.6pt;height:64.0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965474470" r:id="rId30"/>
        </w:objec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2805</wp:posOffset>
                </wp:positionH>
                <wp:positionV relativeFrom="paragraph">
                  <wp:posOffset>97790</wp:posOffset>
                </wp:positionV>
                <wp:extent cx="914400" cy="2971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宋体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7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宋体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225</wp:posOffset>
                </wp:positionH>
                <wp:positionV relativeFrom="paragraph">
                  <wp:posOffset>118745</wp:posOffset>
                </wp:positionV>
                <wp:extent cx="914400" cy="2971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宋体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9.3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宋体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17035</wp:posOffset>
                </wp:positionH>
                <wp:positionV relativeFrom="paragraph">
                  <wp:posOffset>114300</wp:posOffset>
                </wp:positionV>
                <wp:extent cx="839470" cy="915035"/>
                <wp:effectExtent l="0" t="0" r="0" b="0"/>
                <wp:wrapSquare wrapText="bothSides"/>
                <wp:docPr id="29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915120"/>
                          <a:chOff x="0" y="0"/>
                          <a:chExt cx="839520" cy="915120"/>
                        </a:xfrm>
                      </wpg:grpSpPr>
                      <pic:pic xmlns:pic="http://schemas.openxmlformats.org/drawingml/2006/picture">
                        <pic:nvPicPr>
                          <pic:cNvPr id="8" name="图片 210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839520" cy="8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5480" y="736560"/>
                            <a:ext cx="372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MS Gothic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cs="Times New Roman" w:eastAsia="宋体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332.05pt;margin-top:9pt;width:66.1pt;height:72.05pt" coordorigin="6641,180" coordsize="1322,1441">
                <v:shape id="shape_0" ID="图片 210" stroked="f" o:allowincell="f" style="position:absolute;left:6641;top:180;width:1321;height:1406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374;top:1340;width:58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MS Gothic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cs="Times New Roman" w:eastAsia="宋体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4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分）如图是小明家新安装的一台容积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5m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的太阳能热水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器，太阳能热水器的受光面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 .4m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</w:rPr>
        <w:t>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加满水后，经过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h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阳光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的照射，水温由原来的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20℃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升高到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40℃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 xml:space="preserve">．如果太阳辐射的热量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能被热水器全部吸收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[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水的比热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vertAlign w:val="subscript"/>
        </w:rPr>
        <w:t>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=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×10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J/(kg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)]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问：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）在这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4h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内水吸收了多少热量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?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太阳每分钟辐射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m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面积上的热量是多少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J ?</w:t>
      </w:r>
    </w:p>
    <w:p>
      <w:pPr>
        <w:pStyle w:val="DefaultParagraph"/>
        <w:spacing w:lineRule="auto" w:line="360"/>
        <w:ind w:firstLine="37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▲▲▲</w:t>
      </w:r>
    </w:p>
    <w:p>
      <w:pPr>
        <w:pStyle w:val="DefaultParagraph"/>
        <w:spacing w:lineRule="auto" w:line="360"/>
        <w:ind w:firstLine="37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ind w:firstLine="37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58360</wp:posOffset>
                </wp:positionH>
                <wp:positionV relativeFrom="paragraph">
                  <wp:posOffset>42545</wp:posOffset>
                </wp:positionV>
                <wp:extent cx="340360" cy="891540"/>
                <wp:effectExtent l="0" t="7620" r="3175" b="4445"/>
                <wp:wrapSquare wrapText="bothSides"/>
                <wp:docPr id="30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891720"/>
                          <a:chOff x="0" y="0"/>
                          <a:chExt cx="340200" cy="8917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307800" cy="89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80" y="0"/>
                              <a:ext cx="274320" cy="252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2960" y="178920"/>
                                <a:ext cx="540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037">
                                    <a:moveTo>
                                      <a:pt x="186" y="6"/>
                                    </a:moveTo>
                                    <a:cubicBezTo>
                                      <a:pt x="186" y="43"/>
                                      <a:pt x="187" y="163"/>
                                      <a:pt x="186" y="221"/>
                                    </a:cubicBezTo>
                                    <a:cubicBezTo>
                                      <a:pt x="185" y="279"/>
                                      <a:pt x="201" y="308"/>
                                      <a:pt x="181" y="355"/>
                                    </a:cubicBezTo>
                                    <a:cubicBezTo>
                                      <a:pt x="161" y="402"/>
                                      <a:pt x="94" y="463"/>
                                      <a:pt x="68" y="505"/>
                                    </a:cubicBezTo>
                                    <a:cubicBezTo>
                                      <a:pt x="42" y="547"/>
                                      <a:pt x="34" y="574"/>
                                      <a:pt x="23" y="610"/>
                                    </a:cubicBezTo>
                                    <a:cubicBezTo>
                                      <a:pt x="12" y="646"/>
                                      <a:pt x="0" y="685"/>
                                      <a:pt x="0" y="720"/>
                                    </a:cubicBezTo>
                                    <a:cubicBezTo>
                                      <a:pt x="0" y="755"/>
                                      <a:pt x="7" y="787"/>
                                      <a:pt x="24" y="822"/>
                                    </a:cubicBezTo>
                                    <a:cubicBezTo>
                                      <a:pt x="41" y="856"/>
                                      <a:pt x="63" y="897"/>
                                      <a:pt x="102" y="929"/>
                                    </a:cubicBezTo>
                                    <a:cubicBezTo>
                                      <a:pt x="141" y="961"/>
                                      <a:pt x="203" y="999"/>
                                      <a:pt x="258" y="1013"/>
                                    </a:cubicBezTo>
                                    <a:cubicBezTo>
                                      <a:pt x="313" y="1028"/>
                                      <a:pt x="372" y="1037"/>
                                      <a:pt x="432" y="1019"/>
                                    </a:cubicBezTo>
                                    <a:cubicBezTo>
                                      <a:pt x="492" y="1002"/>
                                      <a:pt x="574" y="946"/>
                                      <a:pt x="619" y="907"/>
                                    </a:cubicBezTo>
                                    <a:cubicBezTo>
                                      <a:pt x="663" y="867"/>
                                      <a:pt x="679" y="827"/>
                                      <a:pt x="703" y="786"/>
                                    </a:cubicBezTo>
                                    <a:cubicBezTo>
                                      <a:pt x="727" y="744"/>
                                      <a:pt x="747" y="703"/>
                                      <a:pt x="763" y="657"/>
                                    </a:cubicBezTo>
                                    <a:cubicBezTo>
                                      <a:pt x="779" y="611"/>
                                      <a:pt x="806" y="523"/>
                                      <a:pt x="799" y="510"/>
                                    </a:cubicBezTo>
                                    <a:cubicBezTo>
                                      <a:pt x="792" y="496"/>
                                      <a:pt x="748" y="542"/>
                                      <a:pt x="721" y="576"/>
                                    </a:cubicBezTo>
                                    <a:cubicBezTo>
                                      <a:pt x="694" y="610"/>
                                      <a:pt x="665" y="676"/>
                                      <a:pt x="637" y="714"/>
                                    </a:cubicBezTo>
                                    <a:cubicBezTo>
                                      <a:pt x="608" y="752"/>
                                      <a:pt x="575" y="781"/>
                                      <a:pt x="546" y="804"/>
                                    </a:cubicBezTo>
                                    <a:cubicBezTo>
                                      <a:pt x="518" y="826"/>
                                      <a:pt x="500" y="845"/>
                                      <a:pt x="468" y="852"/>
                                    </a:cubicBezTo>
                                    <a:cubicBezTo>
                                      <a:pt x="436" y="858"/>
                                      <a:pt x="390" y="858"/>
                                      <a:pt x="354" y="846"/>
                                    </a:cubicBezTo>
                                    <a:cubicBezTo>
                                      <a:pt x="318" y="833"/>
                                      <a:pt x="268" y="808"/>
                                      <a:pt x="252" y="774"/>
                                    </a:cubicBezTo>
                                    <a:cubicBezTo>
                                      <a:pt x="236" y="739"/>
                                      <a:pt x="242" y="680"/>
                                      <a:pt x="258" y="636"/>
                                    </a:cubicBezTo>
                                    <a:cubicBezTo>
                                      <a:pt x="274" y="591"/>
                                      <a:pt x="324" y="542"/>
                                      <a:pt x="348" y="504"/>
                                    </a:cubicBezTo>
                                    <a:cubicBezTo>
                                      <a:pt x="372" y="466"/>
                                      <a:pt x="393" y="445"/>
                                      <a:pt x="402" y="408"/>
                                    </a:cubicBezTo>
                                    <a:cubicBezTo>
                                      <a:pt x="411" y="371"/>
                                      <a:pt x="402" y="314"/>
                                      <a:pt x="402" y="283"/>
                                    </a:cubicBezTo>
                                    <a:cubicBezTo>
                                      <a:pt x="402" y="252"/>
                                      <a:pt x="402" y="268"/>
                                      <a:pt x="402" y="221"/>
                                    </a:cubicBezTo>
                                    <a:cubicBezTo>
                                      <a:pt x="402" y="173"/>
                                      <a:pt x="402" y="46"/>
                                      <a:pt x="40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320" cy="19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6400" y="15840"/>
                                  <a:ext cx="105480" cy="178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105480" cy="939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f7f7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60" y="112320"/>
                                    <a:ext cx="68040" cy="608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f7f7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080" y="0"/>
                                    <a:ext cx="3060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2" h="1433">
                                        <a:moveTo>
                                          <a:pt x="0" y="8"/>
                                        </a:moveTo>
                                        <a:lnTo>
                                          <a:pt x="652" y="0"/>
                                        </a:lnTo>
                                        <a:lnTo>
                                          <a:pt x="652" y="1433"/>
                                        </a:lnTo>
                                        <a:lnTo>
                                          <a:pt x="0" y="1433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47520"/>
                                    <a:ext cx="15840" cy="140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133560"/>
                                    <a:ext cx="15840" cy="140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" cy="201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760" y="0"/>
                                    <a:ext cx="2484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896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380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864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2760" y="0"/>
                                    <a:ext cx="2484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796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280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764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1040" y="0"/>
                                    <a:ext cx="2484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7320" y="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20160"/>
                                    <a:ext cx="270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800" y="353160"/>
                              <a:ext cx="135360" cy="27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480"/>
                                <a:ext cx="13536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840" y="0"/>
                                <a:ext cx="68040" cy="278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32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6" h="1037">
                                      <a:moveTo>
                                        <a:pt x="186" y="6"/>
                                      </a:moveTo>
                                      <a:cubicBezTo>
                                        <a:pt x="186" y="43"/>
                                        <a:pt x="187" y="163"/>
                                        <a:pt x="186" y="221"/>
                                      </a:cubicBezTo>
                                      <a:cubicBezTo>
                                        <a:pt x="185" y="279"/>
                                        <a:pt x="201" y="308"/>
                                        <a:pt x="181" y="355"/>
                                      </a:cubicBezTo>
                                      <a:cubicBezTo>
                                        <a:pt x="161" y="402"/>
                                        <a:pt x="94" y="463"/>
                                        <a:pt x="68" y="505"/>
                                      </a:cubicBezTo>
                                      <a:cubicBezTo>
                                        <a:pt x="42" y="547"/>
                                        <a:pt x="34" y="574"/>
                                        <a:pt x="23" y="610"/>
                                      </a:cubicBezTo>
                                      <a:cubicBezTo>
                                        <a:pt x="12" y="646"/>
                                        <a:pt x="0" y="685"/>
                                        <a:pt x="0" y="720"/>
                                      </a:cubicBezTo>
                                      <a:cubicBezTo>
                                        <a:pt x="0" y="755"/>
                                        <a:pt x="7" y="787"/>
                                        <a:pt x="24" y="822"/>
                                      </a:cubicBezTo>
                                      <a:cubicBezTo>
                                        <a:pt x="41" y="856"/>
                                        <a:pt x="63" y="897"/>
                                        <a:pt x="102" y="929"/>
                                      </a:cubicBezTo>
                                      <a:cubicBezTo>
                                        <a:pt x="141" y="961"/>
                                        <a:pt x="203" y="999"/>
                                        <a:pt x="258" y="1013"/>
                                      </a:cubicBezTo>
                                      <a:cubicBezTo>
                                        <a:pt x="313" y="1028"/>
                                        <a:pt x="372" y="1037"/>
                                        <a:pt x="432" y="1019"/>
                                      </a:cubicBezTo>
                                      <a:cubicBezTo>
                                        <a:pt x="492" y="1002"/>
                                        <a:pt x="574" y="946"/>
                                        <a:pt x="619" y="907"/>
                                      </a:cubicBezTo>
                                      <a:cubicBezTo>
                                        <a:pt x="663" y="867"/>
                                        <a:pt x="679" y="827"/>
                                        <a:pt x="703" y="786"/>
                                      </a:cubicBezTo>
                                      <a:cubicBezTo>
                                        <a:pt x="727" y="744"/>
                                        <a:pt x="747" y="703"/>
                                        <a:pt x="763" y="657"/>
                                      </a:cubicBezTo>
                                      <a:cubicBezTo>
                                        <a:pt x="779" y="611"/>
                                        <a:pt x="806" y="523"/>
                                        <a:pt x="799" y="510"/>
                                      </a:cubicBezTo>
                                      <a:cubicBezTo>
                                        <a:pt x="792" y="496"/>
                                        <a:pt x="748" y="542"/>
                                        <a:pt x="721" y="576"/>
                                      </a:cubicBezTo>
                                      <a:cubicBezTo>
                                        <a:pt x="694" y="610"/>
                                        <a:pt x="665" y="676"/>
                                        <a:pt x="637" y="714"/>
                                      </a:cubicBezTo>
                                      <a:cubicBezTo>
                                        <a:pt x="608" y="752"/>
                                        <a:pt x="575" y="781"/>
                                        <a:pt x="546" y="804"/>
                                      </a:cubicBezTo>
                                      <a:cubicBezTo>
                                        <a:pt x="518" y="826"/>
                                        <a:pt x="500" y="845"/>
                                        <a:pt x="468" y="852"/>
                                      </a:cubicBezTo>
                                      <a:cubicBezTo>
                                        <a:pt x="436" y="858"/>
                                        <a:pt x="390" y="858"/>
                                        <a:pt x="354" y="846"/>
                                      </a:cubicBezTo>
                                      <a:cubicBezTo>
                                        <a:pt x="318" y="833"/>
                                        <a:pt x="268" y="808"/>
                                        <a:pt x="252" y="774"/>
                                      </a:cubicBezTo>
                                      <a:cubicBezTo>
                                        <a:pt x="236" y="739"/>
                                        <a:pt x="242" y="680"/>
                                        <a:pt x="258" y="636"/>
                                      </a:cubicBezTo>
                                      <a:cubicBezTo>
                                        <a:pt x="274" y="591"/>
                                        <a:pt x="324" y="542"/>
                                        <a:pt x="348" y="504"/>
                                      </a:cubicBezTo>
                                      <a:cubicBezTo>
                                        <a:pt x="372" y="466"/>
                                        <a:pt x="393" y="445"/>
                                        <a:pt x="402" y="408"/>
                                      </a:cubicBezTo>
                                      <a:cubicBezTo>
                                        <a:pt x="411" y="371"/>
                                        <a:pt x="402" y="314"/>
                                        <a:pt x="402" y="283"/>
                                      </a:cubicBezTo>
                                      <a:cubicBezTo>
                                        <a:pt x="402" y="252"/>
                                        <a:pt x="402" y="268"/>
                                        <a:pt x="402" y="221"/>
                                      </a:cubicBezTo>
                                      <a:cubicBezTo>
                                        <a:pt x="402" y="173"/>
                                        <a:pt x="402" y="46"/>
                                        <a:pt x="40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218520"/>
                                  <a:ext cx="532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6" h="1037">
                                      <a:moveTo>
                                        <a:pt x="186" y="6"/>
                                      </a:moveTo>
                                      <a:cubicBezTo>
                                        <a:pt x="186" y="43"/>
                                        <a:pt x="187" y="163"/>
                                        <a:pt x="186" y="221"/>
                                      </a:cubicBezTo>
                                      <a:cubicBezTo>
                                        <a:pt x="185" y="279"/>
                                        <a:pt x="201" y="308"/>
                                        <a:pt x="181" y="355"/>
                                      </a:cubicBezTo>
                                      <a:cubicBezTo>
                                        <a:pt x="161" y="402"/>
                                        <a:pt x="94" y="463"/>
                                        <a:pt x="68" y="505"/>
                                      </a:cubicBezTo>
                                      <a:cubicBezTo>
                                        <a:pt x="42" y="547"/>
                                        <a:pt x="34" y="574"/>
                                        <a:pt x="23" y="610"/>
                                      </a:cubicBezTo>
                                      <a:cubicBezTo>
                                        <a:pt x="12" y="646"/>
                                        <a:pt x="0" y="685"/>
                                        <a:pt x="0" y="720"/>
                                      </a:cubicBezTo>
                                      <a:cubicBezTo>
                                        <a:pt x="0" y="755"/>
                                        <a:pt x="7" y="787"/>
                                        <a:pt x="24" y="822"/>
                                      </a:cubicBezTo>
                                      <a:cubicBezTo>
                                        <a:pt x="41" y="856"/>
                                        <a:pt x="63" y="897"/>
                                        <a:pt x="102" y="929"/>
                                      </a:cubicBezTo>
                                      <a:cubicBezTo>
                                        <a:pt x="141" y="961"/>
                                        <a:pt x="203" y="999"/>
                                        <a:pt x="258" y="1013"/>
                                      </a:cubicBezTo>
                                      <a:cubicBezTo>
                                        <a:pt x="313" y="1028"/>
                                        <a:pt x="372" y="1037"/>
                                        <a:pt x="432" y="1019"/>
                                      </a:cubicBezTo>
                                      <a:cubicBezTo>
                                        <a:pt x="492" y="1002"/>
                                        <a:pt x="574" y="946"/>
                                        <a:pt x="619" y="907"/>
                                      </a:cubicBezTo>
                                      <a:cubicBezTo>
                                        <a:pt x="663" y="867"/>
                                        <a:pt x="679" y="827"/>
                                        <a:pt x="703" y="786"/>
                                      </a:cubicBezTo>
                                      <a:cubicBezTo>
                                        <a:pt x="727" y="744"/>
                                        <a:pt x="747" y="703"/>
                                        <a:pt x="763" y="657"/>
                                      </a:cubicBezTo>
                                      <a:cubicBezTo>
                                        <a:pt x="779" y="611"/>
                                        <a:pt x="806" y="523"/>
                                        <a:pt x="799" y="510"/>
                                      </a:cubicBezTo>
                                      <a:cubicBezTo>
                                        <a:pt x="792" y="496"/>
                                        <a:pt x="748" y="542"/>
                                        <a:pt x="721" y="576"/>
                                      </a:cubicBezTo>
                                      <a:cubicBezTo>
                                        <a:pt x="694" y="610"/>
                                        <a:pt x="665" y="676"/>
                                        <a:pt x="637" y="714"/>
                                      </a:cubicBezTo>
                                      <a:cubicBezTo>
                                        <a:pt x="608" y="752"/>
                                        <a:pt x="575" y="781"/>
                                        <a:pt x="546" y="804"/>
                                      </a:cubicBezTo>
                                      <a:cubicBezTo>
                                        <a:pt x="518" y="826"/>
                                        <a:pt x="500" y="845"/>
                                        <a:pt x="468" y="852"/>
                                      </a:cubicBezTo>
                                      <a:cubicBezTo>
                                        <a:pt x="436" y="858"/>
                                        <a:pt x="390" y="858"/>
                                        <a:pt x="354" y="846"/>
                                      </a:cubicBezTo>
                                      <a:cubicBezTo>
                                        <a:pt x="318" y="833"/>
                                        <a:pt x="268" y="808"/>
                                        <a:pt x="252" y="774"/>
                                      </a:cubicBezTo>
                                      <a:cubicBezTo>
                                        <a:pt x="236" y="739"/>
                                        <a:pt x="242" y="680"/>
                                        <a:pt x="258" y="636"/>
                                      </a:cubicBezTo>
                                      <a:cubicBezTo>
                                        <a:pt x="274" y="591"/>
                                        <a:pt x="324" y="542"/>
                                        <a:pt x="348" y="504"/>
                                      </a:cubicBezTo>
                                      <a:cubicBezTo>
                                        <a:pt x="372" y="466"/>
                                        <a:pt x="393" y="445"/>
                                        <a:pt x="402" y="408"/>
                                      </a:cubicBezTo>
                                      <a:cubicBezTo>
                                        <a:pt x="411" y="371"/>
                                        <a:pt x="402" y="314"/>
                                        <a:pt x="402" y="283"/>
                                      </a:cubicBezTo>
                                      <a:cubicBezTo>
                                        <a:pt x="402" y="252"/>
                                        <a:pt x="402" y="268"/>
                                        <a:pt x="402" y="221"/>
                                      </a:cubicBezTo>
                                      <a:cubicBezTo>
                                        <a:pt x="402" y="173"/>
                                        <a:pt x="402" y="46"/>
                                        <a:pt x="40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53280"/>
                                  <a:ext cx="432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407">
                                      <a:moveTo>
                                        <a:pt x="0" y="0"/>
                                      </a:moveTo>
                                      <a:lnTo>
                                        <a:pt x="608" y="3"/>
                                      </a:lnTo>
                                      <a:lnTo>
                                        <a:pt x="608" y="1407"/>
                                      </a:lnTo>
                                      <a:lnTo>
                                        <a:pt x="0" y="14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" y="130680"/>
                                  <a:ext cx="17640" cy="1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640" cy="158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72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" y="197280"/>
                                  <a:ext cx="17640" cy="1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640" cy="158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72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" y="62640"/>
                                  <a:ext cx="17640" cy="1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640" cy="158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72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33480" y="708120"/>
                              <a:ext cx="26496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400"/>
                              <a:ext cx="3312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132840"/>
                              <a:ext cx="3312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560" y="43920"/>
                              <a:ext cx="15120" cy="44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114840" cy="44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619200"/>
                              <a:ext cx="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lxqbq33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531000"/>
                            <a:ext cx="8064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366.8pt;margin-top:3.35pt;width:26.75pt;height:70.2pt" coordorigin="7336,67" coordsize="535,1404">
                <v:group id="shape_0" alt="组合 241" style="position:absolute;left:7387;top:67;width:484;height:1404">
                  <v:group id="shape_0" alt="组合 242" style="position:absolute;left:7440;top:67;width:431;height:398">
                    <v:shape id="shape_0" ID="未知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7602;top:349;width:84;height:115;flip:x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group id="shape_0" alt="组合 244" style="position:absolute;left:7440;top:67;width:431;height:305">
                      <v:group id="shape_0" alt="组合 245" style="position:absolute;left:7576;top:91;width:166;height:281">
                        <v:oval id="shape_0" ID="椭圆 246" fillcolor="#7f7f7f" stroked="t" o:allowincell="f" style="position:absolute;left:7576;top:105;width:165;height:147;flip:y;mso-wrap-style:none;v-text-anchor:middle">
                          <v:fill o:detectmouseclick="t" color2="white"/>
                          <v:stroke color="black" weight="38160" joinstyle="miter" endcap="flat"/>
                          <w10:wrap type="square"/>
                        </v:oval>
                        <v:oval id="shape_0" ID="椭圆 247" fillcolor="#7f7f7f" stroked="t" o:allowincell="f" style="position:absolute;left:7605;top:269;width:106;height:95;flip:y;mso-wrap-style:none;v-text-anchor:middle">
                          <v:fill o:detectmouseclick="t" color2="white"/>
                          <v:stroke color="black" weight="38160" joinstyle="miter" endcap="flat"/>
                          <w10:wrap type="square"/>
                        </v:oval>
                        <v:shape id="shape_0" ID="未知" coordsize="652,1433" path="m0,8l652,0l652,1433l0,1433l0,8xe" fillcolor="black" stroked="t" o:allowincell="f" style="position:absolute;left:7634;top:92;width:47;height:280;flip:y;mso-wrap-style:none;v-text-anchor:middle">
                          <v:fill o:detectmouseclick="t" color2="white"/>
                          <v:stroke color="black" weight="9360" joinstyle="round" endcap="flat"/>
                          <w10:wrap type="square"/>
                        </v:shape>
                        <v:oval id="shape_0" ID="椭圆 249" fillcolor="#757575" stroked="t" o:allowincell="f" style="position:absolute;left:7646;top:167;width:24;height:21;flip:y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ID="椭圆 250" fillcolor="#757575" stroked="t" o:allowincell="f" style="position:absolute;left:7646;top:302;width:24;height:21;flip:y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alt="组合 251" style="position:absolute;left:7440;top:67;width:431;height:30">
                        <v:line id="shape_0" from="7440,67" to="7477,96" ID="直线 252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477,67" to="7515,96" ID="直线 253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17,67" to="7554,96" ID="直线 254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56,67" to="7593,96" ID="直线 255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95,67" to="7632,96" ID="直线 256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633,67" to="7671,96" ID="直线 257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673,67" to="7710,96" ID="直线 258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712,67" to="7749,96" ID="直线 259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751,67" to="7788,96" ID="直线 260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788,67" to="7826,96" ID="直线 261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829,67" to="7866,96" ID="直线 262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447,99" to="7871,99" ID="直线 263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alt="组合 264" style="position:absolute;left:7546;top:622;width:213;height:440">
                    <v:oval id="shape_0" ID="椭圆 265" fillcolor="#7f7f7f" stroked="t" o:allowincell="f" style="position:absolute;left:7546;top:747;width:212;height:188;mso-wrap-style:none;v-text-anchor:middle">
                      <v:fill o:detectmouseclick="t" color2="white"/>
                      <v:stroke color="black" weight="38160" joinstyle="miter" endcap="flat"/>
                      <w10:wrap type="square"/>
                    </v:oval>
                    <v:group id="shape_0" alt="组合 266" style="position:absolute;left:7598;top:622;width:108;height:440">
                      <v:shape id="shape_0" ID="未知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7599;top:623;width:83;height:94;mso-wrap-style:none;v-text-anchor:middle;rotation:180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shape id="shape_0" ID="未知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7622;top:967;width:83;height:94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shape id="shape_0" ID="未知" coordsize="608,1407" path="m0,0l608,3l608,1407l0,1407l0,0xe" fillcolor="black" stroked="t" o:allowincell="f" style="position:absolute;left:7618;top:707;width:67;height:263;mso-wrap-style:none;v-text-anchor:middle">
                        <v:fill o:detectmouseclick="t" color2="#fefefe"/>
                        <v:stroke color="black" weight="9360" joinstyle="round" endcap="flat"/>
                        <w10:wrap type="square"/>
                      </v:shape>
                      <v:group id="shape_0" alt="组合 270" style="position:absolute;left:7637;top:829;width:28;height:25">
                        <v:oval id="shape_0" ID="椭圆 271" fillcolor="black" stroked="t" o:allowincell="f" style="position:absolute;left:7637;top:829;width:27;height:24;mso-wrap-style:none;v-text-anchor:middle">
                          <v:fill o:detectmouseclick="t" color2="#fefefe"/>
                          <v:stroke color="black" weight="9360" joinstyle="miter" endcap="flat"/>
                          <w10:wrap type="square"/>
                        </v:oval>
                        <v:line id="shape_0" from="7650,830" to="7650,848" ID="直线 272" stroked="t" o:allowincell="f" style="position:absolute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273" style="position:absolute;left:7637;top:934;width:28;height:25">
                        <v:oval id="shape_0" ID="椭圆 274" fillcolor="black" stroked="t" o:allowincell="f" style="position:absolute;left:7637;top:934;width:27;height:24;mso-wrap-style:none;v-text-anchor:middle">
                          <v:fill o:detectmouseclick="t" color2="#fefefe"/>
                          <v:stroke color="black" weight="9360" joinstyle="miter" endcap="flat"/>
                          <w10:wrap type="square"/>
                        </v:oval>
                        <v:line id="shape_0" from="7650,935" to="7650,953" ID="直线 275" stroked="t" o:allowincell="f" style="position:absolute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276" style="position:absolute;left:7639;top:722;width:28;height:25">
                        <v:oval id="shape_0" ID="椭圆 277" fillcolor="black" stroked="t" o:allowincell="f" style="position:absolute;left:7639;top:722;width:27;height:24;mso-wrap-style:none;v-text-anchor:middle">
                          <v:fill o:detectmouseclick="t" color2="#fefefe"/>
                          <v:stroke color="black" weight="9360" joinstyle="miter" endcap="flat"/>
                          <w10:wrap type="square"/>
                        </v:oval>
                        <v:line id="shape_0" from="7652,723" to="7652,741" ID="直线 278" stroked="t" o:allowincell="f" style="position:absolute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rect id="shape_0" ID="lxqlx52" stroked="t" o:allowincell="f" style="position:absolute;left:7440;top:1182;width:416;height:288;mso-wrap-style:none;v-text-anchor:middle">
                    <v:imagedata r:id="rId36" o:detectmouseclick="t"/>
                    <v:stroke color="black" weight="9360" joinstyle="miter" endcap="flat"/>
                    <w10:wrap type="square"/>
                  </v:rect>
                  <v:line id="shape_0" from="7667,345" to="7718,622" ID="直线 28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6,276" to="7597,832" ID="直线 2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3,136" to="7776,831" ID="直线 28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7,136" to="7567,831" ID="直线 2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52,1042" to="7652,1180" ID="直线 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ID="lxqbq33" stroked="f" o:allowincell="f" style="position:absolute;left:7336;top:903;width:126;height:11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4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用如图所示的滑轮组提升货物，已知动滑轮重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60N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，货物重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360N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货       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物上升速度是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0.3m/s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，拉力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的功率是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80W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不计绳重）。求：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拉力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滑轮组的机械效率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η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货物上升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m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过程中，克服摩擦力做的功</w:t>
      </w:r>
    </w:p>
    <w:p>
      <w:pPr>
        <w:pStyle w:val="DefaultParagraph"/>
        <w:spacing w:lineRule="auto" w:line="360"/>
        <w:ind w:firstLine="37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▲▲▲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6.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下表是小明测一滑轮组机械效率时收集的有关数据。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在实验过程中，应沿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方向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拉弹簧测力计；</w:t>
      </w:r>
    </w:p>
    <w:p>
      <w:pPr>
        <w:pStyle w:val="Normal"/>
        <w:spacing w:lineRule="auto" w:line="360"/>
        <w:ind w:left="315" w:hanging="0"/>
        <w:jc w:val="left"/>
        <w:textAlignment w:val="center"/>
        <w:rPr>
          <w:rStyle w:val="Ucqobject"/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分析表中数据可知：用同一滑轮组提升不同重物至同一高度，提升的物重增加时，所做的有用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所做的额外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其中除克服动滑轮重所做的额外功外，其它额外功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前三空选填“变大”、“变小”或“不变”）。造成额外功大小变化的原因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 w:before="0" w:after="156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0495</wp:posOffset>
                </wp:positionH>
                <wp:positionV relativeFrom="paragraph">
                  <wp:posOffset>267970</wp:posOffset>
                </wp:positionV>
                <wp:extent cx="229870" cy="457200"/>
                <wp:effectExtent l="5080" t="635" r="5080" b="635"/>
                <wp:wrapNone/>
                <wp:docPr id="31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457200"/>
                          <a:chOff x="0" y="0"/>
                          <a:chExt cx="230040" cy="457200"/>
                        </a:xfrm>
                      </wpg:grpSpPr>
                      <wps:wsp>
                        <wps:cNvSpPr/>
                        <wps:spPr>
                          <a:xfrm flipV="1">
                            <a:off x="113040" y="21600"/>
                            <a:ext cx="716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3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58320"/>
                            <a:ext cx="2664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311.85pt;margin-top:21.1pt;width:18.05pt;height:35.9pt" coordorigin="6237,422" coordsize="361,718">
                <v:line id="shape_0" from="6415,456" to="6527,854" ID="直线 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37,422" to="6271,1127" ID="直线 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7,514" to="6598,1141" ID="直线 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215130" cy="1065530"/>
            <wp:effectExtent l="0" t="0" r="0" b="0"/>
            <wp:docPr id="3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47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分）小明猜想：动能的大小可能与物体的质量与物体的速度有关．因此．他设计了如下两种实验方案：</w:t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9375</wp:posOffset>
            </wp:positionH>
            <wp:positionV relativeFrom="paragraph">
              <wp:posOffset>64135</wp:posOffset>
            </wp:positionV>
            <wp:extent cx="3662045" cy="1010285"/>
            <wp:effectExtent l="0" t="0" r="0" b="0"/>
            <wp:wrapNone/>
            <wp:docPr id="3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795395</wp:posOffset>
            </wp:positionH>
            <wp:positionV relativeFrom="paragraph">
              <wp:posOffset>141605</wp:posOffset>
            </wp:positionV>
            <wp:extent cx="1295400" cy="800100"/>
            <wp:effectExtent l="0" t="0" r="0" b="0"/>
            <wp:wrapSquare wrapText="bothSides"/>
            <wp:docPr id="3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7490</wp:posOffset>
                </wp:positionH>
                <wp:positionV relativeFrom="paragraph">
                  <wp:posOffset>59690</wp:posOffset>
                </wp:positionV>
                <wp:extent cx="914400" cy="29718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15"/>
                                <w:szCs w:val="15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.7pt;mso-position-vertical-relative:text;margin-left:3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sz w:val="15"/>
                          <w:szCs w:val="15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630" w:hanging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让同一辆小车分别从同一斜面的不同高度由静止开始下滑．与放在水平面上的木块相碰，比较木块在水平面上移动的距离（如图甲所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ind w:left="630" w:hanging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让不同质量的小车分别从同一斜面的不同高度由静止开始下滑，与放在水平面上的木块相碰．比较木块在水平面上移动的距离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如图乙所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上述两种实验方案中：</w:t>
      </w:r>
    </w:p>
    <w:p>
      <w:pPr>
        <w:pStyle w:val="Normal"/>
        <w:spacing w:lineRule="auto" w:line="360"/>
        <w:ind w:left="735" w:hanging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方案是为了探究动能大小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关系，若木块被撞后移动的距离越远．说明小车对木块推力做的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越多，小车撞击木块时的动能越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left="735" w:hanging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方案中小车从斜面上下滑的过程中，重力势能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动能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；（增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不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减小）；木块在被推动的瞬间，其一定增加的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▲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能．</w:t>
      </w:r>
    </w:p>
    <w:p>
      <w:pPr>
        <w:pStyle w:val="Normal"/>
        <w:spacing w:lineRule="auto" w:line="360"/>
        <w:ind w:left="735" w:hanging="42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小明想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方案探究动能大小与质量的关系．该方案是否合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__  ▲__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其理由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__     ▲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left="630" w:hanging="315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如图丙所示，是小明和小红探究重力势能的大小与哪些因素有关的实验装置，为了显示重力势能的大小，小明用橡皮泥代替沙子，小红用海绵代替沙子，你认为更合适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▲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甲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乙）的方法，理由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▲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4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1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分）某小组的同学在探究“比较不同物质的吸热能力”时使用了如图所示装置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62355</wp:posOffset>
                </wp:positionH>
                <wp:positionV relativeFrom="paragraph">
                  <wp:posOffset>81915</wp:posOffset>
                </wp:positionV>
                <wp:extent cx="3085465" cy="1421130"/>
                <wp:effectExtent l="0" t="0" r="0" b="0"/>
                <wp:wrapSquare wrapText="bothSides"/>
                <wp:docPr id="36" name="组合 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421280"/>
                          <a:chOff x="0" y="0"/>
                          <a:chExt cx="3085560" cy="142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5560" cy="142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1170360"/>
                              <a:ext cx="457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" name="图片 232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838080" cy="97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233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171880" y="83160"/>
                              <a:ext cx="714240" cy="97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9680" y="250200"/>
                              <a:ext cx="3358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50200"/>
                              <a:ext cx="64152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食盐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002600"/>
                              <a:ext cx="457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MS Gothic" w:cs="宋体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002600"/>
                              <a:ext cx="457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MS Gothic" w:cs="宋体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984240"/>
                            <a:ext cx="4572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MS Gothic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cs="Times New Roman" w:eastAsia="宋体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9" style="position:absolute;margin-left:83.65pt;margin-top:6.45pt;width:242.95pt;height:111.9pt" coordorigin="1673,129" coordsize="4859,2238">
                <v:group id="shape_0" alt="组合 230" style="position:absolute;left:1673;top:129;width:4859;height:2238">
                  <v:shape id="shape_0" stroked="f" o:allowincell="f" style="position:absolute;left:3473;top:1972;width:719;height:3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图片 232" stroked="f" o:allowincell="f" style="position:absolute;left:1673;top:129;width:1319;height:1531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ID="图片 233" stroked="f" o:allowincell="f" style="position:absolute;left:5093;top:260;width:1124;height:1531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6003;top:523;width:52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53;top:523;width:1009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食盐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2033;top:1708;width:719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MS Gothic" w:cs="宋体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73;top:1708;width:719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MS Gothic" w:cs="宋体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53;top:1679;width:71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MS Gothic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cs="Times New Roman" w:eastAsia="宋体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在设计实验时，除图示器材外，还必须添加的测量工具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，目的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▲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left="630" w:hanging="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在安装、调整实验器材时，科学合理的顺序是（甲图中）：先调整固定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▲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位置，再调整固定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▲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的位置（选填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或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B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。</w:t>
      </w:r>
    </w:p>
    <w:p>
      <w:pPr>
        <w:pStyle w:val="Normal"/>
        <w:spacing w:lineRule="auto" w:line="360"/>
        <w:ind w:left="735" w:hanging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）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为保证实验结论的可靠，实验时应控制两套装置中相同的量有：酒精灯中火焰的大小、水和食盐水的质量和初温；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实验时用同样的酒精灯加热，某同学观察到：“加热相同的时间时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食盐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升高的温度高一些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”即认为食盐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吸收的热量多一些。” 这位同学的判断是否正确？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理由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▲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left="735" w:hanging="525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能否仅由“加热到沸腾需要的时间长”得出谁的比热容大的结论？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能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否）。</w:t>
      </w:r>
    </w:p>
    <w:p>
      <w:pPr>
        <w:pStyle w:val="Normal"/>
        <w:spacing w:lineRule="auto" w:line="360"/>
        <w:ind w:left="735" w:hanging="525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）该小组同学测得物质升高一定的温度时所需的加热时间如下表，根据表中数据可得：质量相同的水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食盐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，升高相同的温度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zh-CN"/>
        </w:rPr>
        <w:t>吸热多一些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67005</wp:posOffset>
                </wp:positionV>
                <wp:extent cx="4744085" cy="1097280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01"/>
                              <w:gridCol w:w="877"/>
                              <w:gridCol w:w="1972"/>
                              <w:gridCol w:w="1814"/>
                              <w:gridCol w:w="200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质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升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0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升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0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升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30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食盐水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86.4pt;mso-wrap-distance-left:9pt;mso-wrap-distance-right:9pt;mso-wrap-distance-top:0pt;mso-wrap-distance-bottom:0pt;margin-top:13.15pt;mso-position-vertical-relative:text;margin-left:110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801"/>
                        <w:gridCol w:w="877"/>
                        <w:gridCol w:w="1972"/>
                        <w:gridCol w:w="1814"/>
                        <w:gridCol w:w="200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质量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升温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0℃</w:t>
                            </w: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所需时间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升温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℃</w:t>
                            </w: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所需时间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升温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30℃</w:t>
                            </w: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所需时间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/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食盐水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>2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630" w:hanging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360"/>
        <w:ind w:left="630" w:hanging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630" w:hanging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630" w:hanging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630" w:hanging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630" w:hanging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630" w:hanging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由以上数据还可以分析得出：质量相同的水和食盐水，吸收相同热量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温度升高得多一些。下列事实能用上</w:t>
      </w:r>
      <w:r>
        <w:rPr>
          <w:rFonts w:ascii="宋体" w:hAnsi="宋体" w:cs="宋体" w:eastAsia="宋体"/>
          <w:spacing w:val="0"/>
          <w:w w:val="100"/>
          <w:kern w:val="0"/>
        </w:rPr>
        <w:drawing>
          <wp:inline distT="0" distB="0" distL="0" distR="0">
            <wp:extent cx="18415" cy="22860"/>
            <wp:effectExtent l="0" t="0" r="0" b="0"/>
            <wp:docPr id="3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述实验结果解释的是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 xml:space="preserve">．沿海地区昼夜温差会比内陆地区小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>．夏天给教室洒水，感觉凉爽</w:t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 xml:space="preserve">．用盐水腌蛋，一段时间后蛋会变咸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</w:rPr>
        <w:t xml:space="preserve">．长期堆放煤的水泥地面变成黑色 </w:t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199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          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九年级物理月月清试题参考答案</w:t>
      </w:r>
    </w:p>
    <w:p>
      <w:pPr>
        <w:pStyle w:val="Normal"/>
        <w:spacing w:lineRule="auto" w:line="360"/>
        <w:textAlignment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一、选择题（</w:t>
      </w:r>
      <w:r>
        <w:rPr>
          <w:rFonts w:ascii="楷体_GB2312;楷体" w:hAnsi="楷体_GB2312;楷体" w:cs="宋体" w:eastAsia="楷体_GB2312;楷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楷体_GB2312;楷体" w:hAnsi="楷体_GB2312;楷体" w:cs="宋体" w:eastAsia="楷体_GB2312;楷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240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1~25.DDAD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26~30.DADC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31~32.AC</w:t>
      </w:r>
    </w:p>
    <w:p>
      <w:pPr>
        <w:pStyle w:val="Normal"/>
        <w:spacing w:lineRule="auto" w:line="360"/>
        <w:textAlignment w:val="center"/>
        <w:rPr>
          <w:rFonts w:ascii="楷体_GB2312;楷体" w:hAnsi="楷体_GB2312;楷体" w:eastAsia="楷体_GB2312;楷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eastAsia="楷体_GB2312;楷体" w:cs="宋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楷体_GB2312;楷体" w:hAnsi="楷体_GB2312;楷体" w:cs="宋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空</w:t>
      </w:r>
      <w:r>
        <w:rPr>
          <w:rFonts w:eastAsia="楷体_GB2312;楷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2</w:t>
      </w:r>
      <w:r>
        <w:rPr>
          <w:rFonts w:ascii="楷体_GB2312;楷体" w:hAnsi="楷体_GB2312;楷体" w:cs="宋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楷体_GB2312;楷体" w:cs="宋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3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弹性势能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改变力的方向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360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200    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弹性形变程度大小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相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橡皮筋被拉的长度相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3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3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75%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8  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3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&lt;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=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&lt; 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3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小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小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3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小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5.25*10</w:t>
      </w:r>
      <w:r>
        <w:rPr>
          <w:spacing w:val="0"/>
          <w:w w:val="100"/>
          <w:kern w:val="0"/>
          <w:u w:val="single"/>
          <w:vertAlign w:val="superscript"/>
        </w:rPr>
        <w:t>4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39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200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不变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减小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粗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粗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0.2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总功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66.7%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4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120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错误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做功多少还与人的体重（质量）和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跳起高度有关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增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减小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大于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三、解答题（共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46</w:t>
      </w:r>
      <w:r>
        <w:rPr>
          <w:rFonts w:ascii="楷体_GB2312;楷体" w:hAnsi="楷体_GB2312;楷体" w:cs="宋体" w:eastAsia="楷体_GB2312;楷体"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3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略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4.2*10</w:t>
      </w:r>
      <w:r>
        <w:rPr>
          <w:spacing w:val="0"/>
          <w:w w:val="100"/>
          <w:kern w:val="0"/>
          <w:u w:val="single"/>
          <w:vertAlign w:val="superscript"/>
        </w:rPr>
        <w:t>7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J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7.5*10</w:t>
      </w:r>
      <w:r>
        <w:rPr>
          <w:spacing w:val="0"/>
          <w:w w:val="100"/>
          <w:kern w:val="0"/>
          <w:u w:val="single"/>
          <w:vertAlign w:val="superscript"/>
        </w:rPr>
        <w:t>6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J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45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(1)200N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(2)60%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(3)360J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46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竖直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匀速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变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变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变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摩擦力变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47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速度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功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减小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增大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动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不合理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没有控制小车到达水平面的初速度相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甲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橡皮泥的形变不能恢复，便于前后比较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4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天平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控制食盐水和水的质量相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不正确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相同的加热方式，相同时间吸收的热量相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不能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水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食盐水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A     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199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MS Gothic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Char">
    <w:name w:val="普通(网站) Char"/>
    <w:qFormat/>
    <w:rPr>
      <w:rFonts w:eastAsia="宋体"/>
      <w:kern w:val="2"/>
      <w:sz w:val="24"/>
      <w:lang w:bidi="ar-SA"/>
    </w:rPr>
  </w:style>
  <w:style w:type="character" w:styleId="Latexlinear">
    <w:name w:val="latex_linear"/>
    <w:basedOn w:val="Style14"/>
    <w:qFormat/>
    <w:rPr/>
  </w:style>
  <w:style w:type="character" w:styleId="P0Char">
    <w:name w:val="p0 Char"/>
    <w:qFormat/>
    <w:rPr>
      <w:sz w:val="21"/>
    </w:rPr>
  </w:style>
  <w:style w:type="character" w:styleId="Char1">
    <w:name w:val="批注框文本 Char"/>
    <w:qFormat/>
    <w:rPr>
      <w:rFonts w:eastAsia="MS Gothic"/>
      <w:kern w:val="2"/>
      <w:sz w:val="18"/>
      <w:szCs w:val="18"/>
    </w:rPr>
  </w:style>
  <w:style w:type="character" w:styleId="Char2">
    <w:name w:val="页眉 Char"/>
    <w:qFormat/>
    <w:rPr>
      <w:rFonts w:eastAsia="MS Gothic"/>
      <w:kern w:val="2"/>
      <w:sz w:val="18"/>
      <w:szCs w:val="18"/>
    </w:rPr>
  </w:style>
  <w:style w:type="character" w:styleId="Qbcontent2">
    <w:name w:val="qb-conte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eastAsia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Style18">
    <w:name w:val="批注文字"/>
    <w:basedOn w:val="Normal"/>
    <w:qFormat/>
    <w:pPr/>
    <w:rPr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jpe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1.bin"/><Relationship Id="rId31" Type="http://schemas.openxmlformats.org/officeDocument/2006/relationships/image" Target="media/image21.bmp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png"/><Relationship Id="rId36" Type="http://schemas.openxmlformats.org/officeDocument/2006/relationships/image" Target="media/image23.jpe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1:48:00Z</dcterms:created>
  <dc:creator>Administrator</dc:creator>
  <dc:description/>
  <dc:language>en-US</dc:language>
  <cp:lastModifiedBy>Administrator</cp:lastModifiedBy>
  <cp:lastPrinted>2018-09-29T09:18:00Z</cp:lastPrinted>
  <dcterms:modified xsi:type="dcterms:W3CDTF">2020-10-14T08:2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