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1.png" ContentType="image/png"/>
  <Override PartName="/word/media/image6.wmf" ContentType="image/x-wmf"/>
  <Override PartName="/word/media/image10.png" ContentType="image/png"/>
  <Override PartName="/word/media/image9.png" ContentType="image/png"/>
  <Override PartName="/word/media/image12.wmf" ContentType="image/x-wmf"/>
  <Override PartName="/word/media/image27.png" ContentType="image/png"/>
  <Override PartName="/word/media/image8.png" ContentType="image/png"/>
  <Override PartName="/word/media/image7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17.png" ContentType="image/png"/>
  <Override PartName="/word/media/image28.png" ContentType="image/png"/>
  <Override PartName="/word/media/image1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度第一学期初三物理第一次阶段性测试</w:t>
      </w:r>
    </w:p>
    <w:p>
      <w:pPr>
        <w:pStyle w:val="Normal"/>
        <w:spacing w:lineRule="auto" w:line="360"/>
        <w:textAlignment w:val="center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一、选择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分．每小题给出的四个选项中只有一个正确）</w:t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如图所示的杠杆，属于费力杠杆的是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16510</wp:posOffset>
                </wp:positionV>
                <wp:extent cx="4142740" cy="946150"/>
                <wp:effectExtent l="0" t="0" r="0" b="0"/>
                <wp:wrapNone/>
                <wp:docPr id="1" name="组合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946080"/>
                          <a:chOff x="0" y="0"/>
                          <a:chExt cx="4142880" cy="946080"/>
                        </a:xfrm>
                      </wpg:grpSpPr>
                      <pic:pic xmlns:pic="http://schemas.openxmlformats.org/drawingml/2006/picture">
                        <pic:nvPicPr>
                          <pic:cNvPr id="0" name="Picture 6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4760" y="6840"/>
                            <a:ext cx="8388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7720" y="767880"/>
                            <a:ext cx="547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6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羊角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751680"/>
                            <a:ext cx="615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6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64" descr=""/>
                          <pic:cNvPicPr/>
                        </pic:nvPicPr>
                        <pic:blipFill>
                          <a:blip r:embed="rId3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6840"/>
                            <a:ext cx="82872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61640" y="0"/>
                            <a:ext cx="86544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2000" y="760680"/>
                            <a:ext cx="5479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6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瓶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67" descr=""/>
                          <pic:cNvPicPr/>
                        </pic:nvPicPr>
                        <pic:blipFill>
                          <a:blip r:embed="rId5">
                            <a:lum bright="6000"/>
                          </a:blip>
                          <a:stretch/>
                        </pic:blipFill>
                        <pic:spPr>
                          <a:xfrm>
                            <a:off x="3281760" y="5040"/>
                            <a:ext cx="861120" cy="7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7480" y="761400"/>
                            <a:ext cx="5479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6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钢丝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9" style="position:absolute;margin-left:18.7pt;margin-top:1.3pt;width:326.2pt;height:74.5pt" coordorigin="374,26" coordsize="6524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1" stroked="f" o:allowincell="f" style="position:absolute;left:3799;top:37;width:1320;height:11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1;top:1235;width:86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6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羊角锤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210;width:96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6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夹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4" stroked="f" o:allowincell="f" style="position:absolute;left:374;top:37;width:1304;height:11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65" stroked="f" o:allowincell="f" style="position:absolute;left:2046;top:26;width:1362;height:11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330;top:1224;width:86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6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瓶起子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7" stroked="f" o:allowincell="f" style="position:absolute;left:5542;top:34;width:1355;height:11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756;top:1225;width:862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6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钢丝钳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宋体"/>
        </w:rPr>
      </w:pP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</w:p>
    <w:p>
      <w:pPr>
        <w:pStyle w:val="Normal"/>
        <w:spacing w:lineRule="auto" w:line="360"/>
        <w:jc w:val="both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Cs w:val="18"/>
          <w:shd w:fill="FFFFFF" w:val="clear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Cs w:val="18"/>
          <w:shd w:fill="FFFFFF" w:val="clear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一位质量约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50kg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的同学从一楼走到五楼，他上楼过程中克服重力所做的功可能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60J      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600J       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6000J        D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60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000J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下列关于功、功率、机械效率说法正确的是（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做功越多，功率一定越大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省力的机械功率一定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大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功率越大的机器机械效率越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功率越大的机器做功越快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4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关于内能，下列说法中正确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A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温度相同，质量大的物体内能大        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温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度越高的物体，内能越大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C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机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械能增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大，物体的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内能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一定增大      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D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内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能和温度有关，所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的水没有内能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0865</wp:posOffset>
            </wp:positionH>
            <wp:positionV relativeFrom="paragraph">
              <wp:posOffset>212090</wp:posOffset>
            </wp:positionV>
            <wp:extent cx="1139825" cy="571500"/>
            <wp:effectExtent l="0" t="0" r="0" b="0"/>
            <wp:wrapSquare wrapText="bothSides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所示，用一细线悬挂一根粗细均匀的轻质细麦秸秆，使其静止在水平方向上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为麦秸秆的中点．这时有两只大肚皮的蚂蚁同时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点分别向着麦秸秆的两端匀速爬行，在蚂蚁爬行的过程中，麦秸秆在水平方向始终保持平衡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两蚂蚁的质量一定相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两蚂蚁的爬行速度大小一定相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265430</wp:posOffset>
                </wp:positionV>
                <wp:extent cx="1382395" cy="643890"/>
                <wp:effectExtent l="6350" t="0" r="0" b="0"/>
                <wp:wrapSquare wrapText="bothSides"/>
                <wp:docPr id="3" name="组合 8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644040"/>
                          <a:chOff x="0" y="0"/>
                          <a:chExt cx="1382400" cy="644040"/>
                        </a:xfrm>
                      </wpg:grpSpPr>
                      <pic:pic xmlns:pic="http://schemas.openxmlformats.org/drawingml/2006/picture">
                        <pic:nvPicPr>
                          <pic:cNvPr id="4" name="Picture 118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400" y="0"/>
                            <a:ext cx="128088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760"/>
                            <a:ext cx="109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293400"/>
                            <a:ext cx="109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382320"/>
                            <a:ext cx="109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462960"/>
                            <a:ext cx="109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487800"/>
                            <a:ext cx="109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05" style="position:absolute;margin-left:323.25pt;margin-top:20.9pt;width:108.9pt;height:50.7pt" coordorigin="6465,418" coordsize="2178,1014">
                <v:shape id="shape_0" ID="Picture 1181" stroked="f" o:allowincell="f" style="position:absolute;left:6516;top:418;width:2016;height:101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465;top:753;width:17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4;top:880;width:17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9;top:1020;width:17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0;top:1147;width:17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1;top:1186;width:17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两蚂蚁对麦秸秆的作用力一定相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两蚂蚁的质量与爬行速度大小的乘积一定相等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悬挂重物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的轻质杠杆，在力的作用下倾斜静止在如图所示的位置．若力施加在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点，最小的力为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；若力施加在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点或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点，最小的力分别为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，且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BO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O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下列判断正确的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＞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＜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＞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color w:val="000000"/>
          <w:spacing w:val="0"/>
          <w:w w:val="100"/>
          <w:kern w:val="0"/>
          <w:szCs w:val="18"/>
          <w:vertAlign w:val="subscript"/>
        </w:rPr>
        <w:t>C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7560</wp:posOffset>
            </wp:positionH>
            <wp:positionV relativeFrom="paragraph">
              <wp:posOffset>35560</wp:posOffset>
            </wp:positionV>
            <wp:extent cx="850265" cy="426085"/>
            <wp:effectExtent l="0" t="0" r="0" b="0"/>
            <wp:wrapSquare wrapText="bothSides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如图所示，一个玩具弹簧放在斜面上端，将弹簧弯曲一定程度后释放，弹簧沿斜面向下翻滚．弹簧在运动过程中，有哪些机械能发生了转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只有动能和重力势能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只有动能和弹性势能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只有重力势能和弹性势能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D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动能、重力势能和弹性势能都发生了转化</w:t>
      </w:r>
    </w:p>
    <w:p>
      <w:pPr>
        <w:pStyle w:val="Normal"/>
        <w:spacing w:lineRule="auto" w:line="360"/>
        <w:ind w:left="420" w:hanging="420"/>
        <w:textAlignment w:val="center"/>
        <w:rPr>
          <w:bCs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14190</wp:posOffset>
            </wp:positionH>
            <wp:positionV relativeFrom="paragraph">
              <wp:posOffset>221615</wp:posOffset>
            </wp:positionV>
            <wp:extent cx="1174115" cy="910590"/>
            <wp:effectExtent l="0" t="0" r="0" b="0"/>
            <wp:wrapNone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如图所示，在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“探究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重力势能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的大小跟哪些因素有关”的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实验中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bCs/>
          <w:spacing w:val="0"/>
          <w:w w:val="100"/>
          <w:kern w:val="0"/>
          <w:vertAlign w:val="subscript"/>
        </w:rPr>
        <w:t>1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bCs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&lt;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bCs/>
          <w:spacing w:val="0"/>
          <w:w w:val="100"/>
          <w:kern w:val="0"/>
          <w:vertAlign w:val="subscript"/>
        </w:rPr>
        <w:t>3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，下列说法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错误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的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实验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中木桩下陷的深度越深，则物体的重力势能越大</w:t>
      </w:r>
    </w:p>
    <w:p>
      <w:pPr>
        <w:pStyle w:val="Normal"/>
        <w:spacing w:lineRule="auto" w:line="360"/>
        <w:ind w:firstLine="420"/>
        <w:textAlignment w:val="center"/>
        <w:rPr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比较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两图可知：物体被举的越高，重力势能越大</w:t>
      </w:r>
    </w:p>
    <w:p>
      <w:pPr>
        <w:pStyle w:val="Normal"/>
        <w:spacing w:lineRule="auto" w:line="360"/>
        <w:ind w:firstLine="420"/>
        <w:textAlignment w:val="center"/>
        <w:rPr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选择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两图可比较物体的重力势能大小与质量的关系</w:t>
      </w:r>
    </w:p>
    <w:p>
      <w:pPr>
        <w:pStyle w:val="Normal"/>
        <w:spacing w:lineRule="auto" w:line="360"/>
        <w:ind w:firstLine="420"/>
        <w:textAlignment w:val="center"/>
        <w:rPr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4190</wp:posOffset>
            </wp:positionH>
            <wp:positionV relativeFrom="paragraph">
              <wp:posOffset>142240</wp:posOffset>
            </wp:positionV>
            <wp:extent cx="1174115" cy="608330"/>
            <wp:effectExtent l="0" t="0" r="0" b="0"/>
            <wp:wrapSquare wrapText="bothSides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本实验用到的实验方法有控制变量法和转换法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9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如图所示，一物块从光滑斜面上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点由静止滑下，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为斜面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中点，设物块在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段重力做功为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重力的功率为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；在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段重力做功为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重力的功率为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则下列关系正确的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=W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&lt;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=W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= 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&gt;W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&gt;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W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&lt;W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  <w:r>
        <w:rPr>
          <w:iCs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&lt;</w:t>
      </w:r>
      <w:r>
        <w:rPr>
          <w:i/>
          <w:iCs/>
          <w:spacing w:val="0"/>
          <w:w w:val="100"/>
          <w:kern w:val="0"/>
          <w:position w:val="0"/>
          <w:sz w:val="21"/>
          <w:szCs w:val="18"/>
          <w:vertAlign w:val="baseline"/>
        </w:rPr>
        <w:t>P</w:t>
      </w:r>
      <w:r>
        <w:rPr>
          <w:iCs/>
          <w:spacing w:val="0"/>
          <w:w w:val="100"/>
          <w:kern w:val="0"/>
          <w:szCs w:val="18"/>
          <w:vertAlign w:val="subscript"/>
        </w:rPr>
        <w:t>2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一人造地球卫星沿椭圆轨道运行，我们把卫星运行过程中离地球最近的一点叫近地点，最远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80915</wp:posOffset>
            </wp:positionH>
            <wp:positionV relativeFrom="paragraph">
              <wp:posOffset>125730</wp:posOffset>
            </wp:positionV>
            <wp:extent cx="685800" cy="8509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一点叫远地点（如图所示）．已知卫星在运行过程中机械能保持不变，那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卫星在远地点的势能最大、动能为零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卫星在近地点的动能最大、势能为零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卫星从近地点向远地点运动过程中，势能增大，动能减小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卫星以近地点向远地点运动过程中，动能增大，势能减小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23465</wp:posOffset>
            </wp:positionH>
            <wp:positionV relativeFrom="paragraph">
              <wp:posOffset>240665</wp:posOffset>
            </wp:positionV>
            <wp:extent cx="3267075" cy="1113155"/>
            <wp:effectExtent l="0" t="0" r="0" b="0"/>
            <wp:wrapSquare wrapText="bothSides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甲所示</w:t>
      </w:r>
      <w:r>
        <w:rPr>
          <w:color w:val="000000"/>
          <w:spacing w:val="0"/>
          <w:w w:val="100"/>
          <w:kern w:val="0"/>
          <w:lang w:val="en-US"/>
        </w:rPr>
        <w:drawing>
          <wp:inline distT="0" distB="0" distL="0" distR="0">
            <wp:extent cx="133350" cy="180975"/>
            <wp:effectExtent l="0" t="0" r="0" b="0"/>
            <wp:docPr id="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装置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是重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5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空吊篮，绳子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能承受的最大拉力分别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0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0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质量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0k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小张同学将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提升到高处，施加的拉力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随时间变化关系如图乙所示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上升的速度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v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随时间变化关系如图丙所示．忽略绳重及摩擦，常数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取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N/k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下列结论正确的是（　　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动滑轮的重力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s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内拉力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功率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0W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此装置最多能匀速运载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货物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此装置提升重物的最大机械效率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%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在光滑的水平台面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一轻弹簧左端固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右端连接一金属小球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点是弹簧保持原长时小球的位置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压缩弹簧使小球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位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然后释放小球，小球就在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间做往复运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小球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位置运动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位置的过程中，下列判断正确的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23665</wp:posOffset>
            </wp:positionH>
            <wp:positionV relativeFrom="paragraph">
              <wp:posOffset>57785</wp:posOffset>
            </wp:positionV>
            <wp:extent cx="1666875" cy="69215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小球的动能不断增加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弹簧的弹性势能不断减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小球运动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点时的动能与此时弹簧的弹性势能相等</w:t>
      </w:r>
    </w:p>
    <w:p>
      <w:pPr>
        <w:pStyle w:val="Style16"/>
        <w:spacing w:lineRule="auto" w:line="360" w:before="0" w:after="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球运动到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时，弹簧的弹性势等最大，小球动能最小</w:t>
      </w:r>
    </w:p>
    <w:p>
      <w:pPr>
        <w:pStyle w:val="Style16"/>
        <w:shd w:fill="FFFFFF" w:val="clear"/>
        <w:spacing w:lineRule="auto" w:line="360" w:before="0" w:after="0"/>
        <w:ind w:left="420" w:hanging="42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空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装满水的洒水车，在环岛路的一段平直公路上匀速前进．它在向公路两旁的花木喷水的过程中，洒水车的动能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，机械能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变大”、“变小”或“不变”）．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0940</wp:posOffset>
            </wp:positionH>
            <wp:positionV relativeFrom="paragraph">
              <wp:posOffset>426085</wp:posOffset>
            </wp:positionV>
            <wp:extent cx="609600" cy="878840"/>
            <wp:effectExtent l="0" t="0" r="0" b="0"/>
            <wp:wrapSquare wrapText="bothSides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04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嫦娥一号”卫星在绕月飞行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年时间里，可能会遭遇两次月食，月食期间没有太阳光照射，卫星表面的温度会急剧下降，内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增大”“减小”或“不变”），这是通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方式改变物体的内能．</w:t>
      </w:r>
    </w:p>
    <w:p>
      <w:pPr>
        <w:pStyle w:val="Normal"/>
        <w:widowControl/>
        <w:shd w:fill="FFFFFF" w:val="clear"/>
        <w:spacing w:lineRule="auto" w:line="360"/>
        <w:ind w:left="420" w:hanging="420"/>
        <w:jc w:val="left"/>
        <w:textAlignment w:val="center"/>
        <w:rPr>
          <w:rFonts w:ascii="Arial" w:hAnsi="Arial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71315</wp:posOffset>
            </wp:positionH>
            <wp:positionV relativeFrom="paragraph">
              <wp:posOffset>782320</wp:posOffset>
            </wp:positionV>
            <wp:extent cx="1336040" cy="590550"/>
            <wp:effectExtent l="0" t="0" r="0" b="0"/>
            <wp:wrapSquare wrapText="bothSides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小明和小强在测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“滑轮组机械效率”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的实验中，组装好如图所示实验装置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实验时，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他们应</w:t>
      </w:r>
      <w:r>
        <w:rPr>
          <w:rFonts w:ascii="MathJax_Main;Times New Roman" w:hAnsi="MathJax_Main;Times New Roman" w:cs="Arial"/>
          <w:bCs/>
          <w:spacing w:val="0"/>
          <w:w w:val="100"/>
          <w:kern w:val="0"/>
          <w:position w:val="0"/>
          <w:sz w:val="21"/>
          <w:vertAlign w:val="baseline"/>
        </w:rPr>
        <w:t>匀速</w:t>
      </w:r>
      <w:r>
        <w:rPr>
          <w:rFonts w:ascii="MathJax_Main;Times New Roman" w:hAnsi="MathJax_Main;Times New Roman" w:cs="MathJax_Main;Times New Roman" w:eastAsia="MathJax_Main;Times New Roman"/>
          <w:bCs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向上拉动弹簧测力计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并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别记下了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钩码重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弹簧测力计的示数、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钩码和弹簧测力计的位置．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他们若仅增加钩码的个数，所测的机械效率将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变大”、“变小”或“不变”）．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82110</wp:posOffset>
            </wp:positionH>
            <wp:positionV relativeFrom="paragraph">
              <wp:posOffset>626110</wp:posOffset>
            </wp:positionV>
            <wp:extent cx="1325245" cy="600075"/>
            <wp:effectExtent l="0" t="0" r="0" b="0"/>
            <wp:wrapSquare wrapText="bothSides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能绕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点转动的轻质杠杆，中点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处用细线悬挂一重物，在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端施加一个竖直向上大小为</w:t>
      </w:r>
      <w:r>
        <w:rPr>
          <w:spacing w:val="0"/>
          <w:w w:val="100"/>
          <w:kern w:val="0"/>
          <w:position w:val="0"/>
          <w:sz w:val="21"/>
          <w:vertAlign w:val="baseline"/>
        </w:rPr>
        <w:t>10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拉力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使杠杆在水平位置保持平衡，则物重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若保持拉力方向不变，将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端缓慢向上提升一小段距离，在提升的过程中，拉力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选填“增大”“不变”或“减小”）．</w:t>
      </w:r>
    </w:p>
    <w:p>
      <w:pPr>
        <w:pStyle w:val="Normal"/>
        <w:spacing w:lineRule="auto" w:line="360"/>
        <w:ind w:left="378" w:hanging="378"/>
        <w:textAlignment w:val="center"/>
        <w:rPr>
          <w:rFonts w:eastAsia="新宋体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7810</wp:posOffset>
            </wp:positionH>
            <wp:positionV relativeFrom="paragraph">
              <wp:posOffset>332740</wp:posOffset>
            </wp:positionV>
            <wp:extent cx="1439545" cy="702945"/>
            <wp:effectExtent l="0" t="0" r="0" b="0"/>
            <wp:wrapSquare wrapText="bothSides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我国古代护城河上安装使用的吊桥就是一个组合机械，通过定滑轮改变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由图可知杠杆的支点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</w:p>
    <w:p>
      <w:pPr>
        <w:pStyle w:val="Normal"/>
        <w:spacing w:lineRule="auto" w:line="360"/>
        <w:ind w:left="378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“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“</w:t>
      </w:r>
      <w:r>
        <w:rPr>
          <w:rFonts w:eastAsia="新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点，它属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省力”、“等臂”或“费力”）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6850</wp:posOffset>
            </wp:positionH>
            <wp:positionV relativeFrom="paragraph">
              <wp:posOffset>296545</wp:posOffset>
            </wp:positionV>
            <wp:extent cx="1316990" cy="663575"/>
            <wp:effectExtent l="0" t="0" r="0" b="0"/>
            <wp:wrapSquare wrapText="bothSides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是小球在地面弹跳的频闪照片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高度相同，小球在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重力势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大于”、“小于”或“等于”）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重力势能，小球在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动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大于”、“小于”或“等于”）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的动能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42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跳绳是一种健身运动，李强同学对此作了专门研究：跳绳者的质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m=50kg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，跳绳者的重心高度随时间变化的情况如图所示．根据所给条件可估算出此跳绳者每跳一次克服重力所做的功是</w:t>
      </w:r>
      <w:r>
        <w:rPr>
          <w:rFonts w:ascii="宋体" w:hAnsi="宋体" w:cs="Arial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420"/>
        <w:jc w:val="left"/>
        <w:textAlignment w:val="center"/>
        <w:rPr>
          <w:rFonts w:ascii="宋体" w:hAnsi="宋体" w:cs="Arial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Arial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23715</wp:posOffset>
            </wp:positionH>
            <wp:positionV relativeFrom="paragraph">
              <wp:posOffset>152400</wp:posOffset>
            </wp:positionV>
            <wp:extent cx="1228725" cy="780415"/>
            <wp:effectExtent l="0" t="0" r="0" b="0"/>
            <wp:wrapSquare wrapText="bothSides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lmin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内克服重力做功的平均功率为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N/kg</w:t>
      </w:r>
      <w:r>
        <w:rPr>
          <w:rFonts w:ascii="宋体" w:hAnsi="宋体" w:cs="Arial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28440</wp:posOffset>
            </wp:positionH>
            <wp:positionV relativeFrom="paragraph">
              <wp:posOffset>819150</wp:posOffset>
            </wp:positionV>
            <wp:extent cx="1533525" cy="752475"/>
            <wp:effectExtent l="0" t="0" r="0" b="0"/>
            <wp:wrapSquare wrapText="bothSides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20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如图所示，用质量相同的滑轮分别将质量相同的甲、乙两物体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在相同时间内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匀速提升相同的高度，所用的拉力分别为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F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F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拉力做功的功率分别为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P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P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两装置的机械效率分别为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、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．不计绳重与摩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,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且动滑轮重力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动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小于物体重力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F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F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P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P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color w:val="000000"/>
          <w:spacing w:val="0"/>
          <w:w w:val="100"/>
          <w:kern w:val="0"/>
          <w:szCs w:val="21"/>
          <w:shd w:fill="FFFFFF" w:val="clear"/>
          <w:vertAlign w:val="subscript"/>
        </w:rPr>
        <w:t>乙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（选填“大于”、“小于”或“等于”）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5565</wp:posOffset>
            </wp:positionH>
            <wp:positionV relativeFrom="paragraph">
              <wp:posOffset>733425</wp:posOffset>
            </wp:positionV>
            <wp:extent cx="1590675" cy="1066800"/>
            <wp:effectExtent l="0" t="0" r="0" b="0"/>
            <wp:wrapSquare wrapText="bothSides"/>
            <wp:docPr id="1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2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图所示，用沿斜面向上大小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拉力，将一个重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物体从斜面底端匀速拉至顶端．已知物体沿斜面上滑的距离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上升的高度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物体受到的摩擦力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斜面的机械效率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现用如图甲所示的装置来探究滑轮组的机械效率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与所挂物重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的关系，改变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竖直向上匀速拉动弹簧测力计，计算并绘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关系如图乙所示，若不计绳重和摩擦，则：</w:t>
      </w:r>
    </w:p>
    <w:p>
      <w:pPr>
        <w:pStyle w:val="Normal"/>
        <w:spacing w:lineRule="auto" w:line="360"/>
        <w:ind w:left="420" w:hanging="1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动滑轮自重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；</w:t>
      </w:r>
    </w:p>
    <w:p>
      <w:pPr>
        <w:pStyle w:val="Normal"/>
        <w:spacing w:lineRule="auto" w:line="360"/>
        <w:ind w:left="420" w:hanging="1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当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4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时，重物以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v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=2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m/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速度匀速上升，拉力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szCs w:val="21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做</w:t>
      </w:r>
    </w:p>
    <w:p>
      <w:pPr>
        <w:pStyle w:val="Normal"/>
        <w:spacing w:lineRule="auto" w:line="360"/>
        <w:ind w:left="420"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功的功率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；</w:t>
      </w:r>
    </w:p>
    <w:p>
      <w:pPr>
        <w:pStyle w:val="Normal"/>
        <w:spacing w:lineRule="auto" w:line="360"/>
        <w:ind w:left="735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图乙中的曲线表明，同一滑轮组的机械效率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随所挂物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的增大而增大，最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不会）达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00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；仅改变图甲中的绕绳方式、重复上述实验，所得到的</w:t>
      </w:r>
      <w:r>
        <w:rPr>
          <w:i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η-G</w:t>
      </w:r>
      <w:r>
        <w:rPr>
          <w:rFonts w:ascii="宋体" w:hAnsi="宋体" w:cs="宋体"/>
          <w:spacing w:val="0"/>
          <w:w w:val="100"/>
          <w:kern w:val="0"/>
          <w:szCs w:val="21"/>
          <w:shd w:fill="FFFFFF" w:val="clear"/>
          <w:vertAlign w:val="subscript"/>
        </w:rPr>
        <w:t>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图线与图乙所示曲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相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不同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.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三、解答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3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分．其中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vertAlign w:val="baseline"/>
        </w:rPr>
        <w:t>题应写出必要的解题过程）</w:t>
      </w:r>
    </w:p>
    <w:p>
      <w:pPr>
        <w:pStyle w:val="Style15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根据要求作图（每小题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分）：</w:t>
      </w:r>
    </w:p>
    <w:p>
      <w:pPr>
        <w:pStyle w:val="Style15"/>
        <w:spacing w:lineRule="auto" w:line="360"/>
        <w:ind w:left="945" w:hanging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甲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所示是一种抽水马桶水箱自动上水装置的示意图．当水箱内的水达到一定高度时，浮标带动杠杆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O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压住入水口，停止上水．请在图中画出阻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Times New Roman" w:ascii="Times New Roman" w:hAnsi="Times New Roman"/>
          <w:spacing w:val="0"/>
          <w:w w:val="100"/>
          <w:kern w:val="0"/>
          <w:vertAlign w:val="subscript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和动力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cs="Times New Roman" w:ascii="Times New Roman" w:hAnsi="Times New Roman"/>
          <w:spacing w:val="0"/>
          <w:w w:val="100"/>
          <w:kern w:val="0"/>
          <w:vertAlign w:val="subscript"/>
        </w:rPr>
        <w:t>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Style15"/>
        <w:spacing w:lineRule="auto" w:line="360"/>
        <w:ind w:left="945" w:hanging="525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乙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所示，用一根硬棒搬动一个石块，棒的上端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动力的作用点，若要用最小的力搬动石块，请标出杠杆的支点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并画出最小动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示意图．</w:t>
      </w:r>
    </w:p>
    <w:p>
      <w:pPr>
        <w:pStyle w:val="Style15"/>
        <w:spacing w:lineRule="auto" w:line="360"/>
        <w:ind w:left="945" w:hanging="525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丙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所示，杠杆在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作用下（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未画出）处于平衡状态．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为支点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力臂，请在图中画出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力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cs="宋体"/>
          <w:spacing w:val="0"/>
          <w:w w:val="100"/>
          <w:kern w:val="0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和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示意图．</w:t>
      </w:r>
      <w:r>
        <w:br w:type="page"/>
      </w:r>
    </w:p>
    <w:p>
      <w:pPr>
        <w:pStyle w:val="Style15"/>
        <w:spacing w:lineRule="auto" w:line="360"/>
        <w:ind w:left="945" w:hanging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</wp:posOffset>
                </wp:positionH>
                <wp:positionV relativeFrom="paragraph">
                  <wp:posOffset>127000</wp:posOffset>
                </wp:positionV>
                <wp:extent cx="5372100" cy="1106805"/>
                <wp:effectExtent l="0" t="0" r="0" b="0"/>
                <wp:wrapNone/>
                <wp:docPr id="20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6640"/>
                          <a:chOff x="0" y="0"/>
                          <a:chExt cx="5372280" cy="1106640"/>
                        </a:xfrm>
                      </wpg:grpSpPr>
                      <pic:pic xmlns:pic="http://schemas.openxmlformats.org/drawingml/2006/picture">
                        <pic:nvPicPr>
                          <pic:cNvPr id="5" name="图片 3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76320"/>
                            <a:ext cx="1691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09880" y="133200"/>
                            <a:ext cx="15717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05280" y="0"/>
                            <a:ext cx="14670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4840" y="81720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81720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81720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2570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3360" y="10080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17.2pt;margin-top:10pt;width:423pt;height:87.15pt" coordorigin="344,200" coordsize="8460,1743">
                <v:shape id="shape_0" ID="图片 32" stroked="f" o:allowincell="f" style="position:absolute;left:344;top:320;width:2663;height:10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3509;top:410;width:2474;height:11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6494;top:200;width:2309;height:11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517;top:148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148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48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5" stroked="t" o:allowincell="f" style="position:absolute;left:2504;top:605;width:0;height:0" type="_x0000_t32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28;top:359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6965</wp:posOffset>
            </wp:positionH>
            <wp:positionV relativeFrom="paragraph">
              <wp:posOffset>86995</wp:posOffset>
            </wp:positionV>
            <wp:extent cx="1952625" cy="906780"/>
            <wp:effectExtent l="0" t="0" r="0" b="0"/>
            <wp:wrapSquare wrapText="bothSides"/>
            <wp:docPr id="2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所示，某建筑工地用起重机将质量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.6 t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货箱以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.5 m/s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速度匀速提升，吊臂上的滑轮组如图所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若忽略绳重和摩擦，该滑轮组的机械效率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0%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10N/k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求：</w:t>
      </w:r>
    </w:p>
    <w:p>
      <w:pPr>
        <w:pStyle w:val="Normal"/>
        <w:spacing w:lineRule="auto" w:line="360"/>
        <w:ind w:firstLine="42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3965</wp:posOffset>
            </wp:positionH>
            <wp:positionV relativeFrom="paragraph">
              <wp:posOffset>3810</wp:posOffset>
            </wp:positionV>
            <wp:extent cx="2972435" cy="1010920"/>
            <wp:effectExtent l="0" t="0" r="0" b="0"/>
            <wp:wrapSquare wrapText="bothSides"/>
            <wp:docPr id="2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吊臂上电动机拉力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大小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拉力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功率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动滑轮的重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小明在“研究杠杆平衡条件”的实验中所用的实验器材有，刻度均匀的杠杆，支架，弹簧测力计，刻度尺，细线和质量相同的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0.5N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重的钩码若干个．</w:t>
      </w:r>
    </w:p>
    <w:p>
      <w:pPr>
        <w:pStyle w:val="Normal"/>
        <w:spacing w:lineRule="auto" w:line="360"/>
        <w:ind w:left="945" w:hanging="525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如图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所示，实验前，杠杆左侧下沉，则应将左端的平衡螺母向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左”或“右”）调节，直到杠杆在水平位置平衡，目的是便于测量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支点在杠杆的中点是为了消除杠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对平衡的影响．</w:t>
      </w:r>
    </w:p>
    <w:p>
      <w:pPr>
        <w:pStyle w:val="Normal"/>
        <w:spacing w:lineRule="auto" w:line="360"/>
        <w:ind w:left="945" w:hanging="525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小明同学所在实验小组完成某次操作后，实验图像如图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所示，他们记录的数据为动力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1.5N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动力臂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l</w:t>
      </w:r>
      <w:r>
        <w:rPr>
          <w:spacing w:val="0"/>
          <w:w w:val="100"/>
          <w:kern w:val="0"/>
          <w:szCs w:val="18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0.1m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阻力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F</w:t>
      </w:r>
      <w:r>
        <w:rPr>
          <w:spacing w:val="0"/>
          <w:w w:val="100"/>
          <w:kern w:val="0"/>
          <w:szCs w:val="18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1N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则阻力臂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l</w:t>
      </w:r>
      <w:r>
        <w:rPr>
          <w:spacing w:val="0"/>
          <w:w w:val="100"/>
          <w:kern w:val="0"/>
          <w:szCs w:val="18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；若在图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杠杆两侧各增加一个钩码，则杠杆的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左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右）端下沉．</w:t>
      </w:r>
    </w:p>
    <w:p>
      <w:pPr>
        <w:pStyle w:val="Normal"/>
        <w:spacing w:lineRule="auto" w:line="360"/>
        <w:ind w:left="945" w:hanging="525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甲同学测出了一组数据后就得出了“动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动力臂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阻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阻力臂”的结论，乙同学认为他的做法不合理，理由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                        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</w:p>
    <w:p>
      <w:pPr>
        <w:pStyle w:val="Normal"/>
        <w:spacing w:lineRule="auto" w:line="360"/>
        <w:ind w:left="945" w:hanging="525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丙同学通过对数据分析后得出的结论是：动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支点到动力作用点的距离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阻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支点到阻力作用点的距离，与小组同学交流后，乙同学为了证明丙同学的结论是错误的，他做了如图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的实验，此实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能”或“不能”）说明该结论是错误的，图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实验中，已知杠杆上每个小格长度为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5cm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每个钩码重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0.5N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当弹簧测力计在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点斜向上拉（与水平方向成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0°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角）杠杆，使杠杆在水平位置平衡时，动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动力臂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等于”或“不等于”）阻力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阻力臂．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18740</wp:posOffset>
            </wp:positionH>
            <wp:positionV relativeFrom="paragraph">
              <wp:posOffset>411480</wp:posOffset>
            </wp:positionV>
            <wp:extent cx="2922905" cy="1285240"/>
            <wp:effectExtent l="0" t="0" r="0" b="0"/>
            <wp:wrapSquare wrapText="bothSides"/>
            <wp:docPr id="2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分）为了探究物体动能大小与哪些因素有关，同学们设计了如图甲、乙所示的实验装置来进行实验．图甲是让不同质量的小球沿同一光滑斜面从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处由静止自由释放，然后分别撞击到放在同一水平面上的同一木块，木块在水平面上运动一段距离后静止时的情景；图乙是让质量相同的小球沿同一光滑斜面分别从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处由静止自由释放，然后分别撞击到放在同一水平面上的同一木块，木块在水平面运动一段距离后静止时的情景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实验中通过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来显示小球动能的大小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若要探究动能大小与速度的关系，应选择图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甲”、“乙”）进行实验．</w:t>
      </w:r>
    </w:p>
    <w:p>
      <w:pPr>
        <w:pStyle w:val="Normal"/>
        <w:spacing w:lineRule="auto" w:line="360"/>
        <w:ind w:left="945" w:hanging="525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）木块在水平面上滑动时，受到水平面的摩擦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变大”、“变小”或“不变”），克服摩擦力做功的功率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（选填“变大”、“变小”或“不变”）．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18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18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Cs w:val="18"/>
          <w:vertAlign w:val="baseline"/>
        </w:rPr>
        <w:t>）本实验装置的水平面如果绝对光滑，还能得出结论吗？</w:t>
      </w:r>
    </w:p>
    <w:p>
      <w:pPr>
        <w:pStyle w:val="Normal"/>
        <w:spacing w:lineRule="auto" w:line="360"/>
        <w:ind w:firstLine="840"/>
        <w:textAlignment w:val="center"/>
        <w:rPr>
          <w:spacing w:val="0"/>
          <w:w w:val="100"/>
          <w:kern w:val="0"/>
          <w:position w:val="0"/>
          <w:sz w:val="24"/>
          <w:szCs w:val="18"/>
          <w:u w:val="single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，原因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u w:val="single"/>
          <w:vertAlign w:val="baseline"/>
        </w:rPr>
        <w:t xml:space="preserve">                                                       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</w:p>
    <w:p>
      <w:pPr>
        <w:pStyle w:val="Normal"/>
        <w:spacing w:lineRule="auto" w:line="360"/>
        <w:ind w:left="483" w:hanging="48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47975</wp:posOffset>
            </wp:positionH>
            <wp:positionV relativeFrom="paragraph">
              <wp:posOffset>233680</wp:posOffset>
            </wp:positionV>
            <wp:extent cx="2693670" cy="859155"/>
            <wp:effectExtent l="0" t="0" r="0" b="0"/>
            <wp:wrapSquare wrapText="bothSides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5" r="240" b="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港珠澳大桥被誉为现代七大奇迹之一，其中长约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600m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沉管隧道通过引桥与人工岛路面相连，引桥长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00m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竖直高度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0m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简化图如图所示．重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×10</w:t>
      </w:r>
      <w:r>
        <w:rPr>
          <w:rFonts w:eastAsia="新宋体"/>
          <w:spacing w:val="0"/>
          <w:w w:val="100"/>
          <w:kern w:val="0"/>
          <w:sz w:val="24"/>
          <w:vertAlign w:val="superscript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汽车在沉管隧道中以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0km/h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速度匀速行驶，所受阻力为其重力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0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倍．从引桥最低端开始汽车功率增大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0kW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匀速行驶，耗时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5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到达人工岛路面，求：</w:t>
      </w:r>
    </w:p>
    <w:p>
      <w:pPr>
        <w:pStyle w:val="Normal"/>
        <w:spacing w:lineRule="auto" w:line="360"/>
        <w:ind w:left="273" w:firstLine="10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汽车完全通过沉管隧道需要多少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firstLine="105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汽车在沉管隧道中行驶时牵引力所做的功；</w:t>
      </w:r>
    </w:p>
    <w:p>
      <w:pPr>
        <w:pStyle w:val="Normal"/>
        <w:spacing w:lineRule="auto" w:line="360"/>
        <w:ind w:left="273" w:firstLine="105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汽车在引桥上所受阻力的大小．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度第一学期初三物理第一次阶段性测试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(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答案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一、选择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每小题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．每小题给出的四个选项中只有一</w:t>
      </w:r>
    </w:p>
    <w:p>
      <w:pPr>
        <w:pStyle w:val="Normal"/>
        <w:spacing w:lineRule="auto" w:line="360"/>
        <w:ind w:firstLine="47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个正确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9"/>
        <w:gridCol w:w="689"/>
        <w:gridCol w:w="690"/>
        <w:gridCol w:w="689"/>
        <w:gridCol w:w="689"/>
        <w:gridCol w:w="690"/>
        <w:gridCol w:w="689"/>
        <w:gridCol w:w="689"/>
        <w:gridCol w:w="690"/>
        <w:gridCol w:w="689"/>
        <w:gridCol w:w="689"/>
        <w:gridCol w:w="690"/>
      </w:tblGrid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</w:tr>
    </w:tbl>
    <w:p>
      <w:pPr>
        <w:pStyle w:val="Normal"/>
        <w:spacing w:lineRule="auto" w:line="360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Style16"/>
        <w:shd w:fill="FFFFFF" w:val="clear"/>
        <w:spacing w:lineRule="auto" w:line="360" w:before="0" w:after="0"/>
        <w:ind w:left="480" w:hanging="48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vertAlign w:val="baseline"/>
        </w:rPr>
        <w:t>二、填空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vertAlign w:val="baseline"/>
        </w:rPr>
        <w:t>小题，每空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变小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变小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4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减小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热传递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5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竖直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变大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0 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不变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spacing w:lineRule="auto" w:line="360"/>
        <w:ind w:left="480" w:hanging="480"/>
        <w:textAlignment w:val="center"/>
        <w:rPr/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施力方向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 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省力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等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大于</w:t>
      </w:r>
    </w:p>
    <w:p>
      <w:pPr>
        <w:pStyle w:val="Normal"/>
        <w:spacing w:lineRule="auto" w:line="360"/>
        <w:ind w:left="480" w:hanging="480"/>
        <w:textAlignment w:val="center"/>
        <w:rPr/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9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45         135         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大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小于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大于</w:t>
      </w:r>
    </w:p>
    <w:p>
      <w:pPr>
        <w:pStyle w:val="Normal"/>
        <w:spacing w:lineRule="auto" w:line="360"/>
        <w:ind w:left="480" w:hanging="480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10         75%            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12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）不会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相同</w:t>
      </w:r>
    </w:p>
    <w:p>
      <w:pPr>
        <w:pStyle w:val="Normal"/>
        <w:spacing w:lineRule="auto" w:line="360"/>
        <w:ind w:left="480" w:hanging="480"/>
        <w:jc w:val="left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解答题（本题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2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．其中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7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应写出必要的解题过程）</w:t>
      </w:r>
    </w:p>
    <w:p>
      <w:pPr>
        <w:pStyle w:val="Normal"/>
        <w:spacing w:lineRule="auto" w:line="360"/>
        <w:textAlignment w:val="center"/>
        <w:rPr/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3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如图所示：（每小题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74930</wp:posOffset>
                </wp:positionV>
                <wp:extent cx="5210175" cy="1339215"/>
                <wp:effectExtent l="0" t="0" r="0" b="0"/>
                <wp:wrapNone/>
                <wp:docPr id="2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1339200"/>
                          <a:chOff x="0" y="0"/>
                          <a:chExt cx="5210280" cy="1339200"/>
                        </a:xfrm>
                      </wpg:grpSpPr>
                      <pic:pic xmlns:pic="http://schemas.openxmlformats.org/drawingml/2006/picture">
                        <pic:nvPicPr>
                          <pic:cNvPr id="8" name="图片 3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289440"/>
                            <a:ext cx="1691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46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14480" y="280080"/>
                            <a:ext cx="15717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743280" y="146520"/>
                            <a:ext cx="14670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4840" y="96408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96408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96408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499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3360" y="24768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040" y="990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320" y="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3200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48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5000" y="550080"/>
                            <a:ext cx="73800" cy="115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40" y="1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016280" y="115200"/>
                            <a:ext cx="71640" cy="63360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9360 h 359280"/>
                              <a:gd name="textAreaBottom" fmla="*/ 349920 h 35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14652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85140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882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52960" y="3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9320" y="127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7040" y="297720"/>
                            <a:ext cx="56520" cy="49680"/>
                          </a:xfrm>
                        </wpg:grpSpPr>
                        <wps:wsp>
                          <wps:cNvCnPr/>
                          <wps:spPr>
                            <a:xfrm>
                              <a:off x="56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4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7000" y="3816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95560" y="8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9880" y="118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2280" y="104976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577080"/>
                            <a:ext cx="57240" cy="47160"/>
                          </a:xfrm>
                        </wpg:grpSpPr>
                        <wps:wsp>
                          <wps:cNvCnPr/>
                          <wps:spPr>
                            <a:xfrm>
                              <a:off x="56880" y="4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359240" y="7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29240" y="343080"/>
                            <a:ext cx="13320" cy="73080"/>
                          </a:xfrm>
                        </wpg:grpSpPr>
                        <wps:wsp>
                          <wps:cNvCnPr/>
                          <wps:spPr>
                            <a:xfrm>
                              <a:off x="12960" y="7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980000">
                            <a:off x="4460760" y="323640"/>
                            <a:ext cx="71640" cy="4316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6120 h 244800"/>
                              <a:gd name="textAreaBottom" fmla="*/ 23868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400" y="380520"/>
                            <a:ext cx="330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6.05pt;margin-top:5.9pt;width:410.25pt;height:105.45pt" coordorigin="-121,118" coordsize="8205,2109">
                <v:shape id="shape_0" ID="图片 32" stroked="f" o:allowincell="f" style="position:absolute;left:-121;top:574;width:2663;height:101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2894;top:559;width:2474;height:112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5774;top:349;width:2309;height:11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052;top:163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63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163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" stroked="t" o:allowincell="f" style="position:absolute;left:2039;top:904;width:0;height:0" type="_x0000_t32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963;top:508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1" stroked="t" o:allowincell="f" style="position:absolute;left:539;top:274;width:0;height:0" type="_x0000_t32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8;top:118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3" stroked="t" o:allowincell="f" style="position:absolute;left:2039;top:622;width:0;height:0" type="_x0000_t32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ID="自选图形 14" stroked="t" o:allowincell="f" style="position:absolute;left:2039;top:874;width:0;height:0" type="_x0000_t32">
                  <v:stroke color="black" weight="12600" dashstyle="dash" joinstyle="miter" endcap="flat"/>
                  <v:fill o:detectmouseclick="t" on="false"/>
                  <w10:wrap type="none"/>
                </v:shape>
                <v:group id="shape_0" alt="组合 15" style="position:absolute;left:1934;top:984;width:115;height:18">
                  <v:shape id="shape_0" ID="自选图形 16" stroked="t" o:allowincell="f" style="position:absolute;left:1934;top:98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17" stroked="t" o:allowincell="f" style="position:absolute;left:2050;top:1002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18" stroked="t" o:allowincell="f" style="position:absolute;left:1479;top:300;width:112;height:997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11;top:349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1459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1" fillcolor="black" stroked="t" o:allowincell="f" style="position:absolute;left:3554;top:150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自选图形 22" stroked="t" o:allowincell="f" style="position:absolute;left:5002;top:70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4776;top:319;width:0;height:0" type="_x0000_t32">
                  <v:stroke color="black" weight="15840" endarrow="classic" endarrowwidth="narrow" endarrowlength="medium" joinstyle="miter" endcap="flat"/>
                  <v:fill o:detectmouseclick="t" on="false"/>
                  <w10:wrap type="none"/>
                </v:shape>
                <v:group id="shape_0" alt="组合 24" style="position:absolute;left:4819;top:587;width:89;height:78">
                  <v:shape id="shape_0" ID="自选图形 25" stroked="t" o:allowincell="f" style="position:absolute;left:4908;top:58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26" stroked="t" o:allowincell="f" style="position:absolute;left:4819;top:66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457;top:178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8" stroked="t" o:allowincell="f" style="position:absolute;left:6014;top:1522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5879;top:1981;width:0;height:0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88;top:1771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1" style="position:absolute;left:6180;top:1027;width:90;height:74">
                  <v:shape id="shape_0" ID="自选图形 32" stroked="t" o:allowincell="f" style="position:absolute;left:6269;top:110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33" stroked="t" o:allowincell="f" style="position:absolute;left:6179;top:102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ID="自选图形 34" stroked="t" o:allowincell="f" style="position:absolute;left:6744;top:122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alt="组合 35" style="position:absolute;left:7169;top:658;width:21;height:115">
                  <v:shape id="shape_0" ID="自选图形 36" stroked="t" o:allowincell="f" style="position:absolute;left:7190;top:77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自选图形 37" stroked="t" o:allowincell="f" style="position:absolute;left:7169;top:65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ID="自选图形 38" stroked="t" o:allowincell="f" style="position:absolute;left:6904;top:628;width:112;height:679;mso-wrap-style:none;v-text-anchor:middle;rotation:33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03;top:717;width:5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afanti_latex_font;Times New Roman" w:hAnsi="afanti_latex_font;Times New Roman" w:eastAsia="新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新宋体" w:cs="宋体" w:ascii="afanti_latex_font;Times New Roman" w:hAnsi="afanti_latex_font;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.5×10</w:t>
      </w:r>
      <w:r>
        <w:rPr>
          <w:rFonts w:eastAsia="新宋体"/>
          <w:color w:val="000000"/>
          <w:spacing w:val="0"/>
          <w:w w:val="100"/>
          <w:kern w:val="0"/>
          <w:sz w:val="24"/>
          <w:vertAlign w:val="superscript"/>
        </w:rPr>
        <w:t>4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J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.25×10</w:t>
      </w:r>
      <w:r>
        <w:rPr>
          <w:rFonts w:eastAsia="新宋体"/>
          <w:color w:val="000000"/>
          <w:spacing w:val="0"/>
          <w:w w:val="100"/>
          <w:kern w:val="0"/>
          <w:sz w:val="24"/>
          <w:vertAlign w:val="superscript"/>
        </w:rPr>
        <w:t>4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w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×10</w:t>
      </w:r>
      <w:r>
        <w:rPr>
          <w:rFonts w:eastAsia="新宋体"/>
          <w:color w:val="000000"/>
          <w:spacing w:val="0"/>
          <w:w w:val="100"/>
          <w:kern w:val="0"/>
          <w:sz w:val="24"/>
          <w:vertAlign w:val="superscript"/>
        </w:rPr>
        <w:t>3</w:t>
      </w: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N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每小题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1080" w:hanging="10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5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右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力臂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自重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0.15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右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pacing w:lineRule="auto" w:line="360"/>
        <w:ind w:left="1020" w:hanging="60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一组实验数据太少，具有偶然性，不便找出普遍规律</w:t>
      </w:r>
    </w:p>
    <w:p>
      <w:pPr>
        <w:pStyle w:val="Normal"/>
        <w:spacing w:lineRule="auto" w:line="360"/>
        <w:ind w:left="1020" w:hanging="60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能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等于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每空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1080" w:hanging="10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木块移动的距离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乙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不变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变小</w:t>
      </w:r>
    </w:p>
    <w:p>
      <w:pPr>
        <w:pStyle w:val="Normal"/>
        <w:spacing w:lineRule="auto" w:line="360"/>
        <w:ind w:left="1020" w:hanging="60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不能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光滑水平面上，木块将不会停下来（或木块在光滑水平面上将永远匀速直线运动下去）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（每空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Style1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7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24s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4×10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J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50N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每小题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cs="宋体" w:ascii="afanti_latex_font;Times New Roman" w:hAnsi="afanti_latex_font;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afanti_latex_font;Times New Roman" w:hAnsi="afanti_latex_font;Times New Roman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firstLine="10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fanti_latex_font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MathJax_Main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3:05:00Z</dcterms:created>
  <dc:creator>Administrator</dc:creator>
  <dc:description/>
  <dc:language>en-US</dc:language>
  <cp:lastModifiedBy>Administrator</cp:lastModifiedBy>
  <cp:lastPrinted>2020-09-29T09:22:00Z</cp:lastPrinted>
  <dcterms:modified xsi:type="dcterms:W3CDTF">2020-10-13T02:49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