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/>
      </w:pP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4370" cy="768731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8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6275" cy="767016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67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6910" cy="767016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67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8180" cy="768477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68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7545" cy="785749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85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3735" cy="780605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80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0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15:00Z</dcterms:created>
  <dc:creator>Administrator</dc:creator>
  <dc:description/>
  <dc:language>en-US</dc:language>
  <cp:lastModifiedBy>Administrator</cp:lastModifiedBy>
  <dcterms:modified xsi:type="dcterms:W3CDTF">2020-10-15T08:5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