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8815" cy="844994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4296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4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64362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6645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6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43089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3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51217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51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58837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58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51344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51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797369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97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0-15T09:03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