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775</wp:posOffset>
                </wp:positionH>
                <wp:positionV relativeFrom="paragraph">
                  <wp:posOffset>6985</wp:posOffset>
                </wp:positionV>
                <wp:extent cx="14297660" cy="9766935"/>
                <wp:effectExtent l="0" t="0" r="0" b="0"/>
                <wp:wrapNone/>
                <wp:docPr id="1" name="组合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7760" cy="9766800"/>
                          <a:chOff x="0" y="0"/>
                          <a:chExt cx="14297760" cy="9766800"/>
                        </a:xfrm>
                      </wpg:grpSpPr>
                      <wps:wsp>
                        <wps:cNvSpPr txBox="1"/>
                        <wps:spPr>
                          <a:xfrm>
                            <a:off x="5114880" y="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0560" y="937080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937080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937080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71800"/>
                            <a:ext cx="448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wingsoft2;MT Extra" w:hAnsi="wingsoft2;MT Extra" w:eastAsia="wingsoft2;MT Extra" w:cs="wingsoft2;MT Extra"/>
                                  <w:color w:val="auto"/>
                                  <w:lang w:val="en-US" w:eastAsia="zh-CN" w:bidi="ar-SA"/>
                                </w:rPr>
                                <w:t>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0" y="9271800"/>
                            <a:ext cx="4482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wingsoft2;MT Extra" w:hAnsi="wingsoft2;MT Extra" w:eastAsia="wingsoft2;MT Extra" w:cs="wingsoft2;MT Extra"/>
                                  <w:color w:val="auto"/>
                                  <w:lang w:val="en-US" w:eastAsia="zh-CN" w:bidi="ar-SA"/>
                                </w:rPr>
                                <w:t>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6" style="position:absolute;margin-left:-8.25pt;margin-top:0.55pt;width:1125.8pt;height:769.05pt" coordorigin="-165,11" coordsize="22516,15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90;top:11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70;top:14768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5;top:14768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14768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5;top:14612;width:7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wingsoft2;MT Extra" w:hAnsi="wingsoft2;MT Extra" w:eastAsia="wingsoft2;MT Extra" w:cs="wingsoft2;MT Extra"/>
                            <w:color w:val="auto"/>
                            <w:lang w:val="en-US" w:eastAsia="zh-CN" w:bidi="ar-SA"/>
                          </w:rPr>
                          <w:t>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45;top:14612;width:705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wingsoft2;MT Extra" w:hAnsi="wingsoft2;MT Extra" w:eastAsia="wingsoft2;MT Extra" w:cs="wingsoft2;MT Extra"/>
                            <w:color w:val="auto"/>
                            <w:lang w:val="en-US" w:eastAsia="zh-CN" w:bidi="ar-SA"/>
                          </w:rPr>
                          <w:t>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346075</wp:posOffset>
                </wp:positionV>
                <wp:extent cx="4371975" cy="8934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893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-2"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100%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_280_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2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u w:val="single"/>
                              </w:rPr>
                              <w:t>不变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2.52*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 200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_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7200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2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1.8*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13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______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三、作图题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分，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705610" cy="1073785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5610" cy="107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930400" cy="1390650"/>
                                  <wp:effectExtent l="0" t="0" r="0" b="0"/>
                                  <wp:docPr id="4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040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cs="宋体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黑体" w:hAnsi="黑体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" w:hanging="0"/>
                              <w:rPr>
                                <w:rFonts w:ascii="黑体" w:hAnsi="黑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黑体" w:hAnsi="黑体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14375" cy="17418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11" r="-3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74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黑体" w:hAnsi="黑体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=</w:t>
                            </w:r>
                            <w:r>
                              <w:rPr>
                                <w:rFonts w:cs="宋体" w:ascii="黑体" w:hAnsi="黑体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黑体" w:hAnsi="黑体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ind w:left="-6" w:hanging="0"/>
                              <w:rPr>
                                <w:rFonts w:ascii="黑体" w:hAnsi="黑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黑体" w:hAnsi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三、解答题（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-6" w:hanging="0"/>
                              <w:rPr>
                                <w:rFonts w:ascii="黑体" w:hAnsi="黑体" w:cs="宋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" w:ascii="黑体" w:hAnsi="黑体"/>
                                <w:b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ascii="黑体" w:hAnsi="黑体" w:cs="宋体"/>
                                <w:b/>
                                <w:color w:val="000000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ind w:left="-6" w:hanging="0"/>
                              <w:rPr>
                                <w:rFonts w:ascii="黑体" w:hAnsi="黑体" w:cs="宋体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"/>
                                <w:color w:val="000000"/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rFonts w:cs="宋体" w:ascii="黑体" w:hAnsi="黑体"/>
                                <w:color w:val="000000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黑体" w:hAnsi="黑体" w:cs="宋体"/>
                                <w:color w:val="000000"/>
                                <w:sz w:val="30"/>
                                <w:szCs w:val="30"/>
                              </w:rPr>
                              <w:t>）</w:t>
                            </w:r>
                            <w:r>
                              <w:rPr>
                                <w:rFonts w:cs="宋体" w:ascii="黑体" w:hAnsi="黑体"/>
                                <w:color w:val="000000"/>
                                <w:sz w:val="30"/>
                                <w:szCs w:val="30"/>
                              </w:rPr>
                              <w:t>100J</w:t>
                            </w:r>
                          </w:p>
                          <w:p>
                            <w:pPr>
                              <w:pStyle w:val="Normal"/>
                              <w:ind w:left="-6" w:hanging="0"/>
                              <w:rPr>
                                <w:rFonts w:ascii="黑体" w:hAnsi="黑体" w:cs="宋体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"/>
                                <w:color w:val="000000"/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rFonts w:cs="宋体" w:ascii="黑体" w:hAnsi="黑体"/>
                                <w:color w:val="000000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ascii="黑体" w:hAnsi="黑体" w:cs="宋体"/>
                                <w:color w:val="000000"/>
                                <w:sz w:val="30"/>
                                <w:szCs w:val="30"/>
                              </w:rPr>
                              <w:t>）</w:t>
                            </w:r>
                            <w:r>
                              <w:rPr>
                                <w:rFonts w:cs="宋体" w:ascii="黑体" w:hAnsi="黑体"/>
                                <w:color w:val="000000"/>
                                <w:sz w:val="30"/>
                                <w:szCs w:val="30"/>
                              </w:rPr>
                              <w:t>200W</w:t>
                            </w:r>
                          </w:p>
                          <w:p>
                            <w:pPr>
                              <w:pStyle w:val="Normal"/>
                              <w:ind w:left="-6" w:firstLine="147"/>
                              <w:rPr>
                                <w:rFonts w:ascii="黑体" w:hAnsi="黑体" w:cs="宋体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黑体" w:hAnsi="黑体"/>
                                <w:color w:val="000000"/>
                                <w:sz w:val="30"/>
                                <w:szCs w:val="30"/>
                              </w:rPr>
                              <w:t>(3)80%</w:t>
                            </w:r>
                          </w:p>
                          <w:p>
                            <w:pPr>
                              <w:pStyle w:val="Normal"/>
                              <w:ind w:left="-6" w:hanging="0"/>
                              <w:rPr>
                                <w:rFonts w:ascii="黑体" w:hAnsi="黑体" w:cs="宋体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黑体" w:hAnsi="黑体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" w:hanging="0"/>
                              <w:rPr>
                                <w:rFonts w:ascii="黑体" w:hAnsi="黑体" w:cs="宋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" w:ascii="黑体" w:hAnsi="黑体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" w:hanging="0"/>
                              <w:rPr>
                                <w:rFonts w:ascii="黑体" w:hAnsi="黑体" w:cs="宋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" w:ascii="黑体" w:hAnsi="黑体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黑体" w:hAnsi="黑体" w:cs="宋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" w:ascii="黑体" w:hAnsi="黑体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" w:hanging="0"/>
                              <w:rPr>
                                <w:rFonts w:ascii="黑体" w:hAnsi="黑体" w:cs="宋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" w:ascii="黑体" w:hAnsi="黑体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" w:hanging="0"/>
                              <w:rPr>
                                <w:rFonts w:ascii="黑体" w:hAnsi="黑体" w:cs="宋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" w:ascii="黑体" w:hAnsi="黑体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25pt;height:703.5pt;mso-wrap-distance-left:9.05pt;mso-wrap-distance-right:9.05pt;mso-wrap-distance-top:0pt;mso-wrap-distance-bottom:0pt;margin-top:27.25pt;mso-position-vertical-relative:text;margin-left:39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ind w:left="-2" w:hanging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100%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  <w:r>
                        <w:rPr>
                          <w:rFonts w:cs="宋体" w:ascii="宋体" w:hAnsi="宋体"/>
                          <w:b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_280_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  <w:r>
                        <w:rPr>
                          <w:rFonts w:cs="宋体" w:ascii="宋体" w:hAnsi="宋体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480"/>
                        <w:ind w:left="-2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19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  <w:u w:val="single"/>
                        </w:rPr>
                        <w:t>不变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__ </w:t>
                      </w:r>
                    </w:p>
                    <w:p>
                      <w:pPr>
                        <w:pStyle w:val="Normal"/>
                        <w:spacing w:lineRule="auto" w:line="480"/>
                        <w:ind w:left="-2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</w:rPr>
                        <w:t>20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2.52*10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 2000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_ 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7200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ind w:left="-2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21</w:t>
                      </w:r>
                      <w:r>
                        <w:rPr>
                          <w:rFonts w:ascii="Times New Roman" w:hAnsi="Times New Roman" w:cs="Times New Roman"/>
                        </w:rPr>
                        <w:t>．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30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__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1.8*10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  <w:vertAlign w:val="superscript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_______ </w:t>
                      </w:r>
                    </w:p>
                    <w:p>
                      <w:pPr>
                        <w:pStyle w:val="Normal"/>
                        <w:spacing w:lineRule="auto" w:line="480"/>
                        <w:ind w:left="-2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</w:rPr>
                        <w:t>22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45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___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135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______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jc w:val="left"/>
                        <w:textAlignment w:val="center"/>
                        <w:rPr>
                          <w:rFonts w:ascii="宋体" w:hAnsi="宋体" w:cs="宋体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三、作图题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（共</w:t>
                      </w:r>
                      <w:r>
                        <w:rPr>
                          <w:rFonts w:cs="宋体" w:ascii="宋体" w:hAnsi="宋体"/>
                          <w:b/>
                          <w:color w:val="000000"/>
                          <w:sz w:val="24"/>
                        </w:rPr>
                        <w:t>6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分，每题</w:t>
                      </w:r>
                      <w:r>
                        <w:rPr>
                          <w:rFonts w:cs="宋体" w:ascii="宋体" w:hAnsi="宋体"/>
                          <w:b/>
                          <w:color w:val="000000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1705610" cy="1073785"/>
                            <wp:effectExtent l="0" t="0" r="0" b="0"/>
                            <wp:docPr id="6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5610" cy="107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1930400" cy="1390650"/>
                            <wp:effectExtent l="0" t="0" r="0" b="0"/>
                            <wp:docPr id="7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0400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黑体" w:hAnsi="黑体" w:cs="宋体"/>
                          <w:b/>
                          <w:b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" w:ascii="黑体" w:hAnsi="黑体"/>
                          <w:b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6" w:hanging="0"/>
                        <w:rPr>
                          <w:rFonts w:ascii="黑体" w:hAnsi="黑体" w:cs="宋体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" w:ascii="黑体" w:hAnsi="黑体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drawing>
                          <wp:inline distT="0" distB="0" distL="0" distR="0">
                            <wp:extent cx="714375" cy="174180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11" r="-3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74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黑体" w:cs="黑体" w:ascii="黑体" w:hAnsi="黑体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rFonts w:cs="宋体" w:ascii="黑体" w:hAnsi="黑体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S=</w:t>
                      </w:r>
                      <w:r>
                        <w:rPr>
                          <w:rFonts w:cs="宋体" w:ascii="黑体" w:hAnsi="黑体"/>
                          <w:b/>
                          <w:color w:val="000000"/>
                          <w:sz w:val="28"/>
                          <w:szCs w:val="28"/>
                          <w:u w:val="single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宋体" w:ascii="黑体" w:hAnsi="黑体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ind w:left="-6" w:hanging="0"/>
                        <w:rPr>
                          <w:rFonts w:ascii="黑体" w:hAnsi="黑体" w:cs="宋体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" w:ascii="黑体" w:hAnsi="黑体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三、解答题（每题</w:t>
                      </w:r>
                      <w:r>
                        <w:rPr>
                          <w:b/>
                          <w:sz w:val="24"/>
                        </w:rPr>
                        <w:t>6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2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ind w:left="-6" w:hanging="0"/>
                        <w:rPr>
                          <w:rFonts w:ascii="黑体" w:hAnsi="黑体" w:cs="宋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宋体" w:ascii="黑体" w:hAnsi="黑体"/>
                          <w:b/>
                          <w:color w:val="000000"/>
                        </w:rPr>
                        <w:t>26</w:t>
                      </w:r>
                      <w:r>
                        <w:rPr>
                          <w:rFonts w:ascii="黑体" w:hAnsi="黑体" w:cs="宋体"/>
                          <w:b/>
                          <w:color w:val="000000"/>
                        </w:rPr>
                        <w:t>、</w:t>
                      </w:r>
                    </w:p>
                    <w:p>
                      <w:pPr>
                        <w:pStyle w:val="Normal"/>
                        <w:ind w:left="-6" w:hanging="0"/>
                        <w:rPr>
                          <w:rFonts w:ascii="黑体" w:hAnsi="黑体" w:cs="宋体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cs="宋体"/>
                          <w:color w:val="000000"/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rFonts w:cs="宋体" w:ascii="黑体" w:hAnsi="黑体"/>
                          <w:color w:val="000000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黑体" w:hAnsi="黑体" w:cs="宋体"/>
                          <w:color w:val="000000"/>
                          <w:sz w:val="30"/>
                          <w:szCs w:val="30"/>
                        </w:rPr>
                        <w:t>）</w:t>
                      </w:r>
                      <w:r>
                        <w:rPr>
                          <w:rFonts w:cs="宋体" w:ascii="黑体" w:hAnsi="黑体"/>
                          <w:color w:val="000000"/>
                          <w:sz w:val="30"/>
                          <w:szCs w:val="30"/>
                        </w:rPr>
                        <w:t>100J</w:t>
                      </w:r>
                    </w:p>
                    <w:p>
                      <w:pPr>
                        <w:pStyle w:val="Normal"/>
                        <w:ind w:left="-6" w:hanging="0"/>
                        <w:rPr>
                          <w:rFonts w:ascii="黑体" w:hAnsi="黑体" w:cs="宋体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cs="宋体"/>
                          <w:color w:val="000000"/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rFonts w:cs="宋体" w:ascii="黑体" w:hAnsi="黑体"/>
                          <w:color w:val="000000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ascii="黑体" w:hAnsi="黑体" w:cs="宋体"/>
                          <w:color w:val="000000"/>
                          <w:sz w:val="30"/>
                          <w:szCs w:val="30"/>
                        </w:rPr>
                        <w:t>）</w:t>
                      </w:r>
                      <w:r>
                        <w:rPr>
                          <w:rFonts w:cs="宋体" w:ascii="黑体" w:hAnsi="黑体"/>
                          <w:color w:val="000000"/>
                          <w:sz w:val="30"/>
                          <w:szCs w:val="30"/>
                        </w:rPr>
                        <w:t>200W</w:t>
                      </w:r>
                    </w:p>
                    <w:p>
                      <w:pPr>
                        <w:pStyle w:val="Normal"/>
                        <w:ind w:left="-6" w:firstLine="147"/>
                        <w:rPr>
                          <w:rFonts w:ascii="黑体" w:hAnsi="黑体" w:cs="宋体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宋体" w:ascii="黑体" w:hAnsi="黑体"/>
                          <w:color w:val="000000"/>
                          <w:sz w:val="30"/>
                          <w:szCs w:val="30"/>
                        </w:rPr>
                        <w:t>(3)80%</w:t>
                      </w:r>
                    </w:p>
                    <w:p>
                      <w:pPr>
                        <w:pStyle w:val="Normal"/>
                        <w:ind w:left="-6" w:hanging="0"/>
                        <w:rPr>
                          <w:rFonts w:ascii="黑体" w:hAnsi="黑体" w:cs="宋体"/>
                          <w:b/>
                          <w:b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宋体" w:ascii="黑体" w:hAnsi="黑体"/>
                          <w:b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left="-6" w:hanging="0"/>
                        <w:rPr>
                          <w:rFonts w:ascii="黑体" w:hAnsi="黑体" w:cs="宋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宋体" w:ascii="黑体" w:hAnsi="黑体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-6" w:hanging="0"/>
                        <w:rPr>
                          <w:rFonts w:ascii="黑体" w:hAnsi="黑体" w:cs="宋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宋体" w:ascii="黑体" w:hAnsi="黑体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黑体" w:hAnsi="黑体" w:cs="宋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宋体" w:ascii="黑体" w:hAnsi="黑体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-6" w:hanging="0"/>
                        <w:rPr>
                          <w:rFonts w:ascii="黑体" w:hAnsi="黑体" w:cs="宋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宋体" w:ascii="黑体" w:hAnsi="黑体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-6" w:hanging="0"/>
                        <w:rPr>
                          <w:rFonts w:ascii="黑体" w:hAnsi="黑体" w:cs="宋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宋体" w:ascii="黑体" w:hAnsi="黑体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77375</wp:posOffset>
                </wp:positionH>
                <wp:positionV relativeFrom="paragraph">
                  <wp:posOffset>346075</wp:posOffset>
                </wp:positionV>
                <wp:extent cx="4362450" cy="8934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893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ind w:left="420" w:hanging="4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600" w:hanging="600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(1)60m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600" w:hanging="6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.8*10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600" w:hanging="600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(3)30000w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四、实验探究题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28.(</w:t>
                            </w:r>
                            <w:r>
                              <w:rPr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</w:rPr>
                              <w:t>右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____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u w:val="single"/>
                              </w:rPr>
                              <w:t>消除杠杆自重对实验的影响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_____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420" w:hanging="420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  <w:u w:val="single"/>
                              </w:rPr>
                              <w:t>变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 xml:space="preserve">_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_4_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3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29.</w:t>
                            </w:r>
                            <w:r>
                              <w:rPr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u w:val="single"/>
                              </w:rPr>
                              <w:t>磅秤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  <w:u w:val="single"/>
                              </w:rPr>
                              <w:t>刻度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u w:val="single"/>
                              </w:rPr>
                              <w:t>秒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 xml:space="preserve"> B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(3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mgh/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0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省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 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55.6%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保留一位小数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斜面的倾斜程度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斜面的粗糙程度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大于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1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vertAlign w:val="subscript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>2mg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>/(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>h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 xml:space="preserve">分）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(2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  <w:t>大于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  <w:t>小于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  <w:t>最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32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u w:val="single"/>
                              </w:rPr>
                              <w:t>匀速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u w:val="single"/>
                              </w:rPr>
                              <w:t>不正确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u w:val="single"/>
                              </w:rPr>
                              <w:t>摩擦阻力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 xml:space="preserve">  0.4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80%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u w:val="single"/>
                              </w:rPr>
                              <w:t>甲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u w:val="single"/>
                              </w:rPr>
                              <w:t>乙丙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u w:val="single"/>
                              </w:rPr>
                              <w:t>在所提物重相同时，动滑轮越重机械效率越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703.5pt;mso-wrap-distance-left:9.05pt;mso-wrap-distance-right:9.05pt;mso-wrap-distance-top:0pt;mso-wrap-distance-bottom:0pt;margin-top:27.25pt;mso-position-vertical-relative:text;margin-left:746.25pt;mso-position-horizontal-relative:text">
                <v:textbox>
                  <w:txbxContent>
                    <w:p>
                      <w:pPr>
                        <w:pStyle w:val="Normal"/>
                        <w:spacing w:lineRule="exact" w:line="540"/>
                        <w:ind w:left="420" w:hanging="42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7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540"/>
                        <w:ind w:left="600" w:hanging="600"/>
                        <w:rPr>
                          <w:rFonts w:ascii="宋体" w:hAnsi="宋体"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  <w:szCs w:val="30"/>
                        </w:rPr>
                        <w:t>(1)60m</w:t>
                      </w:r>
                    </w:p>
                    <w:p>
                      <w:pPr>
                        <w:pStyle w:val="Normal"/>
                        <w:spacing w:lineRule="exact" w:line="540"/>
                        <w:ind w:left="600" w:hanging="600"/>
                        <w:rPr/>
                      </w:pPr>
                      <w:r>
                        <w:rPr>
                          <w:rFonts w:ascii="宋体" w:hAnsi="宋体" w:cs="宋体"/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sz w:val="30"/>
                          <w:szCs w:val="30"/>
                        </w:rPr>
                        <w:t>1.8*10</w:t>
                      </w:r>
                      <w:r>
                        <w:rPr>
                          <w:rFonts w:cs="宋体" w:ascii="宋体" w:hAnsi="宋体"/>
                          <w:sz w:val="30"/>
                          <w:szCs w:val="30"/>
                          <w:vertAlign w:val="superscript"/>
                        </w:rPr>
                        <w:t>6</w:t>
                      </w:r>
                      <w:r>
                        <w:rPr>
                          <w:rFonts w:cs="宋体" w:ascii="宋体" w:hAnsi="宋体"/>
                          <w:sz w:val="30"/>
                          <w:szCs w:val="30"/>
                        </w:rPr>
                        <w:t>J</w:t>
                      </w:r>
                    </w:p>
                    <w:p>
                      <w:pPr>
                        <w:pStyle w:val="Normal"/>
                        <w:spacing w:lineRule="exact" w:line="540"/>
                        <w:ind w:left="600" w:hanging="600"/>
                        <w:rPr>
                          <w:rFonts w:ascii="宋体" w:hAnsi="宋体"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  <w:szCs w:val="30"/>
                        </w:rPr>
                        <w:t>(3)30000w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" w:hAnsi="宋体"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四、实验探究题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（共</w:t>
                      </w:r>
                      <w:r>
                        <w:rPr>
                          <w:rFonts w:cs="宋体" w:ascii="宋体" w:hAnsi="宋体"/>
                          <w:b/>
                          <w:color w:val="000000"/>
                          <w:sz w:val="24"/>
                        </w:rPr>
                        <w:t>33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>28.(</w:t>
                      </w:r>
                      <w:r>
                        <w:rPr>
                          <w:szCs w:val="21"/>
                        </w:rPr>
                        <w:t>共</w:t>
                      </w: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Cs/>
                        </w:rPr>
                        <w:t>右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____ </w:t>
                      </w:r>
                      <w:r>
                        <w:rPr>
                          <w:rFonts w:ascii="Times New Roman" w:hAnsi="Times New Roman" w:cs="Times New Roman"/>
                          <w:bCs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Cs/>
                          <w:u w:val="single"/>
                        </w:rPr>
                        <w:t>消除杠杆自重对实验的影响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_____ </w:t>
                      </w:r>
                    </w:p>
                    <w:p>
                      <w:pPr>
                        <w:pStyle w:val="Normal"/>
                        <w:spacing w:lineRule="exact" w:line="540"/>
                        <w:ind w:left="420" w:hanging="420"/>
                        <w:rPr>
                          <w:rFonts w:ascii="宋体" w:hAnsi="宋体" w:cs="宋体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  <w:u w:val="single"/>
                        </w:rPr>
                        <w:t>变大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 xml:space="preserve">_ 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_4_ 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3  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29.</w:t>
                      </w:r>
                      <w:r>
                        <w:rPr>
                          <w:szCs w:val="21"/>
                        </w:rPr>
                        <w:t>（共</w:t>
                      </w:r>
                      <w:r>
                        <w:rPr>
                          <w:szCs w:val="21"/>
                        </w:rPr>
                        <w:t>7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⑴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u w:val="single"/>
                        </w:rPr>
                        <w:t>磅秤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  <w:u w:val="single"/>
                        </w:rPr>
                        <w:t>刻度尺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  <w:u w:val="single"/>
                        </w:rPr>
                        <w:t>秒表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⑵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 xml:space="preserve"> B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分）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(3)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mgh/t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分）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0.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5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省      </w:t>
                      </w:r>
                      <w:r>
                        <w:rPr>
                          <w:rFonts w:ascii="宋体" w:hAnsi="宋体" w:cs="宋体"/>
                        </w:rPr>
                        <w:t xml:space="preserve">  （</w:t>
                      </w: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55.6%       </w:t>
                      </w:r>
                      <w:r>
                        <w:rPr>
                          <w:rFonts w:ascii="宋体" w:hAnsi="宋体" w:cs="宋体"/>
                        </w:rPr>
                        <w:t>（保留一位小数）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斜面的倾斜程度      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斜面的粗糙程度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大于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1.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6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vertAlign w:val="subscript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⑴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u w:val="single"/>
                        </w:rPr>
                        <w:t>2mgh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u w:val="single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u w:val="single"/>
                        </w:rPr>
                        <w:t>/(F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u w:val="single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u w:val="single"/>
                        </w:rPr>
                        <w:t>h)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 xml:space="preserve">分）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(2)</w:t>
                      </w:r>
                      <w:r>
                        <w:rPr>
                          <w:rFonts w:cs="Times New Roman" w:ascii="Times New Roman" w:hAnsi="Times New Roman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u w:val="single"/>
                        </w:rPr>
                        <w:t>大于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u w:val="single"/>
                        </w:rPr>
                        <w:t>小于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</w:rPr>
                        <w:t>3</w:t>
                      </w:r>
                      <w:r>
                        <w:rPr>
                          <w:rFonts w:ascii="Times New Roman" w:hAnsi="Times New Roman" w:cs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/>
                          <w:u w:val="single"/>
                        </w:rPr>
                        <w:t>最大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宋体" w:ascii="宋体" w:hAnsi="宋体"/>
                        </w:rPr>
                        <w:t>32.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9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⑴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u w:val="single"/>
                        </w:rPr>
                        <w:t>匀速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⑵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u w:val="single"/>
                        </w:rPr>
                        <w:t>不正确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u w:val="single"/>
                        </w:rPr>
                        <w:t>摩擦阻力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3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）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 xml:space="preserve">  0.4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80%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4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u w:val="single"/>
                        </w:rPr>
                        <w:t>甲乙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u w:val="single"/>
                        </w:rPr>
                        <w:t>乙丙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6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）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u w:val="single"/>
                        </w:rPr>
                        <w:t>在所提物重相同时，动滑轮越重机械效率越低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分）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58325</wp:posOffset>
                </wp:positionH>
                <wp:positionV relativeFrom="paragraph">
                  <wp:posOffset>-7620</wp:posOffset>
                </wp:positionV>
                <wp:extent cx="4632960" cy="396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-0.6pt;mso-position-vertical-relative:text;margin-left:7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-139065</wp:posOffset>
                </wp:positionV>
                <wp:extent cx="448310" cy="467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soft2;MT Extra" w:hAnsi="wingsoft2;MT Extra" w:cs="wingsoft2;MT Extra"/>
                                <w:color w:val="9999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wingsoft2;MT Extra" w:cs="wingsoft2;MT Extra" w:ascii="wingsoft2;MT Extra" w:hAnsi="wingsoft2;MT Extra"/>
                                <w:sz w:val="44"/>
                                <w:szCs w:val="44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MT Extra" w:hAnsi="Depu IRO OMR;MT Extra" w:cs="Depu IRO OMR;MT Extra"/>
                                <w:color w:val="99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;MT Extra" w:ascii="Depu IRO OMR;MT Extra" w:hAnsi="Depu IRO OMR;MT Extra"/>
                                <w:color w:val="9999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36.8pt;mso-wrap-distance-left:9.05pt;mso-wrap-distance-right:9.05pt;mso-wrap-distance-top:0pt;mso-wrap-distance-bottom:0pt;margin-top:-10.95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soft2;MT Extra" w:hAnsi="wingsoft2;MT Extra" w:cs="wingsoft2;MT Extra"/>
                          <w:color w:val="999999"/>
                          <w:sz w:val="44"/>
                          <w:szCs w:val="44"/>
                        </w:rPr>
                      </w:pPr>
                      <w:r>
                        <w:rPr>
                          <w:rFonts w:eastAsia="wingsoft2;MT Extra" w:cs="wingsoft2;MT Extra" w:ascii="wingsoft2;MT Extra" w:hAnsi="wingsoft2;MT Extra"/>
                          <w:sz w:val="44"/>
                          <w:szCs w:val="44"/>
                        </w:rPr>
                        <w:t></w:t>
                      </w:r>
                    </w:p>
                    <w:p>
                      <w:pPr>
                        <w:pStyle w:val="Normal"/>
                        <w:rPr>
                          <w:rFonts w:ascii="Depu IRO OMR;MT Extra" w:hAnsi="Depu IRO OMR;MT Extra" w:cs="Depu IRO OMR;MT Extra"/>
                          <w:color w:val="999999"/>
                          <w:sz w:val="28"/>
                          <w:szCs w:val="28"/>
                        </w:rPr>
                      </w:pPr>
                      <w:r>
                        <w:rPr>
                          <w:rFonts w:cs="Depu IRO OMR;MT Extra" w:ascii="Depu IRO OMR;MT Extra" w:hAnsi="Depu IRO OMR;MT Extra"/>
                          <w:color w:val="9999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44575</wp:posOffset>
                </wp:positionH>
                <wp:positionV relativeFrom="paragraph">
                  <wp:posOffset>-139065</wp:posOffset>
                </wp:positionV>
                <wp:extent cx="448310" cy="4673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soft2;MT Extra" w:hAnsi="wingsoft2;MT Extra" w:cs="wingsoft2;MT Extra"/>
                                <w:color w:val="9999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wingsoft2;MT Extra" w:cs="wingsoft2;MT Extra" w:ascii="wingsoft2;MT Extra" w:hAnsi="wingsoft2;MT Extra"/>
                                <w:sz w:val="44"/>
                                <w:szCs w:val="44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MT Extra" w:hAnsi="Depu IRO OMR;MT Extra" w:cs="Depu IRO OMR;MT Extra"/>
                                <w:color w:val="99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;MT Extra" w:ascii="Depu IRO OMR;MT Extra" w:hAnsi="Depu IRO OMR;MT Extra"/>
                                <w:color w:val="9999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36.8pt;mso-wrap-distance-left:9.05pt;mso-wrap-distance-right:9.05pt;mso-wrap-distance-top:0pt;mso-wrap-distance-bottom:0pt;margin-top:-10.95pt;mso-position-vertical-relative:text;margin-left:10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soft2;MT Extra" w:hAnsi="wingsoft2;MT Extra" w:cs="wingsoft2;MT Extra"/>
                          <w:color w:val="999999"/>
                          <w:sz w:val="44"/>
                          <w:szCs w:val="44"/>
                        </w:rPr>
                      </w:pPr>
                      <w:r>
                        <w:rPr>
                          <w:rFonts w:eastAsia="wingsoft2;MT Extra" w:cs="wingsoft2;MT Extra" w:ascii="wingsoft2;MT Extra" w:hAnsi="wingsoft2;MT Extra"/>
                          <w:sz w:val="44"/>
                          <w:szCs w:val="44"/>
                        </w:rPr>
                        <w:t></w:t>
                      </w:r>
                    </w:p>
                    <w:p>
                      <w:pPr>
                        <w:pStyle w:val="Normal"/>
                        <w:rPr>
                          <w:rFonts w:ascii="Depu IRO OMR;MT Extra" w:hAnsi="Depu IRO OMR;MT Extra" w:cs="Depu IRO OMR;MT Extra"/>
                          <w:color w:val="999999"/>
                          <w:sz w:val="28"/>
                          <w:szCs w:val="28"/>
                        </w:rPr>
                      </w:pPr>
                      <w:r>
                        <w:rPr>
                          <w:rFonts w:cs="Depu IRO OMR;MT Extra" w:ascii="Depu IRO OMR;MT Extra" w:hAnsi="Depu IRO OMR;MT Extra"/>
                          <w:color w:val="9999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92405</wp:posOffset>
                </wp:positionV>
                <wp:extent cx="342900" cy="495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soft1;Webdings" w:hAnsi="wingsoft1;Webdings" w:cs="wingsoft1;Webding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soft1;Webdings" w:hAnsi="wingsoft1;Webdings" w:eastAsia="wingsoft1;Webdings" w:cs="wingsoft1;Webding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5.1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soft1;Webdings" w:hAnsi="wingsoft1;Webdings" w:cs="wingsoft1;Webdings"/>
                          <w:sz w:val="28"/>
                          <w:szCs w:val="28"/>
                        </w:rPr>
                      </w:pPr>
                      <w:r>
                        <w:rPr>
                          <w:rFonts w:eastAsia="wingsoft1;Webdings" w:cs="wingsoft1;Webdings" w:ascii="wingsoft1;Webdings" w:hAnsi="wingsoft1;Webdings"/>
                          <w:sz w:val="28"/>
                          <w:szCs w:val="28"/>
                        </w:rPr>
                        <w:t></w:t>
                      </w:r>
                    </w:p>
                    <w:p>
                      <w:pPr>
                        <w:pStyle w:val="Normal"/>
                        <w:rPr>
                          <w:rFonts w:ascii="wingsoft1;Webdings" w:hAnsi="wingsoft1;Webdings" w:eastAsia="wingsoft1;Webdings" w:cs="wingsoft1;Webdings"/>
                          <w:sz w:val="28"/>
                          <w:szCs w:val="28"/>
                        </w:rPr>
                      </w:pPr>
                      <w:r>
                        <w:rPr>
                          <w:rFonts w:eastAsia="wingsoft1;Webdings" w:cs="wingsoft1;Webdings" w:ascii="wingsoft1;Webdings" w:hAnsi="wingsoft1;Webdings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</wp:posOffset>
                </wp:positionH>
                <wp:positionV relativeFrom="paragraph">
                  <wp:posOffset>-99060</wp:posOffset>
                </wp:positionV>
                <wp:extent cx="4495800" cy="885825"/>
                <wp:effectExtent l="0" t="0" r="76200" b="7620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sz w:val="32"/>
                                <w:szCs w:val="32"/>
                              </w:rPr>
                              <w:t>2020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sz w:val="32"/>
                                <w:szCs w:val="32"/>
                              </w:rPr>
                              <w:t>年秋学期第一次独立作业</w:t>
                            </w:r>
                          </w:p>
                          <w:p>
                            <w:pPr>
                              <w:pStyle w:val="Normal"/>
                              <w:ind w:firstLine="882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宋体" w:eastAsia="黑体"/>
                                <w:sz w:val="36"/>
                                <w:szCs w:val="36"/>
                              </w:rPr>
                              <w:t>九年级物理答题纸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华文中宋;宋体" w:ascii="黑体" w:hAnsi="黑体"/>
                                <w:bCs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黑体" w:hAnsi="黑体" w:cs="华文中宋;宋体" w:eastAsia="黑体"/>
                                <w:bCs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黑体" w:cs="华文中宋;宋体" w:ascii="黑体" w:hAnsi="黑体"/>
                                <w:bCs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黑体" w:hAnsi="黑体" w:cs="华文中宋;宋体" w:eastAsia="黑体"/>
                                <w:bCs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5.75pt;mso-wrap-distance-left:9.05pt;mso-wrap-distance-right:9.05pt;mso-wrap-distance-top:0pt;mso-wrap-distance-bottom:0pt;margin-top:-7.8pt;mso-position-vertical-relative:text;margin-left:15pt;mso-position-horizontal-relative:text">
                <v:shadow on="t" color="#C0C0C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 w:cs="宋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楷体_GB2312;楷体" w:cs="宋体" w:ascii="楷体_GB2312;楷体" w:hAnsi="楷体_GB2312;楷体"/>
                          <w:b/>
                          <w:sz w:val="32"/>
                          <w:szCs w:val="32"/>
                        </w:rPr>
                        <w:t>2020</w:t>
                      </w:r>
                      <w:r>
                        <w:rPr>
                          <w:rFonts w:ascii="楷体_GB2312;楷体" w:hAnsi="楷体_GB2312;楷体" w:cs="宋体" w:eastAsia="楷体_GB2312;楷体"/>
                          <w:b/>
                          <w:sz w:val="32"/>
                          <w:szCs w:val="32"/>
                        </w:rPr>
                        <w:t>年秋学期第一次独立作业</w:t>
                      </w:r>
                    </w:p>
                    <w:p>
                      <w:pPr>
                        <w:pStyle w:val="Normal"/>
                        <w:ind w:firstLine="882"/>
                        <w:jc w:val="center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ascii="黑体" w:hAnsi="黑体" w:cs="宋体" w:eastAsia="黑体"/>
                          <w:sz w:val="36"/>
                          <w:szCs w:val="36"/>
                        </w:rPr>
                        <w:t>九年级物理答题纸</w:t>
                      </w:r>
                      <w:r>
                        <w:rPr>
                          <w:rFonts w:ascii="黑体" w:hAnsi="黑体" w:cs="宋体" w:eastAsia="黑体"/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eastAsia="黑体" w:cs="华文中宋;宋体" w:ascii="黑体" w:hAnsi="黑体"/>
                          <w:bCs/>
                          <w:szCs w:val="21"/>
                        </w:rPr>
                        <w:t>2020</w:t>
                      </w:r>
                      <w:r>
                        <w:rPr>
                          <w:rFonts w:ascii="黑体" w:hAnsi="黑体" w:cs="华文中宋;宋体" w:eastAsia="黑体"/>
                          <w:bCs/>
                          <w:szCs w:val="21"/>
                        </w:rPr>
                        <w:t>年</w:t>
                      </w:r>
                      <w:r>
                        <w:rPr>
                          <w:rFonts w:eastAsia="黑体" w:cs="华文中宋;宋体" w:ascii="黑体" w:hAnsi="黑体"/>
                          <w:bCs/>
                          <w:szCs w:val="21"/>
                        </w:rPr>
                        <w:t>9</w:t>
                      </w:r>
                      <w:r>
                        <w:rPr>
                          <w:rFonts w:ascii="黑体" w:hAnsi="黑体" w:cs="华文中宋;宋体" w:eastAsia="黑体"/>
                          <w:bCs/>
                          <w:szCs w:val="21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0</wp:posOffset>
                </wp:positionH>
                <wp:positionV relativeFrom="paragraph">
                  <wp:posOffset>148590</wp:posOffset>
                </wp:positionV>
                <wp:extent cx="1943100" cy="2428875"/>
                <wp:effectExtent l="5080" t="5080" r="111125" b="5080"/>
                <wp:wrapNone/>
                <wp:docPr id="15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428920"/>
                          <a:chOff x="0" y="0"/>
                          <a:chExt cx="1943280" cy="242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24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1、请用2B铅笔填涂选择题答案等选项及考号；注意将所选项涂满涂黑，修改时使用橡皮擦干净；其它题用0.5毫米黑色水笔。2、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 xml:space="preserve">正确填涂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 xml:space="preserve">错误填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Depu IRO OMR;MT Extra" w:hAnsi="Depu IRO OMR;MT Extra" w:eastAsia="宋体" w:cs="Depu IRO OMR;MT Extra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;MT Extra" w:hAnsi="Depu IRO OMR;MT Extra" w:eastAsia="宋体" w:cs="Depu IRO OMR;MT Extra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3892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33pt;margin-top:11.7pt;width:153pt;height:191.25pt" coordorigin="660,234" coordsize="3060,3825">
                <v:shape id="shape_0" fillcolor="white" stroked="t" o:allowincell="f" style="position:absolute;left:660;top:234;width:3059;height:3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1、请用2B铅笔填涂选择题答案等选项及考号；注意将所选项涂满涂黑，修改时使用橡皮擦干净；其它题用0.5毫米黑色水笔。2、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 xml:space="preserve">正确填涂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 xml:space="preserve">错误填涂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Depu IRO OMR;MT Extra" w:hAnsi="Depu IRO OMR;MT Extra" w:eastAsia="宋体" w:cs="Depu IRO OMR;MT Extra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60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;MT Extra" w:hAnsi="Depu IRO OMR;MT Extra" w:eastAsia="宋体" w:cs="Depu IRO OMR;MT Extra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0,2500" to="3719,2500" ID="直线 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4150</wp:posOffset>
                </wp:positionH>
                <wp:positionV relativeFrom="paragraph">
                  <wp:posOffset>87630</wp:posOffset>
                </wp:positionV>
                <wp:extent cx="1847850" cy="27736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OMR 300;Webding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OMR 300;Webdings" w:eastAsia="黑体"/>
                                      <w:sz w:val="20"/>
                                      <w:szCs w:val="20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OMR 300;Webdings" w:eastAsia="黑体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OMR 300;Webding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OMR 300;Webdings" w:eastAsia="黑体"/>
                                      <w:sz w:val="20"/>
                                      <w:szCs w:val="20"/>
                                    </w:rPr>
                                    <w:t>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OMR 300;Webdings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黑体" w:hAnsi="黑体" w:cs="OMR 300;Webdings" w:eastAsia="黑体"/>
                                      <w:sz w:val="20"/>
                                      <w:szCs w:val="2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OMR 300;Webdings"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OMR 300;Webdings" w:ascii="黑体" w:hAnsi="黑体"/>
                                      <w:color w:val="99999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OMR 300;Webding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OMR 300;Webdings" w:ascii="黑体" w:hAnsi="黑体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OMR 300;Webding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OMR 300;Webdings" w:ascii="黑体" w:hAnsi="黑体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OMR 300;Webding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OMR 300;Webdings" w:ascii="黑体" w:hAnsi="黑体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OMR 300;Webding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OMR 300;Webdings" w:eastAsia="黑体"/>
                                      <w:sz w:val="20"/>
                                      <w:szCs w:val="20"/>
                                    </w:rPr>
                                    <w:t>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OMR 300;Webding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OMR 300;Webdings" w:eastAsia="黑体"/>
                                      <w:sz w:val="20"/>
                                      <w:szCs w:val="20"/>
                                    </w:rPr>
                                    <w:t>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OMR 300;Webding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OMR 300;Webdings" w:eastAsia="黑体"/>
                                      <w:sz w:val="20"/>
                                      <w:szCs w:val="20"/>
                                    </w:rPr>
                                    <w:t>标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 w:cs="OMR 300;Webding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OMR 300;Webdings" w:ascii="黑体" w:hAnsi="黑体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soft3;Webdings" w:cs="wingsoft3;Webdings" w:ascii="wingsoft3;Webdings" w:hAnsi="wingsoft3;Webdings"/>
                                      <w:sz w:val="22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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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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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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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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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300;Webdings" w:hAnsi="OMR 300;Webdings" w:cs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color w:val="9999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soft1;Webdings" w:hAnsi="wingsoft1;Webdings" w:cs="OMR 300;Web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soft1;Webdings" w:cs="wingsoft1;Webdings" w:ascii="wingsoft1;Webdings" w:hAnsi="wingsoft1;Webdings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18.4pt;mso-wrap-distance-left:9.05pt;mso-wrap-distance-right:9.05pt;mso-wrap-distance-top:0pt;mso-wrap-distance-bottom:0pt;margin-top:6.9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426"/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 w:cs="OMR 300;Web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OMR 300;Webdings" w:eastAsia="黑体"/>
                                <w:sz w:val="20"/>
                                <w:szCs w:val="20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OMR 300;Webdings" w:eastAsia="黑体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1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 w:cs="OMR 300;Web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OMR 300;Webdings" w:eastAsia="黑体"/>
                                <w:sz w:val="20"/>
                                <w:szCs w:val="20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OMR 300;Webding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OMR 300;Webdings" w:eastAsia="黑体"/>
                                <w:sz w:val="20"/>
                                <w:szCs w:val="2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 w:cs="OMR 300;Webdings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OMR 300;Webdings" w:ascii="黑体" w:hAnsi="黑体"/>
                                <w:color w:val="99999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 w:cs="OMR 300;Web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OMR 300;Webdings" w:ascii="黑体" w:hAnsi="黑体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 w:cs="OMR 300;Web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OMR 300;Webdings" w:ascii="黑体" w:hAnsi="黑体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 w:cs="OMR 300;Web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OMR 300;Webdings" w:ascii="黑体" w:hAnsi="黑体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 w:cs="OMR 300;Web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OMR 300;Webdings" w:eastAsia="黑体"/>
                                <w:sz w:val="20"/>
                                <w:szCs w:val="20"/>
                              </w:rPr>
                              <w:t>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 w:cs="OMR 300;Web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OMR 300;Webdings" w:eastAsia="黑体"/>
                                <w:sz w:val="20"/>
                                <w:szCs w:val="20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 w:cs="OMR 300;Web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OMR 300;Webdings" w:eastAsia="黑体"/>
                                <w:sz w:val="20"/>
                                <w:szCs w:val="20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 w:cs="OMR 300;Web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OMR 300;Webdings" w:ascii="黑体" w:hAnsi="黑体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soft3;Webdings" w:cs="wingsoft3;Webdings" w:ascii="wingsoft3;Webdings" w:hAnsi="wingsoft3;Webdings"/>
                                <w:sz w:val="22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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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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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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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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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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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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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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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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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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300;Webdings" w:hAnsi="OMR 300;Webdings" w:cs="OMR 300;Webdings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wingsoft1;Webdings" w:hAnsi="wingsoft1;Webdings" w:cs="OMR 300;Webdings"/>
                                <w:sz w:val="24"/>
                              </w:rPr>
                            </w:pPr>
                            <w:r>
                              <w:rPr>
                                <w:rFonts w:eastAsia="wingsoft1;Webdings" w:cs="wingsoft1;Webdings" w:ascii="wingsoft1;Webdings" w:hAnsi="wingsoft1;Webdings"/>
                                <w:sz w:val="24"/>
                              </w:rPr>
                              <w:t>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022340</wp:posOffset>
                </wp:positionH>
                <wp:positionV relativeFrom="paragraph">
                  <wp:posOffset>1905</wp:posOffset>
                </wp:positionV>
                <wp:extent cx="247650" cy="315595"/>
                <wp:effectExtent l="0" t="0" r="0" b="0"/>
                <wp:wrapNone/>
                <wp:docPr id="17" name="自选图形 2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27" stroked="f" o:allowincell="f" style="position:absolute;margin-left:474.2pt;margin-top:0.1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1775</wp:posOffset>
                </wp:positionH>
                <wp:positionV relativeFrom="paragraph">
                  <wp:posOffset>165100</wp:posOffset>
                </wp:positionV>
                <wp:extent cx="2095500" cy="365760"/>
                <wp:effectExtent l="0" t="0" r="76200" b="7620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第Ⅰ卷 选择题（共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4.8pt;mso-wrap-distance-left:9.05pt;mso-wrap-distance-right:9.05pt;mso-wrap-distance-top:0pt;mso-wrap-distance-bottom:0pt;margin-top:13pt;mso-position-vertical-relative:text;margin-left:118.25pt;mso-position-horizontal-relative:text">
                <v:shadow on="t" color="#C0C0C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第Ⅰ卷 选择题（共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95875</wp:posOffset>
                </wp:positionH>
                <wp:positionV relativeFrom="paragraph">
                  <wp:posOffset>119380</wp:posOffset>
                </wp:positionV>
                <wp:extent cx="198755" cy="2260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9.4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sz w:val="28"/>
          <w:szCs w:val="28"/>
          <w:lang w:val="en-US"/>
        </w:rPr>
      </w:pPr>
      <w:r>
        <w:rPr>
          <w:rFonts w:eastAsia="黑体" w:ascii="黑体" w:hAnsi="黑体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5975</wp:posOffset>
                </wp:positionH>
                <wp:positionV relativeFrom="paragraph">
                  <wp:posOffset>52705</wp:posOffset>
                </wp:positionV>
                <wp:extent cx="4511675" cy="126619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675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45"/>
                              <w:gridCol w:w="545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</w:tblGrid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5pt;height:99.7pt;mso-wrap-distance-left:9pt;mso-wrap-distance-right:9pt;mso-wrap-distance-top:0pt;mso-wrap-distance-bottom:0pt;margin-top:4.15pt;mso-position-vertical-relative:text;margin-left:64.25pt;mso-position-horizontal-relative:page">
                <v:fill opacity="0f"/>
                <v:textbox inset="0in,0in,0in,0in">
                  <w:txbxContent>
                    <w:tbl>
                      <w:tblPr>
                        <w:tblW w:w="71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45"/>
                        <w:gridCol w:w="545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</w:tblGrid>
                      <w:tr>
                        <w:trPr>
                          <w:trHeight w:val="992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3993515" cy="169989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133.85pt;mso-wrap-distance-left:9.05pt;mso-wrap-distance-right:9.05pt;mso-wrap-distance-top:0pt;mso-wrap-distance-bottom:0pt;margin-top:5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54000" cy="2540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7475</wp:posOffset>
                </wp:positionH>
                <wp:positionV relativeFrom="paragraph">
                  <wp:posOffset>108585</wp:posOffset>
                </wp:positionV>
                <wp:extent cx="2209800" cy="365760"/>
                <wp:effectExtent l="0" t="0" r="76200" b="7620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第Ⅱ卷 非选择题（共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72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8pt;mso-wrap-distance-left:9.05pt;mso-wrap-distance-right:9.05pt;mso-wrap-distance-top:0pt;mso-wrap-distance-bottom:0pt;margin-top:8.55pt;mso-position-vertical-relative:text;margin-left:109.25pt;mso-position-horizontal-relative:text">
                <v:shadow on="t" color="#C0C0C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第Ⅱ卷 非选择题（共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72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144780</wp:posOffset>
                </wp:positionV>
                <wp:extent cx="4836160" cy="303466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303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</w:rPr>
                              <w:t>二、填空题（每空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</w:rPr>
                              <w:t>分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</w:rPr>
                              <w:t>31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u w:val="single"/>
                              </w:rPr>
                              <w:t>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u w:val="single"/>
                              </w:rPr>
                              <w:t>功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u w:val="single"/>
                              </w:rPr>
                              <w:t>距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u w:val="single"/>
                              </w:rPr>
                              <w:t>等臂杠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u w:val="single"/>
                              </w:rPr>
                              <w:t>可以改变力的方向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24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48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u w:val="single"/>
                              </w:rPr>
                              <w:t>变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  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Times New Roman"/>
                                <w:kern w:val="0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1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_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80%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_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u w:val="single"/>
                              </w:rPr>
                              <w:t>变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17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  <w:u w:val="single"/>
                              </w:rPr>
                              <w:t>可以省力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>90%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32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>84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12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u w:val="single"/>
                              </w:rPr>
                              <w:t xml:space="preserve">_70%_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_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_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_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pt-BR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pt-BR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pt-BR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lang w:val="pt-BR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pt-B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pt-BR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宋体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pt-BR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pt-B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pt-BR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lang w:val="pt-BR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pt-B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pt-BR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pt-B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lang w:val="pt-BR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pt-BR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  <w:lang w:val="pt-BR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8pt;height:238.95pt;mso-wrap-distance-left:9.05pt;mso-wrap-distance-right:9.05pt;mso-wrap-distance-top:0pt;mso-wrap-distance-bottom:0pt;margin-top:11.4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ind w:left="315" w:hanging="315"/>
                        <w:rPr>
                          <w:rFonts w:ascii="黑体" w:hAnsi="黑体" w:eastAsia="黑体" w:cs="黑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color w:val="000000"/>
                        </w:rPr>
                        <w:t>二、填空题（每空</w:t>
                      </w:r>
                      <w:r>
                        <w:rPr>
                          <w:rFonts w:eastAsia="黑体" w:cs="黑体" w:ascii="黑体" w:hAnsi="黑体"/>
                          <w:b/>
                          <w:color w:val="000000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b/>
                          <w:color w:val="000000"/>
                        </w:rPr>
                        <w:t>分共</w:t>
                      </w:r>
                      <w:r>
                        <w:rPr>
                          <w:rFonts w:eastAsia="黑体" w:cs="黑体" w:ascii="黑体" w:hAnsi="黑体"/>
                          <w:b/>
                          <w:color w:val="000000"/>
                        </w:rPr>
                        <w:t>31</w:t>
                      </w:r>
                      <w:r>
                        <w:rPr>
                          <w:rFonts w:ascii="黑体" w:hAnsi="黑体" w:cs="黑体" w:eastAsia="黑体"/>
                          <w:b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80"/>
                        <w:ind w:left="-2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</w:rPr>
                        <w:t>13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u w:val="single"/>
                        </w:rPr>
                        <w:t>甲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u w:val="single"/>
                        </w:rPr>
                        <w:t>功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u w:val="single"/>
                        </w:rPr>
                        <w:t>距离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定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/>
                          <w:u w:val="single"/>
                        </w:rPr>
                        <w:t>等臂杠杆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auto" w:line="480"/>
                        <w:ind w:left="-2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/>
                          <w:u w:val="single"/>
                        </w:rPr>
                        <w:t>可以改变力的方向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</w:rPr>
                        <w:t>14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2400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480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/>
                          <w:u w:val="single"/>
                        </w:rPr>
                        <w:t>变大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宋体" w:ascii="宋体" w:hAnsi="宋体"/>
                        </w:rPr>
                        <w:t>15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  30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_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Times New Roman"/>
                          <w:kern w:val="0"/>
                        </w:rPr>
                        <w:t>16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100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_ 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80%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_ 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  <w:u w:val="single"/>
                        </w:rPr>
                        <w:t>变大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</w:rPr>
                        <w:t>17.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  <w:u w:val="single"/>
                        </w:rPr>
                        <w:t>可以省力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>90%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325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ind w:left="-2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</w:rPr>
                        <w:t>18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>840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1200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u w:val="single"/>
                        </w:rPr>
                        <w:t xml:space="preserve">_70%_   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宋体" w:ascii="宋体" w:hAnsi="宋体"/>
                        </w:rPr>
                        <w:t>20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______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____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___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___</w:t>
                      </w:r>
                      <w:r>
                        <w:rPr>
                          <w:rFonts w:cs="宋体" w:ascii="宋体" w:hAnsi="宋体"/>
                          <w:b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____</w:t>
                      </w:r>
                      <w:r>
                        <w:rPr>
                          <w:rFonts w:cs="宋体" w:ascii="宋体" w:hAnsi="宋体"/>
                          <w:b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lang w:val="pt-BR"/>
                        </w:rPr>
                        <w:t>20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  <w:lang w:val="pt-BR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u w:val="single"/>
                          <w:lang w:val="pt-BR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  <w:lang w:val="pt-BR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  <w:lang w:val="pt-BR"/>
                        </w:rPr>
                        <w:t xml:space="preserve">                 </w:t>
                      </w:r>
                      <w:r>
                        <w:rPr>
                          <w:rFonts w:ascii="宋体" w:hAnsi="宋体" w:cs="宋体"/>
                          <w:u w:val="single"/>
                          <w:lang w:val="pt-BR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u w:val="single"/>
                          <w:lang w:val="pt-BR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lang w:val="pt-BR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lang w:val="pt-BR"/>
                        </w:rPr>
                        <w:t>21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  <w:lang w:val="pt-BR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u w:val="single"/>
                          <w:lang w:val="pt-BR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  <w:lang w:val="pt-BR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宋体"/>
                          <w:u w:val="single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lang w:val="pt-BR"/>
                        </w:rPr>
                        <w:t>22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  <w:lang w:val="pt-BR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u w:val="single"/>
                          <w:lang w:val="pt-BR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  <w:lang w:val="pt-BR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lang w:val="pt-BR"/>
                        </w:rPr>
                        <w:t>23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  <w:lang w:val="pt-BR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u w:val="single"/>
                          <w:lang w:val="pt-BR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  <w:lang w:val="pt-BR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lang w:val="pt-BR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u w:val="single"/>
                          <w:lang w:val="pt-B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lang w:val="pt-BR"/>
                        </w:rPr>
                        <w:t>24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  <w:lang w:val="pt-BR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u w:val="single"/>
                          <w:lang w:val="pt-BR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  <w:lang w:val="pt-BR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wingsoft2">
    <w:altName w:val="MT Extra"/>
    <w:charset w:val="02"/>
    <w:family w:val="roman"/>
    <w:pitch w:val="default"/>
  </w:font>
  <w:font w:name="Depu IRO OMR">
    <w:altName w:val="MT Extra"/>
    <w:charset w:val="02"/>
    <w:family w:val="roman"/>
    <w:pitch w:val="default"/>
  </w:font>
  <w:font w:name="wingsoft1">
    <w:altName w:val="Webdings"/>
    <w:charset w:val="02"/>
    <w:family w:val="roman"/>
    <w:pitch w:val="default"/>
  </w:font>
  <w:font w:name="楷体_GB2312">
    <w:altName w:val="楷体"/>
    <w:charset w:val="86"/>
    <w:family w:val="modern"/>
    <w:pitch w:val="default"/>
  </w:font>
  <w:font w:name="OMR 300">
    <w:altName w:val="Webdings"/>
    <w:charset w:val="02"/>
    <w:family w:val="roman"/>
    <w:pitch w:val="default"/>
  </w:font>
  <w:font w:name="wingsoft3">
    <w:altName w:val="Web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" w:hAnsi="宋体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1:26:00Z</dcterms:created>
  <dc:creator>Administrator</dc:creator>
  <dc:description/>
  <dc:language>en-US</dc:language>
  <cp:lastModifiedBy>Administrator</cp:lastModifiedBy>
  <cp:lastPrinted>2017-11-01T11:10:00Z</cp:lastPrinted>
  <dcterms:modified xsi:type="dcterms:W3CDTF">2020-09-28T11:1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