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180" cy="857821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20293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0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8614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78517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1051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3185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6899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18T08:4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