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江都区第三中学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0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0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20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1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学年第一学期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第一次阶段性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练习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九年级化学参考答案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4"/>
      </w:tblGrid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C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A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spacing w:val="0"/>
                <w:w w:val="100"/>
                <w:kern w:val="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A</w:t>
            </w: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A</w:t>
            </w:r>
          </w:p>
        </w:tc>
      </w:tr>
    </w:tbl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widowControl w:val="false"/>
        <w:autoSpaceDE w:val="false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第Ⅱ卷  非选择题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autoSpaceDE w:val="false"/>
        <w:spacing w:lineRule="auto" w:line="24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楷体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2</w:t>
      </w:r>
      <w:r>
        <w:rPr>
          <w:rFonts w:ascii="Times New Roman" w:hAnsi="Times New Roman" w:cs="Times New Roman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F B D E  D G A 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胶头滴管、石棉网、药匙、坩埚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eastAsia="楷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楷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略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解反应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略</w:t>
      </w:r>
      <w:r>
        <w:rPr>
          <w:rFonts w:ascii="Times New Roman" w:hAnsi="Times New Roman" w:cs="Times New Roman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略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解反应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略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eastAsia="zh-CN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化合反应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防止高温的熔化物溅落下来炸裂瓶底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增大受热面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引燃铁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氧气浓度不够高（或铁丝温度不够高、未等火柴梗快要燃尽时就伸入集气瓶中、铁丝太纯净等，合理即可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12" w:hanging="12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eastAsia="楷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Times New Roman" w:hAnsi="Times New Roman" w:cs="Times New Roman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8" w:right="0" w:firstLine="394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装置的气密性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白磷燃烧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产生浓厚的白烟，放出大量热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略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 mL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5%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（</w:t>
      </w:r>
      <w:r>
        <w:rPr>
          <w:rFonts w:eastAsia="楷体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eastAsia="楷体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1</w:t>
      </w:r>
      <w:r>
        <w:rPr>
          <w:rFonts w:ascii="Times New Roman" w:hAnsi="Times New Roman" w:cs="Times New Roman" w:eastAsia="楷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分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 w:bidi="ar-SA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⑥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立即用湿抹布扑盖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⑤⑦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eastAsia="新宋体" w:cs="Times New Roman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实验探究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较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实验探究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】酒精灯火焰外焰温度最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实验探究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外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eastAsia="zh-CN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 xml:space="preserve">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3.5c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焰心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① ②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楷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1</w:t>
      </w:r>
      <w:r>
        <w:rPr>
          <w:rFonts w:ascii="Times New Roman" w:hAnsi="Times New Roman" w:cs="Times New Roman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略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在试管中导管前方一小团棉花（或者玻璃棉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未等气泡连续均匀冒出就收集、集气瓶中未装满水等合理即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水中集气瓶口向外，有气泡冒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略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液漏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略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可控制反应的发生和停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略</w:t>
      </w:r>
      <w:r>
        <w:rPr>
          <w:rFonts w:ascii="新宋体" w:hAnsi="新宋体" w:cs="新宋体" w:eastAsia="新宋体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将二氧化碳和水隔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防止二氧化碳溶于水和水反应，使测量结果不准确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没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使恒压漏斗与三颈瓶内气压相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便于过氧化氢溶液下滴</w:t>
      </w:r>
    </w:p>
    <w:p>
      <w:pPr>
        <w:pStyle w:val="Normal"/>
        <w:spacing w:lineRule="auto" w:line="240"/>
        <w:ind w:firstLine="630"/>
        <w:textAlignment w:val="center"/>
        <w:rPr/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放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快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eastAsia="新宋体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5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后反应结束，放热停止，装置在空气中逐渐冷却，使</w:t>
      </w:r>
      <w:r>
        <w:rPr>
          <w:spacing w:val="0"/>
          <w:w w:val="100"/>
          <w:kern w:val="0"/>
          <w:position w:val="0"/>
          <w:sz w:val="21"/>
          <w:vertAlign w:val="baseline"/>
        </w:rPr>
        <w:t>三颈瓶内气压由高缓慢降低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ascii="Calibri" w:hAnsi="Calibri" w:cs="宋体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44:00Z</dcterms:created>
  <dc:creator>Administrator</dc:creator>
  <dc:description/>
  <dc:language>en-US</dc:language>
  <cp:lastModifiedBy>Administrator</cp:lastModifiedBy>
  <dcterms:modified xsi:type="dcterms:W3CDTF">2020-10-20T01:1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