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一学期第一次月考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化学试卷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测试范围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人教版九年级《化学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-3.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单元  考试时间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   满分值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、选择题（本题包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-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题只有一个选项符合题意，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变化中，与其它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个不属于同种类别的是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燃放烟花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食物腐烂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酒的酿造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酒精挥发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下列图示实验操作中，正确的是（    ）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618490" cy="92329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64" t="46551" r="67065" b="43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677545" cy="819150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524" t="46713" r="49676" b="44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800100" cy="891540"/>
            <wp:effectExtent l="0" t="0" r="0" b="0"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671" t="43911" r="25829" b="44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723900" cy="828675"/>
            <wp:effectExtent l="0" t="0" r="0" b="0"/>
            <wp:docPr id="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460" t="46876" r="6098" b="44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               B                 C             D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列关于空气的说法中，错误的是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空气是一种十分重要的天然资源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少量有害气体进入空气中，依靠大自然的自净能力，空气仍能保持洁净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按质量计算，空气中约含氮气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8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氧气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1%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其他气体和杂质约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%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空气中的稀有气体一般不跟其他物质发生反应，曾被称为“惰性气体”</w:t>
      </w:r>
    </w:p>
    <w:p>
      <w:pPr>
        <w:pStyle w:val="Normal"/>
        <w:widowControl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有三个集气瓶，其中分别盛有空气、二氧化碳、氧气，欲鉴别它们，较好的方法是（    ）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用带火星的木条伸入瓶内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用燃着的木条伸入瓶内</w:t>
      </w:r>
    </w:p>
    <w:p>
      <w:pPr>
        <w:pStyle w:val="Normal"/>
        <w:widowControl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向各瓶中倒入澄清石灰水       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．用带火星的木条放在瓶口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说法中正确的是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红磷点燃后伸入氧气瓶中产生大量白烟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细铁丝伸入氧气瓶中火星四射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硫粉在空气中燃烧产生明亮的蓝紫色火焰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氧化反应未必是化合反应，而化合反应必定是氧化反应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下列变化中，既不属于化合反应，也不属于氧化反应的是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硫在氧气中燃烧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高锰酸钾受热分解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石蜡在空气中燃烧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镁带在空气中燃烧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实验室里，用分解过氧化氢溶液的方法制取氧气，加入二氧化锰的目的是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使产生氧气的量增多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使其在常温下迅速分解放出氧气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提高氧气的纯度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使生成的氧气更干燥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对下列现象或做法的解释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不正确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 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　　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用警犬搜救地震中被埋人员——分子在不断运动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液态水变成冰——水分子间间隔消失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食物腐败——分子发生了变化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氢气和液氢都可作燃料——同种物质的分子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化学性质相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一位学生用托盘天平称取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5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药品，称量中发现指针向右偏转，这时他应该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向右盘加砝码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减少药品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移动游码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增加药品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下列物质属于纯净物的是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医用的生理盐水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冰水混合物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雪碧饮料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高锰酸钾加热制氧气后的剩余物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室制取氧气的过程，大致分为以下六个主要操作：①点燃酒精灯，给试管加热②熄灭酒精灯③检查装置的气密性④将高锰酸钾装入试管里，试管口放一小团棉花，用带导管的胶塞塞紧，并将它固定在铁架台上；⑤用排水法收集氧气；⑥将导管从水面下取出．正确的操作顺序是（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③④①⑤②⑥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④①③⑤⑥②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④①③⑤②⑥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③④①⑤⑥②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40330</wp:posOffset>
            </wp:positionH>
            <wp:positionV relativeFrom="paragraph">
              <wp:posOffset>194310</wp:posOffset>
            </wp:positionV>
            <wp:extent cx="2870200" cy="1247775"/>
            <wp:effectExtent l="0" t="0" r="0" b="0"/>
            <wp:wrapTight wrapText="bothSides">
              <wp:wrapPolygon edited="0">
                <wp:start x="-141" y="0"/>
                <wp:lineTo x="-141" y="21433"/>
                <wp:lineTo x="21646" y="21433"/>
                <wp:lineTo x="21646" y="0"/>
                <wp:lineTo x="-141" y="0"/>
              </wp:wrapPolygon>
            </wp:wrapTight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某校兴趣小组同学在老师的指导下，将课本“测定空气中氧气的含量”实验装置（如甲图）改进为新的实验装置（如乙图），下列关于改进后的实验装置相对于原装置的评价不恰当的是（    ）</w:t>
      </w:r>
    </w:p>
    <w:p>
      <w:pPr>
        <w:pStyle w:val="Normal"/>
        <w:numPr>
          <w:ilvl w:val="0"/>
          <w:numId w:val="0"/>
        </w:numPr>
        <w:spacing w:lineRule="auto" w:line="360"/>
        <w:ind w:firstLine="210"/>
        <w:textAlignment w:val="center"/>
        <w:outlineLvl w:val="0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白磷比红磷使用更安全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容器内径相等，易准确推算出空气中氧气的含量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．反应容器体积小，药品消耗少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装置简洁，减少了甲图装置中导管引起的误差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、非选择题（本题包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-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根据所学的化学知识，按要求填空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空气是与我们人类生存密切相关的物质，空气是一种宝贵的资源。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在物质分类中，空气属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纯净物”或“混合物”）；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其中按体积计算，含量最多、能用于食品包装袋内的气体是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napToGrid w:val="false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石灰水露置在空气中一段时间后，液面会形成一层白色薄膜，原因是空气中含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化学是一门以实验为基础的科学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 w:val="21"/>
          <w:vertAlign w:val="baseline"/>
        </w:rPr>
        <w:t>用实验探究物质的性质是化学常用方法。</w:t>
      </w:r>
    </w:p>
    <w:p>
      <w:pPr>
        <w:pStyle w:val="Style16"/>
        <w:spacing w:lineRule="auto" w:line="360"/>
        <w:ind w:firstLine="411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简要说明下列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实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操作可能造成的不良后果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:</w:t>
      </w:r>
    </w:p>
    <w:p>
      <w:pPr>
        <w:pStyle w:val="Style16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Ⅰ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给试管内的固体加热，试管口向上倾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 xml:space="preserve">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Style16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Ⅱ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倾倒细口瓶里的药液时，标签没向着手心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ind w:firstLine="411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右图是有关氧气性质实验的装置图，集气瓶内都预先留有少量水。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57475</wp:posOffset>
            </wp:positionH>
            <wp:positionV relativeFrom="paragraph">
              <wp:posOffset>83820</wp:posOffset>
            </wp:positionV>
            <wp:extent cx="2299335" cy="1047750"/>
            <wp:effectExtent l="0" t="0" r="0" b="0"/>
            <wp:wrapTight wrapText="bothSides">
              <wp:wrapPolygon edited="0">
                <wp:start x="-177" y="0"/>
                <wp:lineTo x="-177" y="21205"/>
                <wp:lineTo x="21649" y="21205"/>
                <wp:lineTo x="21649" y="0"/>
                <wp:lineTo x="-177" y="0"/>
              </wp:wrapPolygon>
            </wp:wrapTight>
            <wp:docPr id="6" name="_x0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Ⅰ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简要回答甲、乙两瓶中水的作用：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； 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乙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写出乙集气瓶中反应的文字表达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甲、乙都属于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反应（填基本反应类型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90750</wp:posOffset>
            </wp:positionH>
            <wp:positionV relativeFrom="paragraph">
              <wp:posOffset>259080</wp:posOffset>
            </wp:positionV>
            <wp:extent cx="3400425" cy="781050"/>
            <wp:effectExtent l="0" t="0" r="0" b="0"/>
            <wp:wrapSquare wrapText="bothSides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在宏观、微观和符号之间建立联系是化学学科的特点。右图是某物质发生反应的微观示意图。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丙中所示物质都是由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构成的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选填“分子”或“原子”</w:t>
      </w:r>
      <w:r>
        <w:rPr>
          <w:rFonts w:ascii="宋体" w:hAnsi="宋体" w:cs="宋体"/>
          <w:bCs/>
          <w:color w:val="000000"/>
          <w:spacing w:val="0"/>
          <w:w w:val="100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结合图示分析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该化学变化中最小的粒子是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用化学符号表示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从微观角度看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该变化的实质是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4</w:t>
      </w:r>
      <w:r>
        <w:rPr>
          <w:rFonts w:eastAsia="宋体" w:cs="宋体"/>
          <w:spacing w:val="0"/>
          <w:w w:val="100"/>
          <w:kern w:val="0"/>
          <w:position w:val="0"/>
          <w:sz w:val="20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将一种白色固体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和一种黑色固体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按一定比例混合后加热，产生一种无色无味的气体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取淡黄色粉末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点燃放入气体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C</w:t>
      </w:r>
      <w:r>
        <w:rPr>
          <w:rFonts w:eastAsia="宋体" w:cs="宋体"/>
          <w:spacing w:val="0"/>
          <w:w w:val="100"/>
          <w:kern w:val="0"/>
          <w:sz w:val="21"/>
        </w:rPr>
        <w:drawing>
          <wp:inline distT="0" distB="0" distL="0" distR="0">
            <wp:extent cx="27940" cy="279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中，会产生蓝紫色火焰，生成一种有刺激性气味的气体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试回答：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写出下列物质的名称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A 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C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E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写出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上述过程中涉及到的分解反应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的文字表达式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实验室检验气体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的方法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57625</wp:posOffset>
            </wp:positionH>
            <wp:positionV relativeFrom="paragraph">
              <wp:posOffset>207645</wp:posOffset>
            </wp:positionV>
            <wp:extent cx="1268730" cy="895350"/>
            <wp:effectExtent l="0" t="0" r="0" b="0"/>
            <wp:wrapSquare wrapText="bothSides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5</w:t>
      </w:r>
      <w:r>
        <w:rPr>
          <w:rFonts w:eastAsia="宋体" w:cs="宋体"/>
          <w:spacing w:val="0"/>
          <w:w w:val="100"/>
          <w:kern w:val="0"/>
          <w:position w:val="0"/>
          <w:sz w:val="20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某兴趣小组同学为了探究空气中氧气的含量，设计了如下实验：图中烧杯上方玻璃管（预先固定好）中部有一可左右滑动的活塞，活塞左端管内密封有空气，活塞右端的玻璃管口跟空气连通，实验开始前活塞处在刻度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处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提示：白磷燃烧所需的最低温度为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40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，燃烧现象及生成物均与红磷相似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烧杯内加入沸水的目的是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可观察到玻璃管内开始发生的现象：白磷燃烧，产生大量白烟，活塞向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填“左”或“右”）移动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实验结束，恢复到常温后，活塞最终停在约刻度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处；据此可得出的结论是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写出白磷燃烧的文字表达式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下列装置，结合所学化学知识回答下列问题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4549775" cy="139001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7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请写出图中标号仪器的名称：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实验室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加热高锰酸钾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制取少量氧气时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所选用的气体发生装置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编号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收集较干燥氧气的装置选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编号）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出该反应的文字表达式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如果用过氧化氢溶液和二氧化锰制取氧气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需随时控制产生气体的量并节约药品，发生装置最好选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编号）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选用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F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收集氧气，通过什么现象判断氧气收集满？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,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出该反应的文字表达式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81400</wp:posOffset>
            </wp:positionH>
            <wp:positionV relativeFrom="paragraph">
              <wp:posOffset>775970</wp:posOffset>
            </wp:positionV>
            <wp:extent cx="1479550" cy="971550"/>
            <wp:effectExtent l="0" t="0" r="0" b="0"/>
            <wp:wrapTight wrapText="bothSides">
              <wp:wrapPolygon edited="0">
                <wp:start x="-276" y="0"/>
                <wp:lineTo x="-276" y="21170"/>
                <wp:lineTo x="21691" y="21170"/>
                <wp:lineTo x="21691" y="0"/>
                <wp:lineTo x="-276" y="0"/>
              </wp:wrapPolygon>
            </wp:wrapTight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某兴趣小组对氯酸钾分解反应的催化剂进行研究，在相同的加热条件下，用如图装置完成表中实验：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191135</wp:posOffset>
                </wp:positionV>
                <wp:extent cx="3509645" cy="118173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645" cy="1181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838"/>
                              <w:gridCol w:w="1049"/>
                              <w:gridCol w:w="1215"/>
                              <w:gridCol w:w="1007"/>
                            </w:tblGrid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实验一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实验二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实验三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实验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氯酸钾质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3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催化剂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二氧化锰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三氧化二铁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氯化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催化剂质量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g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0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收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0 mL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氧气所需时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/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firstLine="18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Cs/>
                                      <w:color w:val="000000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</w:rPr>
                                    <w:t>1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35pt;height:93.05pt;mso-wrap-distance-left:0pt;mso-wrap-distance-right:9pt;mso-wrap-distance-top:0pt;mso-wrap-distance-bottom:0pt;margin-top:15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838"/>
                        <w:gridCol w:w="1049"/>
                        <w:gridCol w:w="1215"/>
                        <w:gridCol w:w="1007"/>
                      </w:tblGrid>
                      <w:tr>
                        <w:trPr>
                          <w:trHeight w:val="30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实验一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实验二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实验三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实验四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氯酸钾质量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3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催化剂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二氧化锰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三氧化二铁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氯化钾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催化剂质量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g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0.5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收集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0 mL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氧气所需时间</w:t>
                            </w: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/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firstLine="18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Cs/>
                                <w:color w:val="000000"/>
                                <w:spacing w:val="0"/>
                                <w:w w:val="100"/>
                                <w:kern w:val="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</w:rPr>
                              <w:t>1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设置实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的目的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；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表中所列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种催化剂的催化效果最佳的是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；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由实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和实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可知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,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氯化钾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 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填“有”或“无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催化作用。维持加热条件不变，用实验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再继续收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0mL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氧气，所需时间明显少于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1s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解释原因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要比较氯酸钾分解反应中不同催化剂的催化效果，除了测量收集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0 mL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氧气所需时间外，还可以测量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【拓展探究】同种催化剂，还有哪些因素会影响氯酸钾分解反应的催化效果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请写出一种合理的猜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br w:type="page"/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2020-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学年度第一学期第一次月考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6"/>
          <w:sz w:val="36"/>
          <w:szCs w:val="36"/>
          <w:vertAlign w:val="baseline"/>
        </w:rPr>
        <w:t>九年级化学答题卷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测试范围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人教版九年级《化学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-3.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单元  考试时间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   满分值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一、选择题（本题包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-1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小题，每题只有一个选项符合题意，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13"/>
        <w:gridCol w:w="713"/>
        <w:gridCol w:w="713"/>
        <w:gridCol w:w="713"/>
        <w:gridCol w:w="713"/>
        <w:gridCol w:w="715"/>
        <w:gridCol w:w="715"/>
        <w:gridCol w:w="715"/>
        <w:gridCol w:w="715"/>
        <w:gridCol w:w="716"/>
        <w:gridCol w:w="716"/>
        <w:gridCol w:w="716"/>
      </w:tblGrid>
      <w:tr>
        <w:trPr>
          <w:trHeight w:val="5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2</w:t>
            </w:r>
          </w:p>
        </w:tc>
      </w:tr>
      <w:tr>
        <w:trPr>
          <w:trHeight w:val="54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答案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</w:tr>
    </w:tbl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、非选择题（本题包括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-1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小题，每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根据所学的化学知识，按要求填空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①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混合物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“纯净物”或“混合物”）；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氮气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氧化碳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Ⅰ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.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 xml:space="preserve">冷凝水回流，炸裂试管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Ⅱ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.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 __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药液流出，腐蚀标签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u w:val="single"/>
          <w:vertAlign w:val="baseline"/>
        </w:rPr>
        <w:t>__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ind w:firstLine="411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②Ⅰ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甲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吸收二氧化硫，防止污染空气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 乙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_ 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防止溅落物炸裂瓶底 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autoSpaceDE w:val="false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Ⅱ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. ______________________________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化合  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反应（填基本反应类型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①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子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 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选填“分子”或“原子”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②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H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O____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(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用化学符号表示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firstLine="525"/>
        <w:jc w:val="left"/>
        <w:textAlignment w:val="center"/>
        <w:rPr>
          <w:rFonts w:ascii="宋体" w:hAnsi="宋体" w:eastAsia="宋体" w:cs="宋体"/>
          <w:bCs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③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构成甲分子的氢原子和氧原子重新组合成新的分子</w:t>
      </w:r>
      <w:r>
        <w:rPr>
          <w:rFonts w:eastAsia="宋体" w:cs="宋体" w:ascii="宋体" w:hAnsi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</w:t>
      </w:r>
      <w:r>
        <w:rPr>
          <w:rFonts w:ascii="宋体" w:hAnsi="宋体" w:cs="宋体"/>
          <w:bCs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4</w:t>
      </w:r>
      <w:r>
        <w:rPr>
          <w:rFonts w:eastAsia="宋体" w:cs="宋体"/>
          <w:spacing w:val="0"/>
          <w:w w:val="100"/>
          <w:kern w:val="0"/>
          <w:position w:val="0"/>
          <w:sz w:val="20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写出下列物质的名称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 xml:space="preserve">A 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氯酸钾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C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氧气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E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二氧化硫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_________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将带火星的木条伸入瓶中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5</w:t>
      </w:r>
      <w:r>
        <w:rPr>
          <w:rFonts w:eastAsia="宋体" w:cs="宋体"/>
          <w:spacing w:val="0"/>
          <w:w w:val="100"/>
          <w:kern w:val="0"/>
          <w:position w:val="0"/>
          <w:sz w:val="20"/>
          <w:vertAlign w:val="baseline"/>
        </w:rPr>
        <w:t>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分）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使白磷达到燃烧所需要的温度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；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右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填“左”或“右”）；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4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处；据此可得出的结论是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空气中氧气约占空气体积的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1/5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Style16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（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）写出白磷燃烧的文字表达式：</w:t>
      </w:r>
      <w:r>
        <w:rPr>
          <w:rFonts w:eastAsia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_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vertAlign w:val="baseline"/>
        </w:rPr>
        <w:t>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根据下列装置，结合所学化学知识回答下列问题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长颈漏斗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试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D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编号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E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编号）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出该反应的文字表达式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B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编号）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瓶口有大气泡冒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,</w:t>
      </w:r>
    </w:p>
    <w:p>
      <w:pPr>
        <w:pStyle w:val="Normal"/>
        <w:widowControl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文字表达式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______________________________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7.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分）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对比参照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 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二氧化锰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；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 (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填“有”或“无”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。解释原因：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开始已经产生了部分氯酸钾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4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开始分解时的温度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。（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5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）请写出一种合理的猜想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略（合理即可）</w:t>
      </w:r>
      <w:r>
        <w:rPr>
          <w:rFonts w:eastAsia="宋体" w:cs="宋体" w:ascii="宋体" w:hAnsi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______</w:t>
      </w:r>
      <w:r>
        <w:rPr>
          <w:rFonts w:ascii="宋体" w:hAnsi="宋体" w:cs="宋体"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" w:hAnsi="宋体" w:eastAsia="宋体" w:cs="Times New Roman"/>
      <w:kern w:val="0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08:00Z</dcterms:created>
  <dc:creator>Administrator</dc:creator>
  <dc:description/>
  <dc:language>en-US</dc:language>
  <cp:lastModifiedBy>Administrator</cp:lastModifiedBy>
  <cp:lastPrinted>2020-10-08T23:34:00Z</cp:lastPrinted>
  <dcterms:modified xsi:type="dcterms:W3CDTF">2020-10-20T05:11:5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