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7545" cy="846709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3661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53186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747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4613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50138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2073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0T06:2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