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30" w:hanging="225"/>
        <w:jc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化学月考题</w:t>
      </w:r>
    </w:p>
    <w:p>
      <w:pPr>
        <w:pStyle w:val="Normal"/>
        <w:spacing w:lineRule="auto" w:line="360"/>
        <w:ind w:left="274" w:hanging="169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</w:t>
      </w:r>
      <w:r>
        <w:rPr>
          <w:rFonts w:eastAsia="新宋体" w:cs="Times New Roman" w:ascii="Times New Roman" w:hAnsi="Times New Roman"/>
          <w:b/>
          <w:szCs w:val="21"/>
        </w:rPr>
        <w:t>1-10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11-15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168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选项中属于化学变化的是（　　）</w:t>
      </w:r>
    </w:p>
    <w:p>
      <w:pPr>
        <w:pStyle w:val="Normal"/>
        <w:tabs>
          <w:tab w:val="clear" w:pos="420"/>
          <w:tab w:val="left" w:pos="3975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酒精挥发</w:t>
      </w:r>
      <w:r>
        <w:rPr>
          <w:rFonts w:eastAsia="Calibri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高压锅爆炸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分离液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" cy="203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空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食物腐败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情况通常不可能引起大气中</w:t>
      </w:r>
      <w:r>
        <w:rPr>
          <w:rFonts w:eastAsia="新宋体" w:cs="Times New Roman" w:ascii="Times New Roman" w:hAnsi="Times New Roman"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.5</w:t>
      </w:r>
      <w:r>
        <w:rPr>
          <w:rFonts w:ascii="Times New Roman" w:hAnsi="Times New Roman" w:cs="Times New Roman" w:eastAsia="新宋体"/>
          <w:szCs w:val="21"/>
        </w:rPr>
        <w:t>（可吸入微尘）增大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焚烧秸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燃烧煤炭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汽车尾气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光合作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物质由原子构成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蒸馏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硅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氧气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二氧化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物质的用途主要利用其物理性质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稀有气体充入灯泡制成霓虹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氮气充入灯泡延长灯泡使用寿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红磷制作军事上的烟雾弹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氧气用于医疗抢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所示的实验操作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666750" cy="7620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04825" cy="666750"/>
            <wp:effectExtent l="0" t="0" r="0" b="0"/>
            <wp:wrapNone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953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800100" cy="52387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点燃酒精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取少量液体</w:t>
      </w:r>
      <w:r>
        <w:rPr>
          <w:rFonts w:eastAsia="Calibri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加热液体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称取氯化钠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物质中，前者属于纯净物，后者属于混合物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洁净的空气、液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蒸馏水、加碘食盐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稀有气体、冰水混合物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水银、氯化钾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实验现象描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红磷燃烧产生大量白色烟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氢氧化钠溶液中滴入硫酸铜溶液，能产生蓝色沉淀，加热蓝色沉淀会变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铁丝在氧气中剧烈燃烧，火星四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生成四氧化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硫粉在空气中燃烧，产生蓝紫色火焰，生成一种有刺激性气味的气体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以下事实对应的解释错误的是（　　）</w:t>
      </w:r>
    </w:p>
    <w:tbl>
      <w:tblPr>
        <w:tblW w:w="85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5"/>
        <w:gridCol w:w="5955"/>
        <w:gridCol w:w="181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序号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事实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解释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A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在花园中可闻到花香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分子在不断运动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B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用肉眼不能直接观察到</w:t>
            </w:r>
            <w:r>
              <w:rPr>
                <w:rFonts w:eastAsia="新宋体" w:cs="Times New Roman" w:ascii="Times New Roman" w:hAnsi="Times New Roman"/>
                <w:szCs w:val="21"/>
              </w:rPr>
              <w:t>CO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</w:rPr>
              <w:t>分子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CO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</w:rPr>
              <w:t>分子很小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C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 w:eastAsia="新宋体"/>
                <w:szCs w:val="21"/>
              </w:rPr>
              <w:t>毫升水与</w:t>
            </w:r>
            <w:r>
              <w:rPr>
                <w:rFonts w:eastAsia="新宋体"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 w:eastAsia="新宋体"/>
                <w:szCs w:val="21"/>
              </w:rPr>
              <w:t>毫升乙醇混合，混合后总体积小于</w:t>
            </w:r>
            <w:r>
              <w:rPr>
                <w:rFonts w:eastAsia="新宋体"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 w:eastAsia="新宋体"/>
                <w:szCs w:val="21"/>
              </w:rPr>
              <w:t>毫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分子之间有间隔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D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冰受热变为水，水受热变为水蒸气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分子可以再分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用分子的观点解释下列事实，其中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过氧化氢制氧气﹣﹣分子本身发生变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春天百花盛开，花香四溢﹣﹣分子在不断的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海绵能吸水﹣﹣分子之间有间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水和过氧化氢化学性质不同﹣﹣分子构成不同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下列描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工业上利用液态氮气和液态氧气的密度不同制取氧气，该过程属于分解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用带火星木条可以检验出空气中氧气含量比呼出气体中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石蜡燃烧时的火焰，主要是因为石蜡蒸汽燃烧导致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做铁丝在氧气中燃烧的实验时，要先点燃铁丝上系的火柴，火柴的作用是增加可燃物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下列各图中“〇”和“●”分别表示两种质子数不同的原子，其中能表示纯净物的图是（　　）</w:t>
      </w:r>
    </w:p>
    <w:p>
      <w:pPr>
        <w:pStyle w:val="Normal"/>
        <w:tabs>
          <w:tab w:val="clear" w:pos="420"/>
          <w:tab w:val="left" w:pos="4185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315" cy="6724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66230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63563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67119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下列区分或鉴别物质的实验方法，其中正确的是（　　）</w:t>
      </w:r>
    </w:p>
    <w:tbl>
      <w:tblPr>
        <w:tblW w:w="85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"/>
        <w:gridCol w:w="2895"/>
        <w:gridCol w:w="4545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区分或鉴别的物质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方法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A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食盐和蔗糖粉末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用药匙取少量，尝味道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B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高锰酸钾和氯酸钾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取等量粉末，加热看是否产生氧气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C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过氧化氢溶液和水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各取少量液体，分别加入二氧化锰，观察现象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D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 w:eastAsia="新宋体"/>
                <w:color w:val="FFFFFF"/>
                <w:sz w:val="4"/>
                <w:szCs w:val="21"/>
              </w:rPr>
              <w:t>来源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 w:eastAsia="新宋体"/>
                <w:color w:val="FFFFFF"/>
                <w:sz w:val="4"/>
                <w:szCs w:val="21"/>
              </w:rPr>
              <w:t>学科网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</w:rPr>
              <w:t>]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空气、氧气和二氧化碳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用带火星的木条伸入其中，观察现象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下列对催化剂描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催化剂的作用是加快其它物质的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" cy="222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学反应速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催化剂的性质在化学反应前后都不发生改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同一反应可能有多种催化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使用催化剂能提高生成物的产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下列反应属于化合反应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氧化汞</w:t>
      </w:r>
      <w:r>
        <w:rPr/>
        <w:drawing>
          <wp:inline distT="0" distB="0" distL="0" distR="0">
            <wp:extent cx="265430" cy="1809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汞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氧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氢气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氯气</w:t>
      </w:r>
      <w:r>
        <w:rPr/>
        <w:drawing>
          <wp:inline distT="0" distB="0" distL="0" distR="0">
            <wp:extent cx="265430" cy="18097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氯化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氢氧化钙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二氧化碳→碳酸钙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石蜡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氧气</w:t>
      </w:r>
      <w:r>
        <w:rPr/>
        <w:drawing>
          <wp:inline distT="0" distB="0" distL="0" distR="0">
            <wp:extent cx="265430" cy="18097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二氧化碳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水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学。科。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某学生用量筒取液体时，量筒平稳地放置在实验台上，使视线与凹液面的最低点保持水平，读数为</w:t>
      </w:r>
      <w:r>
        <w:rPr>
          <w:rFonts w:eastAsia="新宋体" w:cs="Times New Roman" w:ascii="Times New Roman" w:hAnsi="Times New Roman"/>
          <w:szCs w:val="21"/>
        </w:rPr>
        <w:t>10mL</w:t>
      </w:r>
      <w:r>
        <w:rPr>
          <w:rFonts w:ascii="Times New Roman" w:hAnsi="Times New Roman" w:cs="Times New Roman" w:eastAsia="新宋体"/>
          <w:szCs w:val="21"/>
        </w:rPr>
        <w:t>；倒出部分液体后，俯视凹液面的最低处，读数为</w:t>
      </w:r>
      <w:r>
        <w:rPr>
          <w:rFonts w:eastAsia="新宋体" w:cs="Times New Roman" w:ascii="Times New Roman" w:hAnsi="Times New Roman"/>
          <w:szCs w:val="21"/>
        </w:rPr>
        <w:t>2mL</w:t>
      </w:r>
      <w:r>
        <w:rPr>
          <w:rFonts w:ascii="Times New Roman" w:hAnsi="Times New Roman" w:cs="Times New Roman" w:eastAsia="新宋体"/>
          <w:szCs w:val="21"/>
        </w:rPr>
        <w:t>，则该学生实际倒出的液体体积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肯定大于</w:t>
      </w:r>
      <w:r>
        <w:rPr>
          <w:rFonts w:eastAsia="新宋体" w:cs="Times New Roman" w:ascii="Times New Roman" w:hAnsi="Times New Roman"/>
          <w:szCs w:val="21"/>
        </w:rPr>
        <w:t>8mL</w:t>
      </w:r>
      <w:r>
        <w:rPr/>
        <w:tab/>
      </w:r>
      <w:r>
        <w:rPr/>
        <w:t xml:space="preserve">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肯定小于</w:t>
      </w:r>
      <w:r>
        <w:rPr>
          <w:rFonts w:eastAsia="新宋体" w:cs="Times New Roman" w:ascii="Times New Roman" w:hAnsi="Times New Roman"/>
          <w:szCs w:val="21"/>
        </w:rPr>
        <w:t>8mL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肯定等于</w:t>
      </w:r>
      <w:r>
        <w:rPr>
          <w:rFonts w:eastAsia="新宋体" w:cs="Times New Roman" w:ascii="Times New Roman" w:hAnsi="Times New Roman"/>
          <w:szCs w:val="21"/>
        </w:rPr>
        <w:t>8mL</w:t>
      </w:r>
      <w:r>
        <w:rPr/>
        <w:tab/>
      </w:r>
      <w:r>
        <w:rPr/>
        <w:t xml:space="preserve">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可能大于也可能小于</w:t>
      </w:r>
      <w:r>
        <w:rPr>
          <w:rFonts w:eastAsia="新宋体" w:cs="Times New Roman" w:ascii="Times New Roman" w:hAnsi="Times New Roman"/>
          <w:szCs w:val="21"/>
        </w:rPr>
        <w:t>8mL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用化学符号填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765" cy="1524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空气中体积分数最大气体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Calibri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氖气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氯酸钾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Calibri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保持二氧化碳化学性质的最小粒子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（</w:t>
      </w:r>
      <w:r>
        <w:rPr/>
        <w:t>5</w:t>
      </w:r>
      <w:r>
        <w:rPr/>
        <w:t>分）有下列物质：①氧气；②氮气；③五氧化二磷；④二氧化硫；⑤二氧化碳；⑥食盐水；⑦氦气。选择最恰当物质的数字代号填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会导致“温室效应”的气体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属于空气中有害气体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属于混合物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Calibri"/>
        </w:rPr>
        <w:t xml:space="preserve">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属于稀有气体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常温下是固体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600200" cy="930275"/>
            <wp:effectExtent l="0" t="0" r="0" b="0"/>
            <wp:wrapNone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如图为氧气性质的实验装置图，回答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铁在氧气中燃烧的化学反应方程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简要回答甲、乙两个集气瓶中的水的作用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硫在氧气中燃烧的现象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并放热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71650" cy="1200150"/>
            <wp:effectExtent l="0" t="0" r="0" b="0"/>
            <wp:wrapNone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粒子的结构示意图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按要求回答问题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表示原子的粒子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，下同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具有相对稳定结构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写出下列粒子的化学符号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,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简答题（共</w:t>
      </w: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初中化学常见的物质，它们之间的转化关系如图所示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一种暗紫色的固体物质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都是黑色固体粉末，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都是无色液体，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是一种能使澄清石灰水变浑浊的气体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57550" cy="132334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名称为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写出下列物质的化学符号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写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空气中燃烧的化学反应方程式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化学就在我们身边，人类的一切活动都离不开化学。阅读以下资料，回答相关问题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煤气的主要成分是一氧化碳。通常情况下，一氧化碳是一种无色无味的气体，有剧毒。为了防止煤气中毒，常在煤气里添加少量具有强烈刺激性气味的气体﹣﹣硫醚，每当嗅到硫醚的刺激性气味，可以立即发觉煤气泄漏了，及时采取相应措施。</w:t>
      </w:r>
      <w:r>
        <w:rPr>
          <w:rFonts w:eastAsia="新宋体" w:cs="Times New Roman" w:ascii="Times New Roman" w:hAnsi="Times New Roman"/>
          <w:szCs w:val="21"/>
        </w:rPr>
        <w:t>1L</w:t>
      </w:r>
      <w:r>
        <w:rPr>
          <w:rFonts w:ascii="Times New Roman" w:hAnsi="Times New Roman" w:cs="Times New Roman" w:eastAsia="新宋体"/>
          <w:szCs w:val="21"/>
        </w:rPr>
        <w:t>一氧化碳约重</w:t>
      </w:r>
      <w:r>
        <w:rPr>
          <w:rFonts w:eastAsia="新宋体" w:cs="Times New Roman" w:ascii="Times New Roman" w:hAnsi="Times New Roman"/>
          <w:szCs w:val="21"/>
        </w:rPr>
        <w:t>1.25g</w:t>
      </w:r>
      <w:r>
        <w:rPr>
          <w:rFonts w:ascii="Times New Roman" w:hAnsi="Times New Roman" w:cs="Times New Roman" w:eastAsia="新宋体"/>
          <w:szCs w:val="21"/>
        </w:rPr>
        <w:t>左右，密度跟空气接近。一氧化碳燃烧生成二氧化碳：一氧化碳还可以跟铁矿石中的三氧化二铁在高温条件下反应，生成铁和二氧化碳，从而用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" cy="1651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工业上冶炼钢铁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一氧化碳的物理性质有：</w:t>
      </w:r>
      <w:r>
        <w:rPr>
          <w:rFonts w:eastAsia="Calibri"/>
          <w:u w:val="single"/>
        </w:rPr>
        <w:t xml:space="preserve">                    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②</w:t>
      </w:r>
      <w:r>
        <w:rPr/>
        <w:t>一氧化碳的化学性质有：</w:t>
      </w:r>
      <w:r>
        <w:rPr>
          <w:rFonts w:eastAsia="Calibri"/>
          <w:u w:val="single"/>
        </w:rPr>
        <w:t xml:space="preserve">                     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③</w:t>
      </w:r>
      <w:r>
        <w:rPr/>
        <w:t>一氧化碳的用途有：</w:t>
      </w:r>
      <w:r>
        <w:rPr>
          <w:rFonts w:eastAsia="Calibri"/>
          <w:u w:val="single"/>
        </w:rPr>
        <w:t xml:space="preserve">                         </w:t>
      </w:r>
      <w:r>
        <w:rPr/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化学是一门以实验为基础的科学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实验室里，高锰酸钾、氯酸钾通常保存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里，一般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取用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学习化学拓展了认识事物的视野，在宏观世界里步入这奇妙的微观世界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/>
        <w:t>化学是在</w:t>
      </w:r>
      <w:r>
        <w:rPr>
          <w:rFonts w:eastAsia="Calibri"/>
          <w:u w:val="single"/>
        </w:rPr>
        <w:t xml:space="preserve">           </w:t>
      </w:r>
      <w:r>
        <w:rPr/>
        <w:t>层次上研究物质性质、组成、结构与变化规律的科学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cs="宋体" w:ascii="宋体" w:hAnsi="宋体"/>
        </w:rPr>
        <w:t>②</w:t>
      </w:r>
      <w:r>
        <w:rPr/>
        <w:t>从分子的角度分析并解释，空气与氧气的不同</w:t>
      </w:r>
      <w:r>
        <w:rPr>
          <w:rFonts w:eastAsia="Calibri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为测定空气里氧气的含量，甲、乙两个同学分别进行了实验探究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红磷燃烧的化学反应方程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甲同学按如图装置实验，在集气瓶冷却到室温后再打开弹簧夹，但实验中观察到气瓶中吸入水仍少于</w:t>
      </w:r>
      <w:r>
        <w:rPr/>
        <w:drawing>
          <wp:inline distT="0" distB="0" distL="0" distR="0">
            <wp:extent cx="123190" cy="33337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积，你认为其原因可能是：</w:t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543050" cy="1038225"/>
            <wp:effectExtent l="0" t="0" r="0" b="0"/>
            <wp:wrapNone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①</w:t>
      </w:r>
      <w:r>
        <w:rPr>
          <w:rFonts w:eastAsia="Calibri"/>
          <w:u w:val="single"/>
        </w:rPr>
        <w:t xml:space="preserve">             </w:t>
      </w:r>
      <w:r>
        <w:rPr>
          <w:rFonts w:cs="宋体" w:ascii="宋体" w:hAnsi="宋体"/>
        </w:rPr>
        <w:t>②</w:t>
      </w:r>
      <w:r>
        <w:rPr>
          <w:rFonts w:eastAsia="Calibri"/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通过本实验可以得出氮气的性质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学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|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|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Z|X|X|K]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密度比空气小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不支持燃烧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难溶于水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熔点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" cy="1524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四、实验题（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分）请根据下列装置图，回答有关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00195" cy="114236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装置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标号仪器的名称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写出实验室用氯酸钾和二氧化锰制取氧气的化学方程式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可选用的发生装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字母）。如果改用高锰酸钾为制氧气的原料，将适量的高锰酸钾装入试管中，并在试管口放一团棉花，其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写出实验室用双氧水和二氧化锰制取氧气的化学方程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该反应中的二氧化锰起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作用，可选用的收集装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字母），可以选择该装置收集氧气的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选用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装置收集气体时，等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再开始收集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实验室用块状固体碳化钙常温下和水反应制取乙炔（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该反应比二氧化锰催化过氧化氢分解更加剧烈，所选发生装置最合适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字母）。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氧气是人类维持生命不可或缺的物质，地球上的生物也都离不开氧气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下表中列出了部分与氧气有关的反应，请填写相应的空格。</w:t>
      </w:r>
    </w:p>
    <w:tbl>
      <w:tblPr>
        <w:tblW w:w="75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80"/>
        <w:gridCol w:w="3780"/>
      </w:tblGrid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有关反应的叙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化学方程式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硫在空气里燃烧生成二氧化硫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酒精</w:t>
            </w:r>
            <w:r>
              <w:rPr>
                <w:rFonts w:eastAsia="新宋体"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 w:eastAsia="新宋体"/>
                <w:szCs w:val="21"/>
              </w:rPr>
              <w:t>氧气</w:t>
            </w:r>
            <w:r>
              <w:rPr/>
              <w:drawing>
                <wp:inline distT="0" distB="0" distL="0" distR="0">
                  <wp:extent cx="265430" cy="180975"/>
                  <wp:effectExtent l="0" t="0" r="0" b="0"/>
                  <wp:docPr id="30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2" t="-625" r="-422" b="-6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</w:rPr>
              <w:t>二氧化碳</w:t>
            </w:r>
            <w:r>
              <w:rPr>
                <w:rFonts w:eastAsia="新宋体" w:cs="Times New Roman" w:ascii="Times New Roman" w:hAnsi="Times New Roman"/>
                <w:szCs w:val="21"/>
              </w:rPr>
              <w:t>+</w:t>
            </w:r>
            <w:r>
              <w:rPr>
                <w:rFonts w:ascii="Times New Roman" w:hAnsi="Times New Roman" w:cs="Times New Roman" w:eastAsia="新宋体"/>
                <w:szCs w:val="21"/>
              </w:rPr>
              <w:t>水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参照示例，填写下表中各物质能否燃烧，以及不同的现象，并回答相关问题。</w:t>
      </w:r>
    </w:p>
    <w:tbl>
      <w:tblPr>
        <w:tblW w:w="75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5"/>
        <w:gridCol w:w="3345"/>
        <w:gridCol w:w="3345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物质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在空气中加热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加热后放入氧气中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木条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示例：能燃烧，发出红光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细铁丝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虽然组成混合物的各成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：“保持着”或“不保持”）它们各自的性质。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" cy="1397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有些性质只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240" cy="1714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能在纯净物中反应才能得到直观体现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探究“为什么铁丝在氧气中燃烧会产生火星四射的现象？”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查阅资料】含碳细铁丝燃烧时，其中的碳粒生成的二氧化碳气体在熔融液态物质中形成气泡，熔融液态物质因气泡炸裂引起“火星四射”现象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设计实验】取直径均为</w:t>
      </w:r>
      <w:r>
        <w:rPr>
          <w:rFonts w:eastAsia="新宋体" w:cs="Times New Roman" w:ascii="Times New Roman" w:hAnsi="Times New Roman"/>
          <w:szCs w:val="21"/>
        </w:rPr>
        <w:t>0.2mm</w:t>
      </w:r>
      <w:r>
        <w:rPr>
          <w:rFonts w:ascii="Times New Roman" w:hAnsi="Times New Roman" w:cs="Times New Roman" w:eastAsia="新宋体"/>
          <w:szCs w:val="21"/>
        </w:rPr>
        <w:t>纯铁丝和含碳量分别为</w:t>
      </w:r>
      <w:r>
        <w:rPr>
          <w:rFonts w:eastAsia="新宋体" w:cs="Times New Roman" w:ascii="Times New Roman" w:hAnsi="Times New Roman"/>
          <w:szCs w:val="21"/>
        </w:rPr>
        <w:t>0.1%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.32%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.52%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.69%</w:t>
      </w:r>
      <w:r>
        <w:rPr>
          <w:rFonts w:ascii="Times New Roman" w:hAnsi="Times New Roman" w:cs="Times New Roman" w:eastAsia="新宋体"/>
          <w:szCs w:val="21"/>
        </w:rPr>
        <w:t>的铁丝，分别进行实验。铁丝末端系一根火柴的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实验记录】下表是实验中所记录的现象。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学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#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#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Z#X#X#K]</w:t>
      </w:r>
    </w:p>
    <w:tbl>
      <w:tblPr>
        <w:tblW w:w="88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0"/>
        <w:gridCol w:w="1010"/>
        <w:gridCol w:w="1500"/>
        <w:gridCol w:w="1186"/>
        <w:gridCol w:w="2108"/>
        <w:gridCol w:w="2108"/>
      </w:tblGrid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含碳量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纯铁丝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1%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0.32%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0.52%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 xml:space="preserve">0.69% 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现象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无火星四射现象，熔断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有短暂的火星四射现象，实验欠成功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火星四射现象明显，实验成功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比含碳量</w:t>
            </w:r>
            <w:r>
              <w:rPr>
                <w:rFonts w:eastAsia="新宋体" w:cs="Times New Roman" w:ascii="Times New Roman" w:hAnsi="Times New Roman"/>
                <w:szCs w:val="21"/>
              </w:rPr>
              <w:t>0.32%</w:t>
            </w:r>
            <w:r>
              <w:rPr>
                <w:rFonts w:ascii="Times New Roman" w:hAnsi="Times New Roman" w:cs="Times New Roman" w:eastAsia="新宋体"/>
                <w:szCs w:val="21"/>
              </w:rPr>
              <w:t>的铁丝燃烧剧烈，火星四射现象更明显，实验成功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比含碳量</w:t>
            </w:r>
            <w:r>
              <w:rPr>
                <w:rFonts w:eastAsia="新宋体" w:cs="Times New Roman" w:ascii="Times New Roman" w:hAnsi="Times New Roman"/>
                <w:szCs w:val="21"/>
              </w:rPr>
              <w:t>0.52%</w:t>
            </w:r>
            <w:r>
              <w:rPr>
                <w:rFonts w:ascii="Times New Roman" w:hAnsi="Times New Roman" w:cs="Times New Roman" w:eastAsia="新宋体"/>
                <w:szCs w:val="21"/>
              </w:rPr>
              <w:t>的铁丝燃烧短断烈，火星四射，实验成功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得出结论】铁丝产生火星四射现象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有关，就</w:t>
      </w:r>
      <w:r>
        <w:rPr>
          <w:rFonts w:eastAsia="新宋体" w:cs="Times New Roman" w:ascii="Times New Roman" w:hAnsi="Times New Roman"/>
          <w:szCs w:val="21"/>
        </w:rPr>
        <w:t>0.20mm</w:t>
      </w:r>
      <w:r>
        <w:rPr>
          <w:rFonts w:ascii="Times New Roman" w:hAnsi="Times New Roman" w:cs="Times New Roman" w:eastAsia="新宋体"/>
          <w:szCs w:val="21"/>
        </w:rPr>
        <w:t>铁丝而言，燃烧剧烈程度和其含碳量的关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氧气是由氧分子构成的纯净物，每个氧分子是由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原子构成的。下列有关氧分子和氧原子区别的正确叙述中，最本质的区别是（选填序号，下同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在质量和体积上，氧分子大，氧原子小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氧分子能构成氧气，而氧原子则不能直接构成物质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氧分子能保持氧气的助燃性、氧化性，而氧原子则不能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化学反应中，氧分子可以分成氧原子，而氧原子则不能再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某化学实验兴趣小组研究“带火星的木条在不同浓度氧气中的现象”，共设计了以下三组实验进行比较，下表为三组实验的记录。</w:t>
      </w:r>
    </w:p>
    <w:tbl>
      <w:tblPr>
        <w:tblW w:w="81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1"/>
        <w:gridCol w:w="759"/>
        <w:gridCol w:w="540"/>
        <w:gridCol w:w="900"/>
        <w:gridCol w:w="900"/>
        <w:gridCol w:w="900"/>
        <w:gridCol w:w="720"/>
        <w:gridCol w:w="576"/>
        <w:gridCol w:w="270"/>
        <w:gridCol w:w="270"/>
        <w:gridCol w:w="270"/>
        <w:gridCol w:w="714"/>
      </w:tblGrid>
      <w:tr>
        <w:trPr/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一组</w:t>
            </w:r>
          </w:p>
        </w:tc>
        <w:tc>
          <w:tcPr>
            <w:tcW w:w="2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330" w:hanging="0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二组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三组</w:t>
            </w:r>
          </w:p>
        </w:tc>
      </w:tr>
      <w:tr>
        <w:trPr>
          <w:trHeight w:val="640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集气瓶编号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</w:tr>
      <w:tr>
        <w:trPr/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收集的</w:t>
            </w:r>
            <w:r>
              <w:rPr>
                <w:rFonts w:eastAsia="新宋体" w:cs="Times New Roman" w:ascii="Times New Roman" w:hAnsi="Times New Roman"/>
                <w:szCs w:val="21"/>
              </w:rPr>
              <w:t>O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</w:rPr>
              <w:t>占容积的体积分数（</w:t>
            </w:r>
            <w:r>
              <w:rPr>
                <w:rFonts w:eastAsia="新宋体" w:cs="Times New Roma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cs="Times New Roman" w:eastAsia="新宋体"/>
                <w:szCs w:val="21"/>
              </w:rPr>
              <w:t>）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3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5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7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9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34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 w:eastAsia="新宋体"/>
                <w:color w:val="FFFFFF"/>
                <w:sz w:val="4"/>
                <w:szCs w:val="21"/>
              </w:rPr>
              <w:t>来源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 w:eastAsia="新宋体"/>
                <w:color w:val="FFFFFF"/>
                <w:sz w:val="4"/>
                <w:szCs w:val="21"/>
              </w:rPr>
              <w:t>学科网</w:t>
            </w:r>
            <w:r>
              <w:rPr>
                <w:rFonts w:eastAsia="新宋体" w:cs="Times New Roman" w:ascii="Times New Roman" w:hAnsi="Times New Roman"/>
                <w:color w:val="FFFFFF"/>
                <w:sz w:val="4"/>
                <w:szCs w:val="21"/>
              </w:rPr>
              <w:t>]</w:t>
            </w:r>
          </w:p>
        </w:tc>
      </w:tr>
      <w:tr>
        <w:trPr/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带火星木条的状况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微亮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亮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很亮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复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复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很亮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很亮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复燃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复燃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复燃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很亮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据实验现象进行比较分析，同学们共提出四项结论，其中有疑问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带火星的木条在空气中维持亮一会儿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使用带火星的木条验满氧气的方法是可靠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能带火星的木条复燃，瓶中氧气的体积分数应≥</w:t>
      </w:r>
      <w:r>
        <w:rPr>
          <w:rFonts w:eastAsia="新宋体" w:cs="Times New Roman" w:ascii="Times New Roman" w:hAnsi="Times New Roman"/>
          <w:szCs w:val="21"/>
        </w:rPr>
        <w:t>35%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三组实验时为了精确测定而追加的</w:t>
      </w:r>
    </w:p>
    <w:p>
      <w:pPr>
        <w:pStyle w:val="Normal"/>
        <w:spacing w:lineRule="auto" w:line="36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1955" cy="129476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新宋体"/>
          <w:b/>
          <w:b/>
          <w:sz w:val="30"/>
          <w:szCs w:val="30"/>
        </w:rPr>
      </w:pPr>
      <w:r>
        <w:rPr>
          <w:rFonts w:eastAsia="新宋体"/>
          <w:b/>
          <w:sz w:val="30"/>
          <w:szCs w:val="30"/>
        </w:rPr>
        <w:t>第一次月考化学试卷</w:t>
      </w:r>
    </w:p>
    <w:p>
      <w:pPr>
        <w:pStyle w:val="Normal"/>
        <w:spacing w:lineRule="auto" w:line="360"/>
        <w:jc w:val="center"/>
        <w:rPr>
          <w:rFonts w:eastAsia="新宋体"/>
          <w:b/>
          <w:b/>
          <w:sz w:val="16"/>
          <w:szCs w:val="16"/>
        </w:rPr>
      </w:pPr>
      <w:r>
        <w:rPr>
          <w:rFonts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b/>
          <w:szCs w:val="21"/>
        </w:rPr>
        <w:t>一、选择题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二、填空题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N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Ne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KClO</w:t>
      </w:r>
      <w:r>
        <w:rPr>
          <w:rFonts w:eastAsia="新宋体"/>
          <w:sz w:val="24"/>
          <w:vertAlign w:val="subscript"/>
        </w:rPr>
        <w:t>3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C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⑦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、方程式；防止生成的高温熔化物溅落下来炸裂集气瓶底；用水将生成有毒的二氧化硫吸收，防止</w:t>
      </w:r>
      <w:r>
        <w:rPr>
          <w:rFonts w:eastAsia="新宋体"/>
          <w:szCs w:val="21"/>
        </w:rPr>
        <w:drawing>
          <wp:inline distT="0" distB="0" distL="0" distR="0">
            <wp:extent cx="15240" cy="1397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污染空气；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C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BD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  <w:r>
        <w:rPr>
          <w:rFonts w:eastAsia="新宋体"/>
          <w:szCs w:val="21"/>
        </w:rPr>
        <w:t>Al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Na+</w:t>
      </w:r>
      <w:r>
        <w:rPr>
          <w:rFonts w:eastAsia="新宋体"/>
          <w:szCs w:val="21"/>
        </w:rPr>
        <w:t>；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三、简答题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高锰酸钾</w:t>
      </w:r>
      <w:r>
        <w:rPr>
          <w:rFonts w:eastAsia="新宋体"/>
          <w:szCs w:val="21"/>
        </w:rPr>
        <w:drawing>
          <wp:inline distT="0" distB="0" distL="0" distR="0">
            <wp:extent cx="24765" cy="1841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Mn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H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O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C+O</w:t>
      </w:r>
      <w:r>
        <w:rPr>
          <w:rFonts w:eastAsia="新宋体"/>
          <w:sz w:val="24"/>
          <w:vertAlign w:val="subscript"/>
        </w:rPr>
        <w:t>2</w:t>
      </w:r>
      <w:r>
        <w:rPr/>
        <w:drawing>
          <wp:inline distT="0" distB="0" distL="0" distR="0">
            <wp:extent cx="504190" cy="38100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CO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21</w:t>
      </w:r>
      <w:r>
        <w:rPr>
          <w:rFonts w:eastAsia="新宋体"/>
          <w:szCs w:val="21"/>
        </w:rPr>
        <w:t>．通常情况下，一氧化碳是一种无色无味的气体，密度跟空气接近；剧毒、具有还原性、可燃性；作燃料、冶炼钢铁；广口瓶；药匙；原子、分子；氧气是由一种分子构成的，空气是由多种分子构成的；</w:t>
      </w:r>
    </w:p>
    <w:p>
      <w:pPr>
        <w:pStyle w:val="Normal"/>
        <w:spacing w:lineRule="auto" w:line="360"/>
        <w:rPr/>
      </w:pPr>
      <w:r>
        <w:rPr>
          <w:rFonts w:eastAsia="新宋体"/>
          <w:szCs w:val="21"/>
        </w:rPr>
        <w:t>2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P+5O</w:t>
      </w:r>
      <w:r>
        <w:rPr>
          <w:rFonts w:eastAsia="新宋体"/>
          <w:sz w:val="24"/>
          <w:vertAlign w:val="subscript"/>
        </w:rPr>
        <w:t>2</w:t>
      </w:r>
      <w:r>
        <w:rPr/>
        <w:drawing>
          <wp:inline distT="0" distB="0" distL="0" distR="0">
            <wp:extent cx="504190" cy="3810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2P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O</w:t>
      </w:r>
      <w:r>
        <w:rPr>
          <w:rFonts w:eastAsia="新宋体"/>
          <w:sz w:val="24"/>
          <w:vertAlign w:val="subscript"/>
        </w:rPr>
        <w:t>5</w:t>
      </w:r>
      <w:r>
        <w:rPr>
          <w:rFonts w:eastAsia="新宋体"/>
          <w:szCs w:val="21"/>
        </w:rPr>
        <w:t>；装置漏气；红磷不足；</w:t>
      </w:r>
      <w:r>
        <w:rPr>
          <w:rFonts w:eastAsia="新宋体"/>
          <w:szCs w:val="21"/>
        </w:rPr>
        <w:t>BC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四、实验题</w:t>
      </w:r>
    </w:p>
    <w:p>
      <w:pPr>
        <w:pStyle w:val="Normal"/>
        <w:spacing w:lineRule="auto" w:line="360"/>
        <w:ind w:firstLine="63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酒精灯；长颈漏斗；方程式；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；防止高锰酸钾颗粒进入导管；方程式；催化；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F</w:t>
      </w:r>
      <w:r>
        <w:rPr>
          <w:rFonts w:eastAsia="新宋体"/>
          <w:szCs w:val="21"/>
        </w:rPr>
        <w:t>；氧气的密度比空气大或不易溶于水；导管口的气泡连续均匀冒出；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方程式；酒精在空气里燃烧生成二氧化碳和水；剧烈燃烧，发出白光，放热；不能燃烧；剧烈燃烧，火星四射，放热，生成一种黑色固体；保持着；引燃铁丝；含碳量；在其它条件相同时，含碳量越高，燃烧越剧烈；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0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10-20T06:28:17Z</dcterms:modified>
  <cp:revision>10</cp:revision>
  <dc:subject>化学.doc</dc:subject>
  <dc:title>化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