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968365" cy="876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0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1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0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730" cy="8764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04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dcterms:modified xsi:type="dcterms:W3CDTF">2020-10-14T02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