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华文新魏;宋体" w:hAnsi="华文新魏;宋体" w:eastAsia="华文新魏;宋体"/>
          <w:b/>
          <w:b/>
          <w:sz w:val="32"/>
          <w:szCs w:val="32"/>
        </w:rPr>
      </w:pPr>
      <w:r>
        <w:rPr>
          <w:rFonts w:ascii="华文新魏;宋体" w:hAnsi="华文新魏;宋体" w:eastAsia="华文新魏;宋体"/>
          <w:b/>
          <w:sz w:val="32"/>
          <w:szCs w:val="32"/>
        </w:rPr>
        <w:t>昌乐县北大公学双语学校月清</w:t>
      </w:r>
      <w:r>
        <w:rPr>
          <w:rFonts w:eastAsia="华文新魏;宋体" w:ascii="华文新魏;宋体" w:hAnsi="华文新魏;宋体"/>
          <w:b/>
          <w:sz w:val="32"/>
          <w:szCs w:val="32"/>
        </w:rPr>
        <w:t>1</w:t>
      </w:r>
      <w:r>
        <w:rPr>
          <w:rFonts w:ascii="华文新魏;宋体" w:hAnsi="华文新魏;宋体" w:eastAsia="华文新魏;宋体"/>
          <w:b/>
          <w:sz w:val="32"/>
          <w:szCs w:val="32"/>
        </w:rPr>
        <w:t>化学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Ⅰ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化学变化一定存在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状态和颜色的变化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发光，放热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生成新物质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气体的放出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能量的变化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③⑤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④⑤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③④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物理变化和化学变化的关系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物质发生物理变化时一定伴随化学变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物质发生化学变化是一定伴随物理变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物质发生化学变化时可能伴随物理变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二者之间没有任何关系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生活中常见的变化中，均属于化学变化的一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eastAsia="宋体"/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滴水成冰、钢铁生锈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石蜡熔化、水分蒸发</w:t>
      </w:r>
      <w:r>
        <w:rPr/>
        <w:tab/>
      </w:r>
      <w:r>
        <w:rPr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粮食酿酒、烟花燃放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汽油挥发、云消雾散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海洋是重要的资源，利用海水可以得到许多产品。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海水“晒盐”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海水“制碱”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海水“淡化”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从海水中提取镁。其中主要利用化学变化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全部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只有</w:t>
      </w:r>
      <w:r>
        <w:rPr>
          <w:rFonts w:ascii="Cambria Math" w:hAnsi="Cambria Math" w:cs="Cambria Math" w:eastAsia="Cambria Math"/>
          <w:szCs w:val="21"/>
        </w:rPr>
        <w:t>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只有</w:t>
      </w:r>
      <w:r>
        <w:rPr>
          <w:rFonts w:ascii="Cambria Math" w:hAnsi="Cambria Math" w:cs="Cambria Math" w:eastAsia="Cambria Math"/>
          <w:szCs w:val="21"/>
        </w:rPr>
        <w:t>②④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法拉第曾以《蜡烛的故事》为题为青少年连续开展了多次报告．下列列举了报告中涉及的问题及对问题的回答，其中“对问题的回答”属于“设计实验方案”的是（　　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51"/>
        <w:gridCol w:w="3544"/>
        <w:gridCol w:w="3091"/>
      </w:tblGrid>
      <w:tr>
        <w:trPr/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选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问题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对问题的回答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Cs w:val="21"/>
              </w:rPr>
              <w:t>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吹灭蜡烛时产生的白烟是什么？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主要成分是烛油蒸气</w:t>
            </w:r>
          </w:p>
        </w:tc>
      </w:tr>
      <w:tr>
        <w:trPr/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Cs w:val="21"/>
              </w:rPr>
              <w:t>B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火焰为什么向上？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热气流上升，形成对流</w:t>
            </w:r>
          </w:p>
        </w:tc>
      </w:tr>
      <w:tr>
        <w:trPr/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Cs w:val="21"/>
              </w:rPr>
              <w:t>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火焰明亮的原因是什么？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与火焰中有碳颗粒有关，碳颗粒会影响火焰明亮程度</w:t>
            </w:r>
          </w:p>
        </w:tc>
      </w:tr>
      <w:tr>
        <w:trPr/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Cs w:val="21"/>
              </w:rPr>
              <w:t>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火焰不同部位温度高低如何比较？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用一张纸在火焰中心一掠，观察纸上留下的火痕特点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所示仪器中可以用酒精灯直接加热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61340" cy="58039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2" r="-6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090" cy="752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5615" cy="256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315" cy="676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53" r="-10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敏智同学用托盘天平称量</w:t>
      </w:r>
      <w:r>
        <w:rPr>
          <w:rFonts w:eastAsia="新宋体" w:cs="Times New Roman" w:ascii="Times New Roman" w:hAnsi="Times New Roman"/>
          <w:szCs w:val="21"/>
        </w:rPr>
        <w:t>10.5g</w:t>
      </w:r>
      <w:r>
        <w:rPr>
          <w:rFonts w:ascii="Times New Roman" w:hAnsi="Times New Roman" w:cs="Times New Roman" w:eastAsia="新宋体"/>
          <w:szCs w:val="21"/>
        </w:rPr>
        <w:t>药品，在称量过程中发现指针偏左，此时应该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减少药品质量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向右盘中加砝码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移动游码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增加药品质量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托盘天平是利用杠杆原理制造的一种称量仪器。如果仅用一个</w:t>
      </w:r>
      <w:r>
        <w:rPr>
          <w:rFonts w:eastAsia="新宋体" w:cs="Times New Roman" w:ascii="Times New Roman" w:hAnsi="Times New Roman"/>
          <w:szCs w:val="21"/>
        </w:rPr>
        <w:t>20g</w:t>
      </w:r>
      <w:r>
        <w:rPr>
          <w:rFonts w:ascii="Times New Roman" w:hAnsi="Times New Roman" w:cs="Times New Roman" w:eastAsia="新宋体"/>
          <w:szCs w:val="21"/>
        </w:rPr>
        <w:t>的砝码称取</w:t>
      </w:r>
      <w:r>
        <w:rPr>
          <w:rFonts w:eastAsia="新宋体" w:cs="Times New Roman" w:ascii="Times New Roman" w:hAnsi="Times New Roman"/>
          <w:szCs w:val="21"/>
        </w:rPr>
        <w:t>19.5g</w:t>
      </w:r>
      <w:r>
        <w:rPr>
          <w:rFonts w:ascii="Times New Roman" w:hAnsi="Times New Roman" w:cs="Times New Roman" w:eastAsia="新宋体"/>
          <w:szCs w:val="21"/>
        </w:rPr>
        <w:t>的食盐，现有如下操作步骤，正确的称量方法是（　　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在天平两边托盘上各放一张质量、大小相同的白纸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将</w:t>
      </w:r>
      <w:r>
        <w:rPr>
          <w:rFonts w:eastAsia="新宋体" w:cs="Times New Roman" w:ascii="Times New Roman" w:hAnsi="Times New Roman"/>
          <w:szCs w:val="21"/>
        </w:rPr>
        <w:t>20g</w:t>
      </w:r>
      <w:r>
        <w:rPr>
          <w:rFonts w:ascii="Times New Roman" w:hAnsi="Times New Roman" w:cs="Times New Roman" w:eastAsia="新宋体"/>
          <w:szCs w:val="21"/>
        </w:rPr>
        <w:t>砝码放在左盘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将</w:t>
      </w:r>
      <w:r>
        <w:rPr>
          <w:rFonts w:eastAsia="新宋体" w:cs="Times New Roman" w:ascii="Times New Roman" w:hAnsi="Times New Roman"/>
          <w:szCs w:val="21"/>
        </w:rPr>
        <w:t>20g</w:t>
      </w:r>
      <w:r>
        <w:rPr>
          <w:rFonts w:ascii="Times New Roman" w:hAnsi="Times New Roman" w:cs="Times New Roman" w:eastAsia="新宋体"/>
          <w:szCs w:val="21"/>
        </w:rPr>
        <w:t>砝码放在右盘</w:t>
      </w:r>
      <w:r>
        <w:rPr>
          <w:rFonts w:cs="Calibri" w:eastAsia="Calibri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将游码拨至</w:t>
      </w:r>
      <w:r>
        <w:rPr>
          <w:rFonts w:eastAsia="新宋体" w:cs="Times New Roman" w:ascii="Times New Roman" w:hAnsi="Times New Roman"/>
          <w:szCs w:val="21"/>
        </w:rPr>
        <w:t>0.5g</w:t>
      </w:r>
      <w:r>
        <w:rPr>
          <w:rFonts w:ascii="Times New Roman" w:hAnsi="Times New Roman" w:cs="Times New Roman" w:eastAsia="新宋体"/>
          <w:szCs w:val="21"/>
        </w:rPr>
        <w:t>刻度处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在右盘添加食盐至天平平衡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在左盘添加食盐至天平平衡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④⑤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③④⑥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③④⑥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④⑤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下列使用试管夹的操作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从试管底部往上套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夹在距试管口约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0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用手拿住试管夹的长柄，不要把拇指按在短柄上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用试管做实验时，都要使用试管夹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实验是学习化学的重要方法，下列有关实验的基本操作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取用药品时，若未说明用量，固体一般取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至</w:t>
      </w:r>
      <w:r>
        <w:rPr>
          <w:rFonts w:eastAsia="新宋体" w:cs="Times New Roman" w:ascii="Times New Roman" w:hAnsi="Times New Roman"/>
          <w:szCs w:val="21"/>
        </w:rPr>
        <w:t>2g</w:t>
      </w:r>
      <w:r>
        <w:rPr>
          <w:rFonts w:ascii="Times New Roman" w:hAnsi="Times New Roman" w:cs="Times New Roman" w:eastAsia="新宋体"/>
          <w:szCs w:val="21"/>
        </w:rPr>
        <w:t>，液体一般取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至</w:t>
      </w:r>
      <w:r>
        <w:rPr>
          <w:rFonts w:eastAsia="新宋体" w:cs="Times New Roman" w:ascii="Times New Roman" w:hAnsi="Times New Roman"/>
          <w:szCs w:val="21"/>
        </w:rPr>
        <w:t>2mL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用托盘天平称取</w:t>
      </w:r>
      <w:r>
        <w:rPr>
          <w:rFonts w:eastAsia="新宋体" w:cs="Times New Roman" w:ascii="Times New Roman" w:hAnsi="Times New Roman"/>
          <w:szCs w:val="21"/>
        </w:rPr>
        <w:t>12g</w:t>
      </w:r>
      <w:r>
        <w:rPr>
          <w:rFonts w:ascii="Times New Roman" w:hAnsi="Times New Roman" w:cs="Times New Roman" w:eastAsia="新宋体"/>
          <w:szCs w:val="21"/>
        </w:rPr>
        <w:t>氯化钠，称量时天平指针向左盘偏转，应向右侧移动游码或添加砝码至天平平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对试管内的液体进行加热时，液体的体积不能超过试管容积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0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并且先用酒精灯内焰预热再进行加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洗涤试管时，当试管内壁附着的水既不聚成水滴，也不成股流下，说明试管已洗涤干净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某同学用量筒取液体，将量筒放好，俯视量筒内液体凹液面的最低处，读数为</w:t>
      </w:r>
      <w:r>
        <w:rPr>
          <w:rFonts w:eastAsia="新宋体" w:cs="Times New Roman" w:ascii="Times New Roman" w:hAnsi="Times New Roman"/>
          <w:szCs w:val="21"/>
        </w:rPr>
        <w:t>20mL</w:t>
      </w:r>
      <w:r>
        <w:rPr>
          <w:rFonts w:ascii="Times New Roman" w:hAnsi="Times New Roman" w:cs="Times New Roman" w:eastAsia="新宋体"/>
          <w:szCs w:val="21"/>
        </w:rPr>
        <w:t>；倒出部分液体后，俯视液体凹液面的最低处，读书为</w:t>
      </w:r>
      <w:r>
        <w:rPr>
          <w:rFonts w:eastAsia="新宋体" w:cs="Times New Roman" w:ascii="Times New Roman" w:hAnsi="Times New Roman"/>
          <w:szCs w:val="21"/>
        </w:rPr>
        <w:t>5mL</w:t>
      </w:r>
      <w:r>
        <w:rPr>
          <w:rFonts w:ascii="Times New Roman" w:hAnsi="Times New Roman" w:cs="Times New Roman" w:eastAsia="新宋体"/>
          <w:szCs w:val="21"/>
        </w:rPr>
        <w:t>，则实际倒出的液体体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等于</w:t>
      </w:r>
      <w:r>
        <w:rPr>
          <w:rFonts w:eastAsia="新宋体" w:cs="Times New Roman" w:ascii="Times New Roman" w:hAnsi="Times New Roman"/>
          <w:szCs w:val="21"/>
        </w:rPr>
        <w:t>15 m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大于</w:t>
      </w:r>
      <w:r>
        <w:rPr>
          <w:rFonts w:eastAsia="新宋体" w:cs="Times New Roman" w:ascii="Times New Roman" w:hAnsi="Times New Roman"/>
          <w:szCs w:val="21"/>
        </w:rPr>
        <w:t>15 m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小于</w:t>
      </w:r>
      <w:r>
        <w:rPr>
          <w:rFonts w:eastAsia="新宋体" w:cs="Times New Roman" w:ascii="Times New Roman" w:hAnsi="Times New Roman"/>
          <w:szCs w:val="21"/>
        </w:rPr>
        <w:t>15 m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以下是某小组同学记录的实验数据或实验操作，你认为不合理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吴明用</w:t>
      </w:r>
      <w:r>
        <w:rPr>
          <w:rFonts w:eastAsia="新宋体" w:cs="Times New Roman" w:ascii="Times New Roman" w:hAnsi="Times New Roman"/>
          <w:szCs w:val="21"/>
        </w:rPr>
        <w:t>10mL</w:t>
      </w:r>
      <w:r>
        <w:rPr>
          <w:rFonts w:ascii="Times New Roman" w:hAnsi="Times New Roman" w:cs="Times New Roman" w:eastAsia="新宋体"/>
          <w:szCs w:val="21"/>
        </w:rPr>
        <w:t>的量筒量取</w:t>
      </w:r>
      <w:r>
        <w:rPr>
          <w:rFonts w:eastAsia="新宋体" w:cs="Times New Roman" w:ascii="Times New Roman" w:hAnsi="Times New Roman"/>
          <w:szCs w:val="21"/>
        </w:rPr>
        <w:t>6.5mL</w:t>
      </w:r>
      <w:r>
        <w:rPr>
          <w:rFonts w:ascii="Times New Roman" w:hAnsi="Times New Roman" w:cs="Times New Roman" w:eastAsia="新宋体"/>
          <w:szCs w:val="21"/>
        </w:rPr>
        <w:t>的食盐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王倩用胶头滴管向试管中滴加少量液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朱林用</w:t>
      </w:r>
      <w:r>
        <w:rPr>
          <w:rFonts w:eastAsia="新宋体" w:cs="Times New Roman" w:ascii="Times New Roman" w:hAnsi="Times New Roman"/>
          <w:szCs w:val="21"/>
        </w:rPr>
        <w:t>200mL</w:t>
      </w:r>
      <w:r>
        <w:rPr>
          <w:rFonts w:ascii="Times New Roman" w:hAnsi="Times New Roman" w:cs="Times New Roman" w:eastAsia="新宋体"/>
          <w:szCs w:val="21"/>
        </w:rPr>
        <w:t>的烧杯量取了</w:t>
      </w:r>
      <w:r>
        <w:rPr>
          <w:rFonts w:eastAsia="新宋体" w:cs="Times New Roman" w:ascii="Times New Roman" w:hAnsi="Times New Roman"/>
          <w:szCs w:val="21"/>
        </w:rPr>
        <w:t>125mL</w:t>
      </w:r>
      <w:r>
        <w:rPr>
          <w:rFonts w:ascii="Times New Roman" w:hAnsi="Times New Roman" w:cs="Times New Roman" w:eastAsia="新宋体"/>
          <w:szCs w:val="21"/>
        </w:rPr>
        <w:t>的氢氧化钠溶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张哲用托盘天平称取了</w:t>
      </w:r>
      <w:r>
        <w:rPr>
          <w:rFonts w:eastAsia="新宋体" w:cs="Times New Roman" w:ascii="Times New Roman" w:hAnsi="Times New Roman"/>
          <w:szCs w:val="21"/>
        </w:rPr>
        <w:t>16.5g</w:t>
      </w:r>
      <w:r>
        <w:rPr>
          <w:rFonts w:ascii="Times New Roman" w:hAnsi="Times New Roman" w:cs="Times New Roman" w:eastAsia="新宋体"/>
          <w:szCs w:val="21"/>
        </w:rPr>
        <w:t>硫酸铜晶体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用分子观点解释“可燃冰升华”的现象，下列说法错误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分子不停地运动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分子间间隔变大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分子体积急剧增大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分子本身不发生改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小明同学在做铁丝在氧气中燃烧的实验时，用一根纱窗上的细铁丝在自己收集的氧气中进行实验，结果没有观察到火星四射的现象。造成实验失败的原因不可能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收集到的氧气量太少或纯度太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铁丝表面的铁锈未除干净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集气瓶底没有铺一层细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铁丝末端火柴梗燃烧正旺，就将铁丝伸入集气瓶中</w:t>
      </w:r>
      <w:r>
        <w:rPr/>
        <w:tab/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下列实验现象描述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硫在氧气中燃烧发出蓝紫色火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磷在空气中燃烧产生大量白雾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木炭在空气中燃烧发出白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铁丝在氧气中燃烧，火星四射，生成四氧化三铁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szCs w:val="21"/>
        </w:rPr>
        <w:t>Fe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也可以做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分解的催化剂，现向装有一定量的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溶液的试管中滴入适量的</w:t>
      </w:r>
      <w:r>
        <w:rPr>
          <w:rFonts w:eastAsia="新宋体" w:cs="Times New Roman" w:ascii="Times New Roman" w:hAnsi="Times New Roman"/>
          <w:szCs w:val="21"/>
        </w:rPr>
        <w:t>Fe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溶液，充分反应（忽略水的挥发）。下列图象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0125" cy="11715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90600" cy="11906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0125" cy="12096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90600" cy="11715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关于催化剂的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化学反应后催化剂本身的质量减少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反应前后催化剂的化学性质通常会发生改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催化剂可加快或减慢化学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用氯酸钾制取氧气时，加入催化剂可使生成氧气的质量增加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从微观角度分析，下列解释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柳絮飞扬﹣分子在不断地运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热胀冷缩﹣分子大小随温度变化而改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铁块很难压缩﹣原子之间没间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一氧化碳和二氧化碳化学性质存在很大不同﹣分子构成不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下列变化能证明分子可以再分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汽油蒸发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活性炭脱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干冰升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水通电分解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原子失去一个电子后成为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带一个单位正电荷的阳离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带一个单位负电荷的阳离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带一个单位正电荷的阴离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带一个单位负电荷的阴离子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Ⅱ卷（</w:t>
      </w:r>
      <w:r>
        <w:rPr>
          <w:rFonts w:eastAsia="新宋体" w:cs="Times New Roman" w:ascii="Times New Roman" w:hAnsi="Times New Roman"/>
          <w:b/>
          <w:szCs w:val="21"/>
        </w:rPr>
        <w:t>6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小题，每空一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下列是对氯气性质的描述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黄绿色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有刺激性气味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能与水发生反应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常温下是一种气体；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能与强碱溶液发生反应；</w:t>
      </w:r>
      <w:r>
        <w:rPr>
          <w:rFonts w:ascii="Cambria Math" w:hAnsi="Cambria Math" w:cs="Cambria Math" w:eastAsia="Cambria Math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能与金属发生反应．其中属于物理性质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3365" cy="2533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用序号回答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液体药品通常盛放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瓶里，请回答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瓶塞应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放在桌面上，理由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倾倒液体时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快速”或“缓慢”）倒入，理由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瓶口应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试管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贴标签的一方向着手心是为了防止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倒完液体后，要立即盖紧瓶塞，标签应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在实验室取用药品时，试剂瓶盖应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在桌上，取用粉末状固体（或小颗粒）时应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取用块状固体（或大颗粒）时，应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取用液体药品时瓶的标签应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盛取定量液体时一般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滴加少量液体常用的仪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5200015</wp:posOffset>
            </wp:positionH>
            <wp:positionV relativeFrom="paragraph">
              <wp:posOffset>26035</wp:posOffset>
            </wp:positionV>
            <wp:extent cx="613410" cy="1238885"/>
            <wp:effectExtent l="0" t="0" r="0" b="0"/>
            <wp:wrapSquare wrapText="bothSides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一同学想量取</w:t>
      </w:r>
      <w:r>
        <w:rPr>
          <w:rFonts w:eastAsia="新宋体" w:cs="Times New Roman" w:ascii="Times New Roman" w:hAnsi="Times New Roman"/>
          <w:szCs w:val="21"/>
        </w:rPr>
        <w:t>18mL</w:t>
      </w:r>
      <w:r>
        <w:rPr>
          <w:rFonts w:ascii="Times New Roman" w:hAnsi="Times New Roman" w:cs="Times New Roman" w:eastAsia="新宋体"/>
          <w:szCs w:val="21"/>
        </w:rPr>
        <w:t>液体，应选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0mL</w:t>
      </w:r>
      <w:r>
        <w:rPr>
          <w:rFonts w:ascii="Times New Roman" w:hAnsi="Times New Roman" w:cs="Times New Roman" w:eastAsia="新宋体"/>
          <w:szCs w:val="21"/>
        </w:rPr>
        <w:t>量筒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0mL</w:t>
      </w:r>
      <w:r>
        <w:rPr>
          <w:rFonts w:ascii="Times New Roman" w:hAnsi="Times New Roman" w:cs="Times New Roman" w:eastAsia="新宋体"/>
          <w:szCs w:val="21"/>
        </w:rPr>
        <w:t>量筒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0mL</w:t>
      </w:r>
      <w:r>
        <w:rPr>
          <w:rFonts w:ascii="Times New Roman" w:hAnsi="Times New Roman" w:cs="Times New Roman" w:eastAsia="新宋体"/>
          <w:szCs w:val="21"/>
        </w:rPr>
        <w:t>量筒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胶头滴管</w:t>
      </w:r>
    </w:p>
    <w:p>
      <w:pPr>
        <w:pStyle w:val="Normal"/>
        <w:spacing w:lineRule="auto" w:line="360"/>
        <w:ind w:left="273" w:hanging="168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装置可以用于实验室过氧化氢溶液制取氧气：此装置中长颈漏斗的作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如果用注射器代替长颈漏斗好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168"/>
        <w:rPr>
          <w:rFonts w:ascii="Times New Roman" w:hAnsi="Times New Roman" w:eastAsia="新宋体" w:cs="Times New Roman"/>
          <w:szCs w:val="21"/>
          <w:lang w:val="en-US" w:eastAsia="en-US"/>
        </w:rPr>
      </w:pPr>
      <w:r>
        <w:rPr>
          <w:rFonts w:eastAsia="新宋体" w:cs="Times New Roman" w:ascii="Times New Roman" w:hAnsi="Times New Roman"/>
          <w:szCs w:val="21"/>
          <w:lang w:val="en-US" w:eastAsia="en-US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5161915</wp:posOffset>
            </wp:positionH>
            <wp:positionV relativeFrom="paragraph">
              <wp:posOffset>221615</wp:posOffset>
            </wp:positionV>
            <wp:extent cx="676275" cy="1219200"/>
            <wp:effectExtent l="0" t="0" r="0" b="0"/>
            <wp:wrapSquare wrapText="bothSides"/>
            <wp:docPr id="1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30" r="-5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某化学兴趣小组想通过实验说明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易溶于水，其收集了一瓶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按如图装置组装仪器，打开活塞</w:t>
      </w:r>
      <w:r>
        <w:rPr>
          <w:rFonts w:eastAsia="新宋体" w:cs="Times New Roman" w:ascii="Times New Roman" w:hAnsi="Times New Roman"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向长颈漏斗加水至如图位置，关闭活塞</w:t>
      </w:r>
      <w:r>
        <w:rPr>
          <w:rFonts w:eastAsia="新宋体" w:cs="Times New Roman" w:ascii="Times New Roman" w:hAnsi="Times New Roman"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一段时间后可观察到的现象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玻璃仪器洗净的标准：洗过的玻璃仪器的内壁附着的水既不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也不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而是成一层均匀的水膜。洗干净的玻璃仪器应倒放在仪器架上或指定的地方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我们在做硫磺和细铁丝在氧气中燃烧的实验时，都预先在瓶底留少量水。水的作用分别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如图是某学校的老师利用红磷做测定空气中氧气含量的演示实验，仔细观察该实验装置，回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红磷燃烧的文字表达式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燃烧停止，冷却至室温后观察到现象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4497070</wp:posOffset>
            </wp:positionH>
            <wp:positionV relativeFrom="paragraph">
              <wp:posOffset>249555</wp:posOffset>
            </wp:positionV>
            <wp:extent cx="790575" cy="942975"/>
            <wp:effectExtent l="0" t="0" r="0" b="0"/>
            <wp:wrapSquare wrapText="bothSides"/>
            <wp:docPr id="1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实验测得的氧气与空气的体积比小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01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可能的原因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写一条即可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能不能用铁丝代替红磷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能”或“不能”），原因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红磷熄灭后，集气瓶内剩下的气体主要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该气体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支持”或“不支持”）燃烧。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如图是“加热高锰酸钾制取氧气”实验的部分仪器或装置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58310" cy="17430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连接发生装置时，需要用到图甲中的仪器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数字序号）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高锰酸钾里有杂质（杂质受热不分解），为了测定高锰酸钾的纯度，通过图乙装置收集并测量氧气的体积。为了使实验数据准确，开始收集气体的时间应该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检验氧气的纯度后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导管口有气泡冒出时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冒出的气泡连续均匀时</w:t>
      </w:r>
    </w:p>
    <w:p>
      <w:pPr>
        <w:pStyle w:val="Normal"/>
        <w:spacing w:lineRule="auto" w:line="360"/>
        <w:ind w:left="273" w:hanging="273"/>
        <w:jc w:val="left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实验室里，老师给同学们准备了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所示实验装置。小明同学用双氧水和二氧化锰反应来制取氧气，选择的发生装置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序号），若用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装置收集氧气，氧气应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或“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）端进入。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829810" cy="180022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化学实验中常常会出现意外情况，这是提升我们科学素养的良好机会，要根据具体情况区别对待，善于发现和解决问题。例如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用高锰酸钾制氧气时，用排水法收集到的氧气呈红色。原因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做细铁丝在氧气中燃烧的实验时，集气瓶底部破裂。相应的改进措施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连接仪器装置时，发现玻璃管不易插入带孔的橡皮塞中。相应的改进措施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用向上排空气法可以收集氧气，并可以用带火星的木条放在集气瓶口来验满，这利用了氧气的性质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结合如图所示仪器，回答实验中的有关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058285" cy="10382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用容积为</w:t>
      </w:r>
      <w:r>
        <w:rPr>
          <w:rFonts w:eastAsia="新宋体" w:cs="Times New Roman" w:ascii="Times New Roman" w:hAnsi="Times New Roman"/>
          <w:szCs w:val="21"/>
        </w:rPr>
        <w:t>15mL</w:t>
      </w:r>
      <w:r>
        <w:rPr>
          <w:rFonts w:ascii="Times New Roman" w:hAnsi="Times New Roman" w:cs="Times New Roman" w:eastAsia="新宋体"/>
          <w:szCs w:val="21"/>
        </w:rPr>
        <w:t>的试管盛液体加热时，最多可盛液体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L</w:t>
      </w:r>
      <w:r>
        <w:rPr>
          <w:rFonts w:ascii="Times New Roman" w:hAnsi="Times New Roman" w:cs="Times New Roman" w:eastAsia="新宋体"/>
          <w:szCs w:val="21"/>
        </w:rPr>
        <w:t>，加热过程中，试管夹应夹持在距试管口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吸取和滴加少量液体的仪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用它取用一种试剂后，未经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不可再吸取别的液体，使用过程中应始终保持橡胶胶帽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向试管内装入粉末状药品时，为避免药品沾在管口和管壁上，可先使试管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把盛有药品的药匙或纸槽小心地送至试管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然后使试管慢慢直立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化学可以从微观角度认识世界，请用微粒的观点回答问题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氧气和液氧都是由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构成的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氧气可压缩为液氧储存于钢瓶中，说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空气中的氧气无处不在，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结果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氧气与碳发生化学反应时，没有改变的两种粒子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实验探究题（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每空一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下列是化学实验室中常见的基本操作．据图回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44110" cy="13620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所示，手握细口瓶倾倒液体时，细口瓶贴标签的一面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所示，用完酒精灯后，必须用灯帽盖灭，盖灭后轻提一下灯帽，再重新盖好．对其原因的叙述，不正确的一项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序号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平衡气压，方便取下灯帽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挥发水分，利于点燃酒精灯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减少挥发，利于节约酒精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所示，用酒精灯加热试管里的液体时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试管里的液体不应超过试管容积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先对试管进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然后用酒精灯的外焰对准药品所在部位加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所示，如果试管内壁附有不易洗掉的物质时，清洗试管一般先用试管刷蘸去污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再用自来水冲洗和蒸馏水润洗，然后倒放在试管架上晾干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我校某班同学想探究红砖粉末是否也可作为过氧化氢分解的催化剂．请你一起参与他们的探究过程，并填写下列空白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【提出问题】红砖粉末能不能做过氧化氢分解的催化剂呢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【猜想】红砖粉末能做过氧化氢分解的催化剂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【实验验证】</w:t>
      </w:r>
    </w:p>
    <w:tbl>
      <w:tblPr>
        <w:tblW w:w="69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5"/>
        <w:gridCol w:w="2805"/>
        <w:gridCol w:w="1470"/>
        <w:gridCol w:w="1770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实验步骤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实验现象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实验结论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实验一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木条不复燃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常温下过氧化氢不分解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实验二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在装有过氧化氢溶液的试管中加入红砖粉末，然后将带火星的木条伸入试管中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木条复燃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【结论】红砖粉末能加快过氧化氢的分解速率，故红砖粉末能做过氧化氢的催化剂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【讨论与反思】有同学认为：仅凭上述两个实验还不能证明红砖粉末能做过氧化氢的催化剂，还需要增加一个探究实验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实验三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【实验目的】探究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【实验步骤】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准确称量红砖粉末的质量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完成实验二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待反应结束，将实验二试管中的物质进行过滤、洗涤、干燥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对比反应前后红砖粉末的质量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【分析】如果红砖粉末反应前后质量不变，则说明红砖粉末可以作为过氧化氢的催化剂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但也有同学认为：要证明猜想，上述三个实验还是不够，还需要再补充一个探究实验：你认为还需要探究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19/9/20 14:52:51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昌乐北大公学化学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clbdgxhx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br w:type="page"/>
      </w:r>
    </w:p>
    <w:p>
      <w:pPr>
        <w:pStyle w:val="Normal"/>
        <w:spacing w:lineRule="auto" w:line="360"/>
        <w:ind w:left="13" w:hanging="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-20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学年</w:t>
      </w:r>
      <w:r>
        <w:rPr>
          <w:b/>
          <w:sz w:val="32"/>
          <w:szCs w:val="32"/>
        </w:rPr>
        <w:t>上学期</w:t>
      </w:r>
      <w:r>
        <w:rPr>
          <w:b/>
          <w:sz w:val="32"/>
          <w:szCs w:val="32"/>
        </w:rPr>
        <w:t>九年级</w:t>
      </w:r>
      <w:r>
        <w:rPr>
          <w:b/>
          <w:sz w:val="32"/>
          <w:szCs w:val="32"/>
        </w:rPr>
        <w:t>月清</w:t>
      </w:r>
      <w:r>
        <w:rPr>
          <w:b/>
          <w:sz w:val="32"/>
          <w:szCs w:val="32"/>
        </w:rPr>
        <w:t>化学试卷</w:t>
      </w:r>
      <w:r>
        <w:rPr>
          <w:b/>
          <w:sz w:val="32"/>
          <w:szCs w:val="32"/>
        </w:rPr>
        <w:t>答案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小题，每空一分。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④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细口瓶；倒；防止沾污瓶塞，造成试剂污染；缓慢；快倒容易造成滴漏；紧挨着；残液流下，腐蚀标签；向外放置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倒放；药匙或纸槽；镊子；朝着手心；量筒；滴管或胶头滴管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；可随时添加过氧化氢溶液；可以控制反应的速度（合理即可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长颈漏斗的下口有气泡冒出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不聚成水滴；不成股流下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吸收产生的有害气体防止污染环境；防止高温溅落物使瓶底炸裂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+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065" cy="180975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Cs w:val="21"/>
        </w:rPr>
        <w:t>；钟罩内液面上升，且约占其容积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010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红磷的量不足等；不能；铁丝不能在空气中燃烧；氮气；不支持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⑤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试管口未放蓬松的棉花团；在集气瓶底铺少量沙子或加少量水；玻璃管口蘸少量水再旋转着插入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氧气密度比空气大；助燃性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010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胶头滴管；清洗；朝上；倾斜；底部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氧分子；受压时氧气分子间的间隔变小；分子运动；氧原子和碳原子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实验探究题（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每空一分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向着手心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010"/>
            <wp:effectExtent l="0" t="0" r="0" b="0"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预热；洗涤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将带火星的木条伸入装有过氧化氢溶液的试管中；红砖粉末加速了过氧化氢的分解；实验二中红砖粉末反应前后质量有没有变化；称量红砖粉末的质量；实验三中得到的红砖粉末能否继续使双氧水催化分解；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360"/>
      <w:ind w:firstLine="450"/>
      <w:jc w:val="both"/>
      <w:rPr>
        <w:rFonts w:ascii="宋体" w:hAnsi="宋体" w:cs="宋体"/>
      </w:rPr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471805</wp:posOffset>
          </wp:positionH>
          <wp:positionV relativeFrom="paragraph">
            <wp:posOffset>-218440</wp:posOffset>
          </wp:positionV>
          <wp:extent cx="581025" cy="573405"/>
          <wp:effectExtent l="0" t="0" r="0" b="0"/>
          <wp:wrapSquare wrapText="bothSides"/>
          <wp:docPr id="2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63" t="34715" r="81381" b="2430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" w:hAnsi="宋体" w:cs="宋体"/>
      </w:rPr>
      <w:t xml:space="preserve">科目：化学  年级：九年级   试题设计：孙国卿   审核：        时间： </w:t>
    </w:r>
    <w:r>
      <w:rPr>
        <w:rFonts w:cs="宋体" w:ascii="宋体" w:hAnsi="宋体"/>
      </w:rPr>
      <w:t xml:space="preserve">2019.9.21  </w:t>
    </w:r>
    <w:r>
      <w:rPr>
        <w:rFonts w:ascii="宋体" w:hAnsi="宋体" w:cs="宋体"/>
      </w:rPr>
      <w:t>编号：</w:t>
    </w:r>
    <w:r>
      <w:rPr>
        <w:rFonts w:cs="宋体" w:ascii="宋体" w:hAnsi="宋体"/>
      </w:rPr>
      <w:t>01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4:52:00Z</dcterms:created>
  <dc:creator>Administrator</dc:creator>
  <dc:description/>
  <dc:language>en-US</dc:language>
  <cp:lastModifiedBy>Administrator</cp:lastModifiedBy>
  <cp:lastPrinted>2019-09-20T22:52:00Z</cp:lastPrinted>
  <dcterms:modified xsi:type="dcterms:W3CDTF">2020-10-22T08:18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