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900"/>
        <w:jc w:val="left"/>
        <w:rPr>
          <w:rFonts w:ascii="Times New Roman" w:hAnsi="Times New Roman" w:cs="Times New Roman"/>
          <w:kern w:val="0"/>
          <w:sz w:val="30"/>
          <w:szCs w:val="30"/>
          <w:lang w:bidi="ar"/>
        </w:rPr>
      </w:pP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三年级</w:t>
      </w: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英语</w:t>
      </w: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上册期中测试卷</w:t>
      </w:r>
    </w:p>
    <w:p>
      <w:pPr>
        <w:pStyle w:val="Normal"/>
        <w:widowControl/>
        <w:ind w:firstLine="900"/>
        <w:jc w:val="left"/>
        <w:rPr>
          <w:rFonts w:ascii="Times New Roman" w:hAnsi="Times New Roman" w:cs="Times New Roman"/>
          <w:kern w:val="0"/>
          <w:sz w:val="30"/>
          <w:szCs w:val="30"/>
          <w:lang w:bidi="ar"/>
        </w:rPr>
      </w:pP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时间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:60</w:t>
      </w: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分钟满分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:100</w:t>
      </w: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分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br/>
      </w: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一、根据汉语意思，选择正确的字母或字母组合将下列单词补充完整。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(10</w:t>
      </w: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分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)</w:t>
        <w:br/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(    )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1.b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__ ___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k(</w:t>
      </w: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书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br/>
        <w:t>A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.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ee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  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B oo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  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C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.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en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    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D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.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an</w:t>
        <w:br/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(    )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2.b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____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dy(</w:t>
      </w: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身体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)</w:t>
        <w:br/>
        <w:t>A, a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  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B. u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  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C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.e     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D, o</w:t>
        <w:br/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(    )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3.gr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____ ____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n(</w:t>
      </w: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绿色的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)</w:t>
        <w:br/>
        <w:t>A. ur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   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B un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   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C. ee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  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D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.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co</w:t>
        <w:br/>
        <w:t>(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)4.br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___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wn(</w:t>
      </w: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棕色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;</w:t>
      </w: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棕色的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)</w:t>
        <w:br/>
        <w:t>A. a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 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B u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    C.o      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Dd</w:t>
        <w:br/>
        <w:t>(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)5.th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____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s(</w:t>
      </w: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这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;</w:t>
      </w: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这个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)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br/>
        <w:t>A a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  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B. i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   C.e        D.n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br/>
      </w: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二</w:t>
      </w: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、看图，选出与所给图片相对应的单词。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(20</w:t>
      </w: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分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5755</wp:posOffset>
                </wp:positionH>
                <wp:positionV relativeFrom="paragraph">
                  <wp:posOffset>567690</wp:posOffset>
                </wp:positionV>
                <wp:extent cx="4873625" cy="641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3625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8"/>
                              <w:gridCol w:w="667"/>
                              <w:gridCol w:w="667"/>
                              <w:gridCol w:w="756"/>
                              <w:gridCol w:w="627"/>
                              <w:gridCol w:w="700"/>
                              <w:gridCol w:w="717"/>
                              <w:gridCol w:w="750"/>
                              <w:gridCol w:w="733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36"/>
                                      <w:szCs w:val="36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36"/>
                                      <w:szCs w:val="36"/>
                                      <w:lang w:bidi="ar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36"/>
                                      <w:szCs w:val="36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36"/>
                                      <w:szCs w:val="36"/>
                                      <w:lang w:bidi="ar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36"/>
                                      <w:szCs w:val="36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36"/>
                                      <w:szCs w:val="36"/>
                                      <w:lang w:bidi="ar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36"/>
                                      <w:szCs w:val="36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36"/>
                                      <w:szCs w:val="36"/>
                                      <w:lang w:bidi="ar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36"/>
                                      <w:szCs w:val="36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36"/>
                                      <w:szCs w:val="36"/>
                                      <w:lang w:bidi="ar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36"/>
                                      <w:szCs w:val="36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36"/>
                                      <w:szCs w:val="36"/>
                                      <w:lang w:bidi="ar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36"/>
                                      <w:szCs w:val="36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36"/>
                                      <w:szCs w:val="36"/>
                                      <w:lang w:bidi="ar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36"/>
                                      <w:szCs w:val="36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36"/>
                                      <w:szCs w:val="36"/>
                                      <w:lang w:bidi="ar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36"/>
                                      <w:szCs w:val="36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36"/>
                                      <w:szCs w:val="36"/>
                                      <w:lang w:bidi="ar"/>
                                    </w:rPr>
                                    <w:t>八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36"/>
                                      <w:szCs w:val="36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36"/>
                                      <w:szCs w:val="36"/>
                                      <w:lang w:bidi="ar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36"/>
                                      <w:szCs w:val="36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36"/>
                                      <w:szCs w:val="36"/>
                                      <w:lang w:bidi="ar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36"/>
                                      <w:szCs w:val="36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36"/>
                                      <w:szCs w:val="36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36"/>
                                      <w:szCs w:val="36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36"/>
                                      <w:szCs w:val="36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36"/>
                                      <w:szCs w:val="36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36"/>
                                      <w:szCs w:val="36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36"/>
                                      <w:szCs w:val="36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36"/>
                                      <w:szCs w:val="36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36"/>
                                      <w:szCs w:val="36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36"/>
                                      <w:szCs w:val="36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36"/>
                                      <w:szCs w:val="36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36"/>
                                      <w:szCs w:val="36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36"/>
                                      <w:szCs w:val="36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36"/>
                                      <w:szCs w:val="36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36"/>
                                      <w:szCs w:val="36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36"/>
                                      <w:szCs w:val="36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36"/>
                                      <w:szCs w:val="36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36"/>
                                      <w:szCs w:val="36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75pt;height:50.5pt;mso-wrap-distance-left:9pt;mso-wrap-distance-right:9pt;mso-wrap-distance-top:0pt;mso-wrap-distance-bottom:0pt;margin-top:44.7pt;mso-position-vertical-relative:text;margin-left:25.65pt;mso-position-horizontal-relative:page">
                <v:fill opacity="0f"/>
                <v:textbox inset="0in,0in,0in,0in">
                  <w:txbxContent>
                    <w:tbl>
                      <w:tblPr>
                        <w:tblW w:w="76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8"/>
                        <w:gridCol w:w="667"/>
                        <w:gridCol w:w="667"/>
                        <w:gridCol w:w="756"/>
                        <w:gridCol w:w="627"/>
                        <w:gridCol w:w="700"/>
                        <w:gridCol w:w="717"/>
                        <w:gridCol w:w="750"/>
                        <w:gridCol w:w="733"/>
                        <w:gridCol w:w="1080"/>
                      </w:tblGrid>
                      <w:tr>
                        <w:trPr/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 w:val="36"/>
                                <w:szCs w:val="36"/>
                                <w:lang w:bidi="ar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0"/>
                                <w:sz w:val="36"/>
                                <w:szCs w:val="36"/>
                                <w:lang w:bidi="ar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 w:val="36"/>
                                <w:szCs w:val="36"/>
                                <w:lang w:bidi="ar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0"/>
                                <w:sz w:val="36"/>
                                <w:szCs w:val="36"/>
                                <w:lang w:bidi="ar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 w:val="36"/>
                                <w:szCs w:val="36"/>
                                <w:lang w:bidi="ar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0"/>
                                <w:sz w:val="36"/>
                                <w:szCs w:val="36"/>
                                <w:lang w:bidi="ar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 w:val="36"/>
                                <w:szCs w:val="36"/>
                                <w:lang w:bidi="ar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0"/>
                                <w:sz w:val="36"/>
                                <w:szCs w:val="36"/>
                                <w:lang w:bidi="ar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 w:val="36"/>
                                <w:szCs w:val="36"/>
                                <w:lang w:bidi="ar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0"/>
                                <w:sz w:val="36"/>
                                <w:szCs w:val="36"/>
                                <w:lang w:bidi="ar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 w:val="36"/>
                                <w:szCs w:val="36"/>
                                <w:lang w:bidi="ar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0"/>
                                <w:sz w:val="36"/>
                                <w:szCs w:val="36"/>
                                <w:lang w:bidi="ar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 w:val="36"/>
                                <w:szCs w:val="36"/>
                                <w:lang w:bidi="ar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0"/>
                                <w:sz w:val="36"/>
                                <w:szCs w:val="36"/>
                                <w:lang w:bidi="ar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 w:val="36"/>
                                <w:szCs w:val="36"/>
                                <w:lang w:bidi="ar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0"/>
                                <w:sz w:val="36"/>
                                <w:szCs w:val="36"/>
                                <w:lang w:bidi="ar"/>
                              </w:rPr>
                              <w:t>七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 w:val="36"/>
                                <w:szCs w:val="36"/>
                                <w:lang w:bidi="ar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0"/>
                                <w:sz w:val="36"/>
                                <w:szCs w:val="36"/>
                                <w:lang w:bidi="ar"/>
                              </w:rPr>
                              <w:t>八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 w:val="36"/>
                                <w:szCs w:val="36"/>
                                <w:lang w:bidi="ar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0"/>
                                <w:sz w:val="36"/>
                                <w:szCs w:val="36"/>
                                <w:lang w:bidi="ar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 w:val="36"/>
                                <w:szCs w:val="36"/>
                                <w:lang w:bidi="ar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0"/>
                                <w:sz w:val="36"/>
                                <w:szCs w:val="36"/>
                                <w:lang w:bidi="ar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 w:val="36"/>
                                <w:szCs w:val="36"/>
                                <w:lang w:bidi="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36"/>
                                <w:szCs w:val="36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 w:val="36"/>
                                <w:szCs w:val="36"/>
                                <w:lang w:bidi="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36"/>
                                <w:szCs w:val="36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 w:val="36"/>
                                <w:szCs w:val="36"/>
                                <w:lang w:bidi="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36"/>
                                <w:szCs w:val="36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 w:val="36"/>
                                <w:szCs w:val="36"/>
                                <w:lang w:bidi="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36"/>
                                <w:szCs w:val="36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 w:val="36"/>
                                <w:szCs w:val="36"/>
                                <w:lang w:bidi="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36"/>
                                <w:szCs w:val="36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 w:val="36"/>
                                <w:szCs w:val="36"/>
                                <w:lang w:bidi="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36"/>
                                <w:szCs w:val="36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 w:val="36"/>
                                <w:szCs w:val="36"/>
                                <w:lang w:bidi="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36"/>
                                <w:szCs w:val="36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 w:val="36"/>
                                <w:szCs w:val="36"/>
                                <w:lang w:bidi="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36"/>
                                <w:szCs w:val="36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 w:val="36"/>
                                <w:szCs w:val="36"/>
                                <w:lang w:bidi="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36"/>
                                <w:szCs w:val="36"/>
                                <w:lang w:bidi="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 w:val="30"/>
          <w:szCs w:val="30"/>
          <w:lang w:bidi="ar"/>
        </w:rPr>
      </w:pPr>
      <w:r>
        <w:rPr>
          <w:rFonts w:cs="Times New Roman" w:ascii="Times New Roman" w:hAnsi="Times New Roman"/>
          <w:kern w:val="0"/>
          <w:sz w:val="30"/>
          <w:szCs w:val="30"/>
          <w:lang w:bidi="ar"/>
        </w:rPr>
        <w:drawing>
          <wp:inline distT="0" distB="0" distL="0" distR="0">
            <wp:extent cx="4743450" cy="100012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6" r="-3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 w:val="30"/>
          <w:szCs w:val="30"/>
          <w:lang w:bidi="ar"/>
        </w:rPr>
      </w:pPr>
      <w:r>
        <w:rPr>
          <w:rFonts w:cs="Times New Roman" w:ascii="Times New Roman" w:hAnsi="Times New Roman"/>
          <w:kern w:val="0"/>
          <w:sz w:val="30"/>
          <w:szCs w:val="30"/>
          <w:lang w:bidi="ar"/>
        </w:rPr>
        <w:drawing>
          <wp:inline distT="0" distB="0" distL="0" distR="0">
            <wp:extent cx="4724400" cy="114046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6" r="-2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 w:val="30"/>
          <w:szCs w:val="30"/>
          <w:lang w:bidi="ar"/>
        </w:rPr>
      </w:pP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A hand 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B ear 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C eye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 D pencil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  E.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 mouth</w:t>
        <w:br/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F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 ruler 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G bag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H foot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 I school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  J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. pen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c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i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l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 box!</w:t>
        <w:br/>
      </w: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三、帮下列单词找到各自的家。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(</w:t>
      </w: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只写序号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)(15</w:t>
      </w: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分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)</w:t>
      </w: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导孕号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1. pen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 2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. eye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3. nose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 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4, brown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 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5.leg</w:t>
        <w:br/>
        <w:t>6. head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7. book 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8. red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  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9. hand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 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10 crayon</w:t>
        <w:br/>
        <w:t>11 arm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 12. orange 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13. foot 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14 bag 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15. black</w:t>
        <w:br/>
      </w: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学习用品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:________________________________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br/>
      </w: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身体部位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:______________________________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br/>
      </w: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各种颜色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:____________________________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br/>
      </w: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四、看图，选词填空。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(18</w:t>
      </w: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分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)</w:t>
        <w:br/>
        <w:t>arms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hands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foot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head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e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y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es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bod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y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br/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drawing>
          <wp:inline distT="0" distB="0" distL="0" distR="0">
            <wp:extent cx="1371600" cy="103822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   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drawing>
          <wp:inline distT="0" distB="0" distL="0" distR="0">
            <wp:extent cx="1457325" cy="1000125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 w:val="30"/>
          <w:szCs w:val="30"/>
          <w:lang w:bidi="ar"/>
        </w:rPr>
      </w:pP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Stamp your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________.  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Clap your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_______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br/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drawing>
          <wp:inline distT="0" distB="0" distL="0" distR="0">
            <wp:extent cx="1495425" cy="1047750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   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drawing>
          <wp:inline distT="0" distB="0" distL="0" distR="0">
            <wp:extent cx="1289685" cy="1038225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 w:val="30"/>
          <w:szCs w:val="30"/>
          <w:lang w:bidi="ar"/>
        </w:rPr>
      </w:pP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Wave your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_______    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Shake your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_______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br/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drawing>
          <wp:inline distT="0" distB="0" distL="0" distR="0">
            <wp:extent cx="1276350" cy="97155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    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drawing>
          <wp:inline distT="0" distB="0" distL="0" distR="0">
            <wp:extent cx="1228090" cy="916305"/>
            <wp:effectExtent l="0" t="0" r="0" b="0"/>
            <wp:docPr id="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 w:val="30"/>
          <w:szCs w:val="30"/>
          <w:lang w:bidi="ar"/>
        </w:rPr>
      </w:pP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Close your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______     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Touch your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______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br/>
      </w: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五、选择与所给汉语意思相对应的句子。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(9</w:t>
      </w: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分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br/>
        <w:t>(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)1.</w:t>
      </w: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让我们一起去学校吧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!</w:t>
        <w:br/>
        <w:t>A. Let's go to the zoo!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Times New Roman" w:hAnsi="Times New Roman" w:cs="Times New Roman"/>
          <w:kern w:val="0"/>
          <w:sz w:val="30"/>
          <w:szCs w:val="30"/>
          <w:lang w:bidi="ar"/>
        </w:rPr>
      </w:pP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 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Let me go to school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!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br/>
        <w:t>C. Let's go to school!</w:t>
        <w:br/>
        <w:t>(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)2.</w:t>
      </w: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让我看看你的蓝色文具盒。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br/>
        <w:t>A. Show me your blue pencil box.</w:t>
        <w:br/>
        <w:t>B. Show me your blue pencil.</w:t>
        <w:br/>
        <w:t>C. Show me your green pencil box.</w:t>
        <w:br/>
        <w:t>(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)3.</w:t>
      </w: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请坐。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br/>
        <w:t>A. Stand up, please.</w:t>
        <w:br/>
        <w:t>B. Sit down, please.</w:t>
        <w:br/>
        <w:t>C. Turn around.</w:t>
        <w:br/>
      </w: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六、情景交际。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(8</w:t>
      </w: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分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)</w:t>
        <w:br/>
        <w:t>(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)1.</w:t>
      </w: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当别人对你说“你好吗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?”</w:t>
      </w: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，你应怎么回答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?</w:t>
        <w:br/>
        <w:t>A. Fine, thanks</w:t>
        <w:br/>
        <w:t>B. Thank you.</w:t>
        <w:br/>
        <w:t>C. How are you?</w:t>
        <w:br/>
        <w:t>(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)2.</w:t>
      </w: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当别人对你说“再见”时，你应如何回答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?</w:t>
        <w:br/>
        <w:t>A. Thank you.</w:t>
        <w:br/>
        <w:t>B. Hello</w:t>
        <w:br/>
        <w:t>C, Goodbye</w:t>
        <w:br/>
        <w:t>(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)3.</w:t>
      </w: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当别人对你说”你好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!”</w:t>
      </w: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时，你应怎么回答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?</w:t>
        <w:br/>
        <w:t>A Great!</w:t>
        <w:br/>
        <w:t>B. Hi</w:t>
        <w:br/>
        <w:t>C Good!</w:t>
        <w:br/>
        <w:t>(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)4.</w:t>
      </w: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当別人对你说“我们一起去</w:t>
      </w: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玩</w:t>
      </w: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吧，你应如何回答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?</w:t>
        <w:br/>
        <w:t>A. No!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  </w:t>
      </w:r>
    </w:p>
    <w:p>
      <w:pPr>
        <w:pStyle w:val="Normal"/>
        <w:widowControl/>
        <w:ind w:left="75" w:hanging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B. Great!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   </w:t>
      </w:r>
    </w:p>
    <w:p>
      <w:pPr>
        <w:pStyle w:val="Normal"/>
        <w:widowControl/>
        <w:ind w:left="75" w:hanging="0"/>
        <w:jc w:val="left"/>
        <w:rPr>
          <w:rFonts w:ascii="Times New Roman" w:hAnsi="Times New Roman" w:cs="Times New Roman"/>
          <w:kern w:val="0"/>
          <w:sz w:val="30"/>
          <w:szCs w:val="30"/>
          <w:lang w:bidi="ar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975860</wp:posOffset>
            </wp:positionH>
            <wp:positionV relativeFrom="paragraph">
              <wp:posOffset>-2258060</wp:posOffset>
            </wp:positionV>
            <wp:extent cx="1979930" cy="1381125"/>
            <wp:effectExtent l="0" t="0" r="0" b="0"/>
            <wp:wrapNone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C Good afte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rn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oon</w:t>
        <w:br/>
      </w: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七、读一读，按要求给下列图片涂色。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(12</w:t>
      </w: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分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)</w:t>
        <w:br/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drawing>
          <wp:inline distT="0" distB="0" distL="0" distR="0">
            <wp:extent cx="4651375" cy="972185"/>
            <wp:effectExtent l="0" t="0" r="0" b="0"/>
            <wp:docPr id="1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137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br/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drawing>
          <wp:inline distT="0" distB="0" distL="0" distR="0">
            <wp:extent cx="4619625" cy="1191895"/>
            <wp:effectExtent l="0" t="0" r="0" b="0"/>
            <wp:docPr id="1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br/>
      </w: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八、判断下面图文是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32740" cy="332740"/>
            <wp:effectExtent l="0" t="0" r="0" b="0"/>
            <wp:docPr id="1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否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61950" cy="361950"/>
            <wp:effectExtent l="0" t="0" r="0" b="0"/>
            <wp:docPr id="1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ー致，一致的抄写在四线三格内，不</w:t>
      </w: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一</w:t>
      </w: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致的改正后并写下来。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(8</w:t>
      </w: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分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)</w:t>
        <w:br/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                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(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)1. Good afternoon</w:t>
      </w:r>
    </w:p>
    <w:p>
      <w:pPr>
        <w:pStyle w:val="Normal"/>
        <w:widowControl/>
        <w:ind w:left="75" w:hanging="0"/>
        <w:jc w:val="left"/>
        <w:rPr>
          <w:rFonts w:ascii="Times New Roman" w:hAnsi="Times New Roman" w:cs="Times New Roman"/>
          <w:kern w:val="0"/>
          <w:sz w:val="30"/>
          <w:szCs w:val="30"/>
          <w:lang w:bidi="ar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58975</wp:posOffset>
            </wp:positionH>
            <wp:positionV relativeFrom="paragraph">
              <wp:posOffset>32385</wp:posOffset>
            </wp:positionV>
            <wp:extent cx="2590165" cy="772795"/>
            <wp:effectExtent l="0" t="0" r="0" b="0"/>
            <wp:wrapNone/>
            <wp:docPr id="1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kern w:val="0"/>
          <w:sz w:val="30"/>
          <w:szCs w:val="30"/>
          <w:lang w:bidi="ar"/>
        </w:rPr>
        <w:t xml:space="preserve">                     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br/>
      </w:r>
    </w:p>
    <w:p>
      <w:pPr>
        <w:pStyle w:val="Normal"/>
        <w:widowControl/>
        <w:ind w:left="75" w:hanging="0"/>
        <w:jc w:val="left"/>
        <w:rPr>
          <w:rFonts w:ascii="Times New Roman" w:hAnsi="Times New Roman" w:cs="Times New Roman"/>
          <w:kern w:val="0"/>
          <w:sz w:val="30"/>
          <w:szCs w:val="30"/>
          <w:lang w:bidi="ar"/>
        </w:rPr>
      </w:pPr>
      <w:r>
        <w:rPr>
          <w:rFonts w:cs="Times New Roman" w:ascii="Times New Roman" w:hAnsi="Times New Roman"/>
          <w:kern w:val="0"/>
          <w:sz w:val="30"/>
          <w:szCs w:val="30"/>
          <w:lang w:bidi="ar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 w:val="30"/>
          <w:szCs w:val="30"/>
          <w:lang w:bidi="ar"/>
        </w:rPr>
      </w:pPr>
      <w:r>
        <w:rPr>
          <w:rFonts w:cs="Times New Roman" w:ascii="Times New Roman" w:hAnsi="Times New Roman"/>
          <w:kern w:val="0"/>
          <w:sz w:val="30"/>
          <w:szCs w:val="30"/>
          <w:lang w:bidi="ar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47625</wp:posOffset>
            </wp:positionH>
            <wp:positionV relativeFrom="paragraph">
              <wp:posOffset>3175</wp:posOffset>
            </wp:positionV>
            <wp:extent cx="1955165" cy="1360805"/>
            <wp:effectExtent l="0" t="0" r="0" b="0"/>
            <wp:wrapNone/>
            <wp:docPr id="1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ind w:left="3910" w:hanging="630"/>
        <w:jc w:val="left"/>
        <w:rPr>
          <w:rFonts w:ascii="Times New Roman" w:hAnsi="Times New Roman" w:cs="Times New Roman"/>
          <w:kern w:val="0"/>
          <w:sz w:val="30"/>
          <w:szCs w:val="30"/>
          <w:lang w:bidi="ar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949450</wp:posOffset>
            </wp:positionH>
            <wp:positionV relativeFrom="paragraph">
              <wp:posOffset>381000</wp:posOffset>
            </wp:positionV>
            <wp:extent cx="2590165" cy="772795"/>
            <wp:effectExtent l="0" t="0" r="0" b="0"/>
            <wp:wrapNone/>
            <wp:docPr id="1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(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)2. Touch your eye.</w:t>
      </w:r>
    </w:p>
    <w:p>
      <w:pPr>
        <w:pStyle w:val="Normal"/>
        <w:widowControl/>
        <w:ind w:left="4180" w:hanging="900"/>
        <w:jc w:val="left"/>
        <w:rPr>
          <w:rFonts w:ascii="Times New Roman" w:hAnsi="Times New Roman" w:cs="Times New Roman"/>
          <w:kern w:val="0"/>
          <w:sz w:val="30"/>
          <w:szCs w:val="30"/>
          <w:lang w:bidi="ar"/>
        </w:rPr>
      </w:pPr>
      <w:r>
        <w:rPr>
          <w:rFonts w:cs="Times New Roman" w:ascii="Times New Roman" w:hAnsi="Times New Roman"/>
          <w:kern w:val="0"/>
          <w:sz w:val="30"/>
          <w:szCs w:val="30"/>
          <w:lang w:bidi="ar"/>
        </w:rPr>
        <w:br/>
        <w:br/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 w:val="30"/>
          <w:szCs w:val="30"/>
          <w:lang w:bidi="ar"/>
        </w:rPr>
      </w:pPr>
      <w:r>
        <w:rPr>
          <w:rFonts w:cs="Times New Roman" w:ascii="Times New Roman" w:hAnsi="Times New Roman"/>
          <w:kern w:val="0"/>
          <w:sz w:val="30"/>
          <w:szCs w:val="30"/>
          <w:lang w:bidi="ar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 w:val="30"/>
          <w:szCs w:val="30"/>
          <w:lang w:bidi="ar"/>
        </w:rPr>
      </w:pP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参考答案</w:t>
      </w:r>
    </w:p>
    <w:p>
      <w:pPr>
        <w:pStyle w:val="Normal"/>
        <w:widowControl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一、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1.B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2.D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3.C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4.C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5.B</w:t>
        <w:br/>
      </w: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二、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1.C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2.D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3.A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4.F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5.E</w:t>
        <w:br/>
        <w:t>6.H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7.J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8.B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9.I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10.G</w:t>
        <w:br/>
      </w: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三、学习用品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:1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7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10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14</w:t>
        <w:br/>
      </w: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身体部位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:2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3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5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6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9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11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13</w:t>
        <w:br/>
      </w: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各种颜色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:4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8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12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15</w:t>
        <w:br/>
      </w: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四、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1.fo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o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t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2. hands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3.arms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4. body 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5 eyes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 6. head</w:t>
        <w:br/>
      </w: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五、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1.C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2.A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3.B</w:t>
        <w:br/>
      </w: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六、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1.A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2.C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  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3.B</w:t>
        <w:br/>
        <w:t>4.B</w:t>
        <w:br/>
      </w: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七、略</w:t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br/>
      </w:r>
      <w:r>
        <w:rPr>
          <w:rFonts w:ascii="Times New Roman" w:hAnsi="Times New Roman" w:cs="Times New Roman"/>
          <w:kern w:val="0"/>
          <w:sz w:val="30"/>
          <w:szCs w:val="30"/>
          <w:lang w:bidi="ar"/>
        </w:rPr>
        <w:t>八、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24485" cy="324485"/>
            <wp:effectExtent l="0" t="0" r="0" b="0"/>
            <wp:docPr id="18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>1. Good morning!</w:t>
        <w:br/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14960" cy="314960"/>
            <wp:effectExtent l="0" t="0" r="0" b="0"/>
            <wp:docPr id="19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 w:val="30"/>
          <w:szCs w:val="30"/>
          <w:lang w:bidi="ar"/>
        </w:rPr>
        <w:t xml:space="preserve">2.Touch your nose. 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312"/>
        </w:tabs>
        <w:ind w:left="75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4.png"/><Relationship Id="rId18" Type="http://schemas.openxmlformats.org/officeDocument/2006/relationships/image" Target="media/image13.png"/><Relationship Id="rId19" Type="http://schemas.openxmlformats.org/officeDocument/2006/relationships/image" Target="media/image13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1T05:09:00Z</dcterms:created>
  <dc:creator>Administrator</dc:creator>
  <dc:description/>
  <cp:keywords/>
  <dc:language>en-US</dc:language>
  <cp:lastModifiedBy>min dong</cp:lastModifiedBy>
  <dcterms:modified xsi:type="dcterms:W3CDTF">2020-10-25T12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