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before="0" w:after="0"/>
        <w:jc w:val="center"/>
        <w:rPr>
          <w:spacing w:val="30"/>
        </w:rPr>
      </w:pPr>
      <w:r>
        <w:rPr>
          <w:rFonts w:ascii="宋体" w:hAnsi="宋体" w:cs="宋体"/>
          <w:b/>
          <w:spacing w:val="30"/>
          <w:sz w:val="32"/>
          <w:szCs w:val="32"/>
        </w:rPr>
        <w:t>第一次月考检测卷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1"/>
          <w:szCs w:val="21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（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1-2</w:t>
      </w:r>
      <w:r>
        <w:rPr>
          <w:rFonts w:ascii="宋体" w:hAnsi="宋体" w:cs="宋体"/>
          <w:b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单元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　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一、选择题（本题包括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12</w:t>
      </w:r>
      <w:r>
        <w:rPr>
          <w:rFonts w:ascii="宋体" w:hAnsi="宋体" w:cs="宋体"/>
          <w:b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个小题，每小题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2</w:t>
      </w:r>
      <w:r>
        <w:rPr>
          <w:rFonts w:ascii="宋体" w:hAnsi="宋体" w:cs="宋体"/>
          <w:b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分，共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24</w:t>
      </w:r>
      <w:r>
        <w:rPr>
          <w:rFonts w:ascii="宋体" w:hAnsi="宋体" w:cs="宋体"/>
          <w:b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分。每小题只有一个选项符合题意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1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．下列成语中，一定包含有化学变化的是（　　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  <w:lang w:val="en-US"/>
        </w:rPr>
        <w:t>A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  <w:lang w:val="en-US"/>
        </w:rPr>
        <w:t>．木已成舟     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  <w:lang w:val="en-US"/>
        </w:rPr>
        <w:t>B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  <w:lang w:val="en-US"/>
        </w:rPr>
        <w:t>．花香四溢     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  <w:lang w:val="en-US"/>
        </w:rPr>
        <w:t>C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  <w:lang w:val="en-US"/>
        </w:rPr>
        <w:t>．蜡炬成灰     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D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．滴水成冰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2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．实验室可用于制取氧气的药品是（　　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  <w:lang w:val="en-US"/>
        </w:rPr>
        <w:t>A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  <w:lang w:val="en-US"/>
        </w:rPr>
        <w:t>．空气     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B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．二氧化锰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  <w:lang w:val="en-US"/>
        </w:rPr>
        <w:t>C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  <w:lang w:val="en-US"/>
        </w:rPr>
        <w:t>．高锰酸钾或过氧化氢     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D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．过氧化氢或二氧化锰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3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．如图是几位在实验室操作时的图片，其中正确的是（　　）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/>
        <w:drawing>
          <wp:inline distT="0" distB="0" distL="0" distR="0">
            <wp:extent cx="5273040" cy="1311910"/>
            <wp:effectExtent l="0" t="0" r="0" b="0"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drawing>
          <wp:inline distT="0" distB="0" distL="0" distR="0">
            <wp:extent cx="304800" cy="3048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4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．下列反应属于分解反应的是（　　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A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．水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通电</m:t>
            </m:r>
          </m:e>
        </m:acc>
      </m:oMath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氧气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氢气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B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．铁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+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氧气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点燃</m:t>
            </m:r>
          </m:e>
        </m:acc>
      </m:oMath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四氧化三铁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C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．铝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+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氧气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点燃</m:t>
            </m:r>
          </m:e>
        </m:acc>
      </m:oMath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drawing>
          <wp:inline distT="0" distB="0" distL="0" distR="0">
            <wp:extent cx="304800" cy="30480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氧化铝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D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．石蜡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+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氧气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点燃</m:t>
            </m:r>
          </m:e>
        </m:acc>
      </m:oMath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drawing>
          <wp:inline distT="0" distB="0" distL="0" distR="0">
            <wp:extent cx="304800" cy="30480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二氧化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水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5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．如图所示装置也可用来测定空气中氧气的含量．对该实验认识不正确的是（　　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/>
        <w:drawing>
          <wp:inline distT="0" distB="0" distL="0" distR="0">
            <wp:extent cx="2124075" cy="1438275"/>
            <wp:effectExtent l="0" t="0" r="0" b="0"/>
            <wp:docPr id="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drawing>
          <wp:inline distT="0" distB="0" distL="0" distR="0">
            <wp:extent cx="304800" cy="3048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A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．红磷的量不足会影响实验结论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B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．装置不漏气是实验成功的重要因素之一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C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．将红磷改为碳也能得到正确的实验结论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D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．钟罩内气体压强的减小会导致水面的上升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6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．下列有关催化剂的说法中错误的是（　　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A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．催化剂就是二氧化锰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B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．催化剂能改变其他物质的化学反应速度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C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．在化学反应前后催化剂的质量没有改变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D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．在化学反应前后催化剂的化学性质没有改变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7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．对滴管正确使用方法叙述错误的是（　　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A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．滴瓶上的滴管专用，取用试剂后不要洗涤立即放回原位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B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．非专用滴管可连续在不同试剂瓶中吸液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C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．滴管吸液后，不要平放和倒置，不得放在桌上或它处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D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．用滴管向试管中滴加试剂时，滴管要悬空，不得伸入试管或与试管壁接触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8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．依据如图所示，下列关于空气成分测定的实验说法中，正确的是（　　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/>
        <w:drawing>
          <wp:inline distT="0" distB="0" distL="0" distR="0">
            <wp:extent cx="2162175" cy="1409700"/>
            <wp:effectExtent l="0" t="0" r="0" b="0"/>
            <wp:docPr id="7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drawing>
          <wp:inline distT="0" distB="0" distL="0" distR="0">
            <wp:extent cx="304800" cy="30480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A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．可用木炭消耗氧气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B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．红磷燃烧时，产生大量白雾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C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．燃烧停止后，立刻打开止水夹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D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．反应后集气瓶中剩余的气体难溶于水，不支持燃烧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9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．给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3mL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液体加热，需使用的仪器有（　　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试管 </w:t>
      </w:r>
      <w:r>
        <w:rPr>
          <w:rFonts w:ascii="Times New Roman" w:hAnsi="Times New Roman" w:cs="Times New Roman" w:eastAsia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②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烧杯 </w:t>
      </w:r>
      <w:r>
        <w:rPr>
          <w:rFonts w:ascii="Times New Roman" w:hAnsi="Times New Roman" w:cs="Times New Roman" w:eastAsia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③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试管夹 </w:t>
      </w:r>
      <w:r>
        <w:rPr>
          <w:rFonts w:ascii="Times New Roman" w:hAnsi="Times New Roman" w:cs="Times New Roman" w:eastAsia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④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酒精灯 </w:t>
      </w:r>
      <w:r>
        <w:rPr>
          <w:rFonts w:ascii="Times New Roman" w:hAnsi="Times New Roman" w:cs="Times New Roman" w:eastAsia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⑤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蒸发皿 </w:t>
      </w:r>
      <w:r>
        <w:rPr>
          <w:rFonts w:ascii="Times New Roman" w:hAnsi="Times New Roman" w:cs="Times New Roman" w:eastAsia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⑥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石棉网 </w:t>
      </w:r>
      <w:r>
        <w:rPr>
          <w:rFonts w:ascii="Times New Roman" w:hAnsi="Times New Roman" w:cs="Times New Roman" w:eastAsia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⑦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铁架台（带铁圈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A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．</w:t>
      </w:r>
      <w:r>
        <w:rPr>
          <w:rFonts w:ascii="Times New Roman" w:hAnsi="Times New Roman" w:cs="Times New Roman" w:eastAsia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①③④⑤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  <w:lang w:val="en-US"/>
        </w:rPr>
        <w:t>     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B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．</w:t>
      </w:r>
      <w:r>
        <w:rPr>
          <w:rFonts w:ascii="Times New Roman" w:hAnsi="Times New Roman" w:cs="Times New Roman" w:eastAsia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②④⑥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  <w:lang w:val="en-US"/>
        </w:rPr>
        <w:t>     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C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．</w:t>
      </w:r>
      <w:r>
        <w:rPr>
          <w:rFonts w:ascii="Times New Roman" w:hAnsi="Times New Roman" w:cs="Times New Roman" w:eastAsia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①③④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  <w:lang w:val="en-US"/>
        </w:rPr>
        <w:t>     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D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．</w:t>
      </w:r>
      <w:r>
        <w:rPr>
          <w:rFonts w:ascii="Times New Roman" w:hAnsi="Times New Roman" w:cs="Times New Roman" w:eastAsia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②④⑥⑦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10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．如图所示，王欢同学操作正确的是（　　）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/>
        <w:drawing>
          <wp:inline distT="0" distB="0" distL="0" distR="0">
            <wp:extent cx="5273040" cy="927100"/>
            <wp:effectExtent l="0" t="0" r="0" b="0"/>
            <wp:docPr id="9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drawing>
          <wp:inline distT="0" distB="0" distL="0" distR="0">
            <wp:extent cx="304800" cy="304800"/>
            <wp:effectExtent l="0" t="0" r="0" b="0"/>
            <wp:docPr id="1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11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．对物质进行分类是学习化学的一种方法．</w:t>
      </w:r>
      <w:r>
        <w:rPr>
          <w:rFonts w:ascii="Times New Roman" w:hAnsi="Times New Roman" w:cs="Times New Roman" w:eastAsia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“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冰红茶</w:t>
      </w:r>
      <w:r>
        <w:rPr>
          <w:rFonts w:ascii="Times New Roman" w:hAnsi="Times New Roman" w:cs="Times New Roman" w:eastAsia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”“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雪碧饮料</w:t>
      </w:r>
      <w:r>
        <w:rPr>
          <w:rFonts w:ascii="Times New Roman" w:hAnsi="Times New Roman" w:cs="Times New Roman" w:eastAsia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”“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生理盐水</w:t>
      </w:r>
      <w:r>
        <w:rPr>
          <w:rFonts w:ascii="Times New Roman" w:hAnsi="Times New Roman" w:cs="Times New Roman" w:eastAsia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”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和</w:t>
      </w:r>
      <w:r>
        <w:rPr>
          <w:rFonts w:ascii="Times New Roman" w:hAnsi="Times New Roman" w:cs="Times New Roman" w:eastAsia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“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矿泉水</w:t>
      </w:r>
      <w:r>
        <w:rPr>
          <w:rFonts w:ascii="Times New Roman" w:hAnsi="Times New Roman" w:cs="Times New Roman" w:eastAsia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”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均属于（　　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  <w:lang w:val="en-US"/>
        </w:rPr>
        <w:t>A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  <w:lang w:val="en-US"/>
        </w:rPr>
        <w:t>．纯净物     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  <w:lang w:val="en-US"/>
        </w:rPr>
        <w:t>B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  <w:lang w:val="en-US"/>
        </w:rPr>
        <w:t>．混合物     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  <w:lang w:val="en-US"/>
        </w:rPr>
        <w:t>C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  <w:lang w:val="en-US"/>
        </w:rPr>
        <w:t>．氧化物     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D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．无法判断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12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．下列物质的性质中，属于化学性质的是（　　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  <w:lang w:val="en-US"/>
        </w:rPr>
        <w:t>A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  <w:lang w:val="en-US"/>
        </w:rPr>
        <w:t>．酒精能挥发     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B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．甲烷密度小于空气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  <w:lang w:val="en-US"/>
        </w:rPr>
        <w:t>C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  <w:lang w:val="en-US"/>
        </w:rPr>
        <w:t>．汽油能燃烧     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D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．氯化氢气体极易溶于水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13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．实验室制取氧气大致可分为以下几个步骤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a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将高锰酸钾装入试管，用带导管的橡皮塞塞紧试管口，并把它固定在铁架台上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b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检查装置的气密性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c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点燃酒精灯给试管加热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d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用排水法收集氧气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e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熄灭酒精灯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f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将导气管从水中取出．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正确的操作顺序是（　　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  <w:lang w:val="en-US"/>
        </w:rPr>
        <w:t>A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  <w:lang w:val="en-US"/>
        </w:rPr>
        <w:t>．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  <w:lang w:val="en-US"/>
        </w:rPr>
        <w:t>bacdfe       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  <w:lang w:val="en-US"/>
        </w:rPr>
        <w:t>B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  <w:lang w:val="en-US"/>
        </w:rPr>
        <w:t>．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  <w:lang w:val="en-US"/>
        </w:rPr>
        <w:t>abcdef     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  <w:lang w:val="en-US"/>
        </w:rPr>
        <w:t>C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  <w:lang w:val="en-US"/>
        </w:rPr>
        <w:t>．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  <w:lang w:val="en-US"/>
        </w:rPr>
        <w:t>bacdef     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D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．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abcdfe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14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．（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2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分）小强用托盘天平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5.3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克食盐，（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1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克以下用游码测量）称量时药品和砝码的位置放颠倒，当天平保持平衡时请问小强实际称量的质量（　　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  <w:lang w:val="en-US"/>
        </w:rPr>
        <w:t>A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  <w:lang w:val="en-US"/>
        </w:rPr>
        <w:t>．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  <w:lang w:val="en-US"/>
        </w:rPr>
        <w:t>5.3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  <w:lang w:val="en-US"/>
        </w:rPr>
        <w:t>克     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  <w:lang w:val="en-US"/>
        </w:rPr>
        <w:t>B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  <w:lang w:val="en-US"/>
        </w:rPr>
        <w:t>．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  <w:lang w:val="en-US"/>
        </w:rPr>
        <w:t>5.6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  <w:lang w:val="en-US"/>
        </w:rPr>
        <w:t>克     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  <w:lang w:val="en-US"/>
        </w:rPr>
        <w:t>C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  <w:lang w:val="en-US"/>
        </w:rPr>
        <w:t>．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  <w:lang w:val="en-US"/>
        </w:rPr>
        <w:t>4.7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  <w:lang w:val="en-US"/>
        </w:rPr>
        <w:t>克     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D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．无法判断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15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．（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2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分）下列实验现象的描述正确的是（　　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A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．木炭在氧气中燃烧产生明亮的黄色火焰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B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．磷在氧气中燃烧产生大量的白雾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C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．硫在氧气中燃烧发出蓝紫色火焰，生成带刺激性气味的气体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D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．硫在空气中燃烧发出淡蓝色火焰，生成无色无味的气体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二、填空题（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36</w:t>
      </w:r>
      <w:r>
        <w:rPr>
          <w:rFonts w:ascii="宋体" w:hAnsi="宋体" w:cs="宋体"/>
          <w:b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分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16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．（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3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分）向上排空气法收集氧气时，验满的方法是用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　　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 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放在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　　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，如果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　　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  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就说明氧气已满．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17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．（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3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分）给试管里的液体加热，液体体积一般不超过试管容积的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　　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，加热前先使试管在火焰上来回移动，这种方法叫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　　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，加热时应不时地上下移动试管；为了避免伤人，加热时切记不可使试管口对着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　　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      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．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18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．（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8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分）将一种无味的液体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A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装入试管，用带火星的木条试验，无现象，而向其中加入少量黑色粉末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B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后，迅速产生气泡，生成了使带火星的木条复燃的气体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C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，使金属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E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红热并伸入盛有气体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C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、瓶底有少量液体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D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的集气瓶中，金属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E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剧烈燃烧，火星四射，生成黑色固体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F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．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写出它们的名称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A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：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　　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 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；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B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：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　　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；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C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：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　　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 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；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D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：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　　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；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E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：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　　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；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F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：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　　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 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②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黑色粉末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A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的分解反应中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　　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  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作用，是这个反应的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　　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   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剂．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19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．（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3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分）在</w:t>
      </w:r>
      <w:r>
        <w:rPr>
          <w:rFonts w:ascii="Times New Roman" w:hAnsi="Times New Roman" w:cs="Times New Roman" w:eastAsia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氧气、</w:t>
      </w:r>
      <w:r>
        <w:rPr>
          <w:rFonts w:ascii="Times New Roman" w:hAnsi="Times New Roman" w:cs="Times New Roman" w:eastAsia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②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水、</w:t>
      </w:r>
      <w:r>
        <w:rPr>
          <w:rFonts w:ascii="Times New Roman" w:hAnsi="Times New Roman" w:cs="Times New Roman" w:eastAsia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③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活性炭、</w:t>
      </w:r>
      <w:r>
        <w:rPr>
          <w:rFonts w:ascii="Times New Roman" w:hAnsi="Times New Roman" w:cs="Times New Roman" w:eastAsia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④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铁丝、</w:t>
      </w:r>
      <w:r>
        <w:rPr>
          <w:rFonts w:ascii="Times New Roman" w:hAnsi="Times New Roman" w:cs="Times New Roman" w:eastAsia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⑤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氮气、</w:t>
      </w:r>
      <w:r>
        <w:rPr>
          <w:rFonts w:ascii="Times New Roman" w:hAnsi="Times New Roman" w:cs="Times New Roman" w:eastAsia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⑥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稀有气体、</w:t>
      </w:r>
      <w:r>
        <w:rPr>
          <w:rFonts w:ascii="Times New Roman" w:hAnsi="Times New Roman" w:cs="Times New Roman" w:eastAsia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⑦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明矾、</w:t>
      </w:r>
      <w:r>
        <w:rPr>
          <w:rFonts w:ascii="Times New Roman" w:hAnsi="Times New Roman" w:cs="Times New Roman" w:eastAsia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⑧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红磷等物质中，请用序号填空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）用燃烧法除去密闭容器内空气中的氧气，以测定其中氧气的含量，最好应选用的可燃物是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　　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     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）用于充入灯泡以使灯泡经久耐用，并能使灯泡在通电时发出特殊颜色光的物质是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　　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  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）空气中含量最多的气体是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　　　　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．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20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．（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3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分）下列事实中说明空气中含有哪些成分（填化学式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）饼干在空气中放置会逐渐变软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　　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      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）蜡烛在空气中能燃烧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　　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     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）长期放置在空气中的石灰水表面有一层白膜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　　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     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．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21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．（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2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分）实验中，若不小心将酒精灯碰翻在桌上，桌上洒落的酒精燃烧起来，最简捷有效的扑灭方法是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　　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                     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．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22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．（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10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分）某同学设计了测定空气中氧气含量的实验，实验装置如图．该同学的实验步骤如下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将图中的集气瓶分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等份，并作好标记．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②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在带橡皮塞和导管的燃烧匙内装入足量的红磷，将导管上的止水夹夹紧，在酒精灯上点燃红磷，并立即伸入集气瓶内，塞紧橡皮塞．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③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充分反应后，待集气瓶冷却至室温，打开止水夹．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请回答下列问题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）该实验中红磷需稍过量，目的是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　　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                                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．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）步骤</w:t>
      </w:r>
      <w:r>
        <w:rPr>
          <w:rFonts w:ascii="Times New Roman" w:hAnsi="Times New Roman" w:cs="Times New Roman" w:eastAsia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②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集气瓶中的现象是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　　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                           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，其反应化学表达式为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　　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                          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，打开止水夹后观察到的现象是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　　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          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，由此可得出空气中氧气的体积分数约为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　　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   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．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）该实验可推论出氮气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　　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（选填“易”或“难”）溶于水和其化学性质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　　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  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（选填“活泼”或“不活泼”）的结论．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）若将红磷换成炭粉，该实验能否获得成功？为什么？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　　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                       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．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/>
        <w:drawing>
          <wp:inline distT="0" distB="0" distL="0" distR="0">
            <wp:extent cx="2847340" cy="1362075"/>
            <wp:effectExtent l="0" t="0" r="0" b="0"/>
            <wp:docPr id="1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drawing>
          <wp:inline distT="0" distB="0" distL="0" distR="0">
            <wp:extent cx="304800" cy="304800"/>
            <wp:effectExtent l="0" t="0" r="0" b="0"/>
            <wp:docPr id="1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23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．（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4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分）酒精是一种无色、透明、有特殊气味的液体，易挥发，能与水以任意比互溶．酒精易挥发，常用作酒精灯和内燃机的燃料，是一种绿色能源．当点燃酒精灯时，酒精在灯芯上气化后燃烧生成水和二氧化碳．根据以上叙述，可归纳出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）酒精的物理性质是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　　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．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）酒精的化学性质是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　　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．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24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．（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6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分）如图是探究酒精灯灯焰结构及性质的实验示意图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）请写出图中所示灯焰各部分的名称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a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　　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   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　　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   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c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　　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    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．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）认真观察，仔细分析酒精灯旁细木条上标出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e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f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g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处各对应的灯焰部分的名称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e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　　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 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f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　　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  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g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　　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    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．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/>
        <w:drawing>
          <wp:inline distT="0" distB="0" distL="0" distR="0">
            <wp:extent cx="3352165" cy="990600"/>
            <wp:effectExtent l="0" t="0" r="0" b="0"/>
            <wp:docPr id="13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drawing>
          <wp:inline distT="0" distB="0" distL="0" distR="0">
            <wp:extent cx="304800" cy="304800"/>
            <wp:effectExtent l="0" t="0" r="0" b="0"/>
            <wp:docPr id="1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　</w:t>
      </w:r>
      <w:r>
        <w:rPr>
          <w:rFonts w:ascii="宋体" w:hAnsi="宋体" w:cs="宋体"/>
          <w:b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三、探究与实验题（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24</w:t>
      </w:r>
      <w:r>
        <w:rPr>
          <w:rFonts w:ascii="宋体" w:hAnsi="宋体" w:cs="宋体"/>
          <w:b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分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25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．（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7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分）过氧化氢溶液在二氧化锰作催化剂的条件下能迅速分解，分液漏斗可以通过调节活塞控制液体的滴加速度，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请根据如图回答问题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/>
        <w:drawing>
          <wp:inline distT="0" distB="0" distL="0" distR="0">
            <wp:extent cx="3637915" cy="1609725"/>
            <wp:effectExtent l="0" t="0" r="0" b="0"/>
            <wp:docPr id="15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drawing>
          <wp:inline distT="0" distB="0" distL="0" distR="0">
            <wp:extent cx="304800" cy="304800"/>
            <wp:effectExtent l="0" t="0" r="0" b="0"/>
            <wp:docPr id="1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）分液漏斗中应放入的物质是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　　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  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，锥形瓶中应放入的物质是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　　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    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．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）写出用该方法制取氧气的化学反应文字表达式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　　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                            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．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该反应是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　　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    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反应．要收集一瓶纯净的氧气，应选择装置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　　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    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（填字母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）某同学观察到锥形瓶内有大量气泡时，开始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装置收集氧气，过一段时间后用带火星的木条伸入瓶口、瓶中和瓶底，都末见木条复燃．其原因是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　　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                        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．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26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．（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17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分）某校研究性学习小组到实验室进行探究实验．他们准备用加热高锰酸钾的方法制取氧气并验证氧气的性质．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）写出用该方法制取氧气的化学反应文字表达式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　　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                             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．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）请指出图中所用仪器的名称：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a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　　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   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；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　　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   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；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c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　　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   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；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d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　　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       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）他们所用的装置图中有一些错误，请你为他们指出来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．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　　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                           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②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．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　　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                           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③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．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　　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                           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④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．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　　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                           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）收集满氧气后，应用玻璃片盖住集气瓶口，并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　　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  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（选填“正放”或“倒放”）在桌上．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）他们用这种方法收集了两瓶气体．在先收集的一瓶插入带火星的木条，只看到火星亮了一些，插入后收集的一瓶木条则能复燃．导致这个现象的可能的原因是（写出操作上的原因）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　　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u w:val="single"/>
          <w:shd w:fill="FFFFFF" w:val="clear"/>
        </w:rPr>
        <w:t>                                            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．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drawing>
          <wp:inline distT="0" distB="0" distL="0" distR="0">
            <wp:extent cx="304800" cy="304800"/>
            <wp:effectExtent l="0" t="0" r="0" b="0"/>
            <wp:docPr id="1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四、简答题（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10</w:t>
      </w:r>
      <w:r>
        <w:rPr>
          <w:rFonts w:ascii="宋体" w:hAnsi="宋体" w:cs="宋体"/>
          <w:b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分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27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．（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10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分）现在有三个盛放氧气、二氧化碳、空气的集气瓶．请你设计实验鉴别它们，并简要叙述实验步骤、现象和对应的结论．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　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Times New Roman" w:hAnsi="Times New Roman" w:eastAsia="微软雅黑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</w:pPr>
      <w:r>
        <w:rPr>
          <w:rFonts w:eastAsia="微软雅黑"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Times New Roman" w:hAnsi="Times New Roman" w:eastAsia="微软雅黑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</w:pPr>
      <w:r>
        <w:rPr>
          <w:rFonts w:eastAsia="微软雅黑"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Times New Roman" w:hAnsi="Times New Roman" w:eastAsia="微软雅黑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</w:pPr>
      <w:r>
        <w:rPr>
          <w:rFonts w:eastAsia="微软雅黑"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Times New Roman" w:hAnsi="Times New Roman" w:eastAsia="微软雅黑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</w:pPr>
      <w:r>
        <w:rPr>
          <w:rFonts w:eastAsia="微软雅黑"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Times New Roman" w:hAnsi="Times New Roman" w:eastAsia="微软雅黑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</w:pPr>
      <w:r>
        <w:rPr>
          <w:rFonts w:eastAsia="微软雅黑"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Times New Roman" w:hAnsi="Times New Roman" w:eastAsia="微软雅黑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</w:pPr>
      <w:r>
        <w:rPr>
          <w:rFonts w:eastAsia="微软雅黑"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Times New Roman" w:hAnsi="Times New Roman" w:eastAsia="微软雅黑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</w:pPr>
      <w:r>
        <w:rPr>
          <w:rFonts w:eastAsia="微软雅黑"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Times New Roman" w:hAnsi="Times New Roman" w:eastAsia="微软雅黑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</w:pPr>
      <w:r>
        <w:rPr>
          <w:rFonts w:eastAsia="微软雅黑"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Times New Roman" w:hAnsi="Times New Roman" w:eastAsia="微软雅黑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</w:pPr>
      <w:r>
        <w:rPr>
          <w:rFonts w:eastAsia="微软雅黑"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Times New Roman" w:hAnsi="Times New Roman" w:eastAsia="微软雅黑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</w:pPr>
      <w:r>
        <w:rPr>
          <w:rFonts w:eastAsia="微软雅黑"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Times New Roman" w:hAnsi="Times New Roman" w:eastAsia="微软雅黑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</w:pPr>
      <w:r>
        <w:rPr>
          <w:rFonts w:eastAsia="微软雅黑"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Times New Roman" w:hAnsi="Times New Roman" w:eastAsia="微软雅黑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</w:pPr>
      <w:r>
        <w:rPr>
          <w:rFonts w:eastAsia="微软雅黑"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Times New Roman" w:hAnsi="Times New Roman" w:eastAsia="微软雅黑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</w:pPr>
      <w:r>
        <w:rPr>
          <w:rFonts w:eastAsia="微软雅黑"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Times New Roman" w:hAnsi="Times New Roman" w:eastAsia="微软雅黑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</w:pPr>
      <w:r>
        <w:rPr>
          <w:rFonts w:eastAsia="微软雅黑"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Times New Roman" w:hAnsi="Times New Roman" w:eastAsia="微软雅黑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</w:pPr>
      <w:r>
        <w:rPr>
          <w:rFonts w:eastAsia="微软雅黑"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Times New Roman" w:hAnsi="Times New Roman" w:eastAsia="微软雅黑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</w:pPr>
      <w:r>
        <w:rPr>
          <w:rFonts w:eastAsia="微软雅黑"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Times New Roman" w:hAnsi="Times New Roman" w:eastAsia="微软雅黑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</w:pPr>
      <w:r>
        <w:rPr>
          <w:rFonts w:eastAsia="微软雅黑"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Times New Roman" w:hAnsi="Times New Roman" w:eastAsia="微软雅黑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</w:pPr>
      <w:r>
        <w:rPr>
          <w:rFonts w:eastAsia="微软雅黑"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Times New Roman" w:hAnsi="Times New Roman" w:eastAsia="微软雅黑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</w:pPr>
      <w:r>
        <w:rPr>
          <w:rFonts w:eastAsia="微软雅黑"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Times New Roman" w:hAnsi="Times New Roman" w:eastAsia="微软雅黑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</w:pPr>
      <w:r>
        <w:rPr>
          <w:rFonts w:eastAsia="微软雅黑"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Times New Roman" w:hAnsi="Times New Roman" w:eastAsia="微软雅黑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</w:pPr>
      <w:r>
        <w:rPr>
          <w:rFonts w:eastAsia="微软雅黑"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Times New Roman" w:hAnsi="Times New Roman" w:eastAsia="微软雅黑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</w:pPr>
      <w:r>
        <w:rPr>
          <w:rFonts w:eastAsia="微软雅黑"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Times New Roman" w:hAnsi="Times New Roman" w:eastAsia="微软雅黑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</w:pPr>
      <w:r>
        <w:rPr>
          <w:rFonts w:eastAsia="微软雅黑"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Times New Roman" w:hAnsi="Times New Roman" w:eastAsia="微软雅黑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</w:pPr>
      <w:r>
        <w:rPr>
          <w:rFonts w:eastAsia="微软雅黑"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Times New Roman" w:hAnsi="Times New Roman" w:eastAsia="微软雅黑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</w:pPr>
      <w:r>
        <w:rPr>
          <w:rFonts w:eastAsia="微软雅黑"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Times New Roman" w:hAnsi="Times New Roman" w:eastAsia="微软雅黑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</w:pPr>
      <w:r>
        <w:rPr>
          <w:rFonts w:eastAsia="微软雅黑"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Times New Roman" w:hAnsi="Times New Roman" w:eastAsia="微软雅黑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</w:pPr>
      <w:r>
        <w:rPr>
          <w:rFonts w:eastAsia="微软雅黑"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第一次月考检测卷</w:t>
      </w:r>
      <w:r>
        <w:rPr>
          <w:rFonts w:ascii="Times New Roman" w:hAnsi="Times New Roman" w:cs="Times New Roman"/>
          <w:b/>
          <w:i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  参考答案与点拨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1.C  2.C  3.A  4.A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5.C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点拨：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A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．红磷的量不足时，它所消耗的氧气也就不完全；导致空气中氧气的含量测定结果偏小，会影响了实验结论．因此，该选项的说法是正确的，不符合题意；故不能选择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A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；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B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．装置不漏气是才能保证该实验是在一个密闭的环境中进行的，才能使实验更加准确．因此，该选项的说法是正确的，不符合题意；故不能选择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B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；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C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．如果将红磷改为碳来进行空气中氧气的含量测定实验的话，由于碳燃烧后生成二氧化碳气体，会占据氧气的原有的体积，导致测定结果偏小，而不能得到正确的实验结论．因此，该选项的说法是不正确的，符合题意；故本题应该选择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C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D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．根据物理学中的压强知识可知，钟罩内气体压强的减小会导致水面的上升，从而使钟罩内外的压强达到平衡状态，进而测定出空气中氧气的含量．因此，该选项的说法是正确的，不符合题意；故不能选择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D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．故选：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C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．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6.A  7.B  8.D  9.C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10.D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点拨：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A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、用内焰加热错误，应该用外焰加热，故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A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错误；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B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、洗涤试管时，是加入少量的水进行多次洗涤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B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中试管内水量太多，故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B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错误；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C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、试管内液体的量太多，故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C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错误；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D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、取用粉末状药品时，用药匙或纸槽将药品放入试管底部，防止沾在试管壁上，故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D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正确．故选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D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．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11.B  12.C  13.A  14.C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15.C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点拨：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A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、木炭在氧气中燃烧放出白光不产生火焰，故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A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说法不正确．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B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、磷在氧气中燃烧产生大量的白烟，不是白雾，故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B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说法不正确．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C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、硫在氧气中燃烧产生明亮的蓝紫色火焰，生成无色有刺激性气味的气体，放出大量的热，故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C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说法正确．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D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、硫在空气中燃烧发出淡蓝色火焰，生成无色有刺激性气味的气体，放出大量的热，故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D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说法不正确．故答案选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C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．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16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带火星的木条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集气瓶口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木条复燃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17.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drawing>
          <wp:inline distT="0" distB="0" distL="0" distR="0">
            <wp:extent cx="304800" cy="304800"/>
            <wp:effectExtent l="0" t="0" r="0" b="0"/>
            <wp:docPr id="1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预热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别人或自己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18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过氧化氢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二氧化锰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氧气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水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铁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四氧化三铁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19.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(1)⑧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(2)⑥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(3)⑤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20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H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  <w:vertAlign w:val="subscript"/>
        </w:rPr>
        <w:t>2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O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O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  <w:vertAlign w:val="subscript"/>
        </w:rPr>
        <w:t>2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CO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  <w:vertAlign w:val="subscript"/>
        </w:rPr>
        <w:t>2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21. 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用湿抹布盖灭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22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）确保将集气瓶内的氧气消耗尽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）红磷燃烧，生成大量的白烟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 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4P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+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5O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  <w:vertAlign w:val="subscript"/>
        </w:rPr>
        <w:t>2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drawing>
          <wp:inline distT="0" distB="0" distL="0" distR="0">
            <wp:extent cx="304800" cy="304800"/>
            <wp:effectExtent l="0" t="0" r="0" b="0"/>
            <wp:docPr id="1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2P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  <w:vertAlign w:val="subscript"/>
        </w:rPr>
        <w:t>2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O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  <w:vertAlign w:val="subscript"/>
        </w:rPr>
        <w:t>5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烧杯中的水倒流至集气瓶，液面上升在一等分刻度处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五分之一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）难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不活泼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）不能，因为碳粉燃烧消耗掉氧气同时又生成了二氧化碳等气体，瓶内压强基本不变，水不倒流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23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）无色、透明、有特殊气味的液体，易挥发，能与水以任意比互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）具有可燃性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24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）外焰、内焰、焰心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  （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2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焰心、内焰、外焰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25.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（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1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过氧化氢溶液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二氧化锰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）过氧化氢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drawing>
          <wp:inline distT="0" distB="0" distL="0" distR="0">
            <wp:extent cx="304800" cy="304800"/>
            <wp:effectExtent l="0" t="0" r="0" b="0"/>
            <wp:docPr id="2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氧气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分解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 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D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）过氧化氢溶液从分液漏斗导入到锥形瓶后，未关闭活塞或装置气密性不好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26.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（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1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高锰酸钾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drawing>
          <wp:inline distT="0" distB="0" distL="0" distR="0">
            <wp:extent cx="304800" cy="304800"/>
            <wp:effectExtent l="0" t="0" r="0" b="0"/>
            <wp:docPr id="2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锰酸钾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二氧化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氧气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）酒精灯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试管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铁架台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水槽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）未用酒精灯的外焰加热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酒精灯内酒精过多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试管口没有稍微向下倾斜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试管口未放一团棉花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）正放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）没有等气泡连续均匀排出时就收集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27. 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用燃烧的小木条分别伸入三个集气瓶中，若小木条燃烧更旺的是氧气，燃烧现象不变的是空气，火焰熄灭的是二氧化碳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0"/>
          <w:szCs w:val="20"/>
          <w:shd w:fill="FFFFFF" w:val="clear"/>
        </w:rPr>
        <w:t>。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8"/>
          <w:sz w:val="21"/>
          <w:szCs w:val="21"/>
        </w:rPr>
      </w:r>
    </w:p>
    <w:sectPr>
      <w:footerReference w:type="default" r:id="rId9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7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7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程真美</cp:lastModifiedBy>
  <dcterms:modified xsi:type="dcterms:W3CDTF">2020-09-25T08:08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