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8815" cy="844169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4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1375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39660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8614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8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0994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328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4359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4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3534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3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0422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0-29T09:09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