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8395" cy="80937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6" t="748" r="79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81413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6" t="1115" r="14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1065" cy="772350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330" cy="76784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cp:keywords/>
  <dc:language>en-US</dc:language>
  <cp:lastModifiedBy>dong min</cp:lastModifiedBy>
  <dcterms:modified xsi:type="dcterms:W3CDTF">2020-08-0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