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29625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5121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7153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4359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581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9978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7946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5883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8804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8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38263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38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1T05:42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