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756910" cy="8467725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42010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180" cy="8510270"/>
            <wp:effectExtent l="0" t="0" r="0" b="0"/>
            <wp:docPr id="3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005" cy="844359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44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08035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9450" cy="837819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56930"/>
            <wp:effectExtent l="0" t="0" r="0" b="0"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7545" cy="8463915"/>
            <wp:effectExtent l="0" t="0" r="0" b="0"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46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43978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43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1T05:47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