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5640" cy="8396605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7598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2200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2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7471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3915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3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2581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2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6391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6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3978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3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3788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3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29881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29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01T06:02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