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44169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1756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5248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6328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169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073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2200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661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5185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2551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1T06:1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