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735" cy="835533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40549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40168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37692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44169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43280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42200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39660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44296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41756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40549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38898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85" t="845" r="8353" b="4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1T08:3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