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Times New Roman"/>
          <w:b/>
          <w:bCs/>
          <w:sz w:val="28"/>
          <w:szCs w:val="28"/>
          <w:shd w:fill="FFFFFF" w:val="clear"/>
          <w:lang w:val="en-US" w:eastAsia="zh-CN"/>
        </w:rPr>
        <w:t xml:space="preserve"> </w:t>
      </w:r>
      <w:r>
        <w:rPr>
          <w:rFonts w:ascii="黑体" w:hAnsi="黑体" w:cs="黑体" w:eastAsia="黑体"/>
          <w:b/>
          <w:bCs/>
          <w:sz w:val="28"/>
          <w:szCs w:val="28"/>
          <w:shd w:fill="FFFFFF" w:val="clear"/>
          <w:lang w:val="en-US" w:eastAsia="zh-CN"/>
        </w:rPr>
        <w:t>兰州外国语学校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2020-2021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学年第一学期期中考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center"/>
        <w:textAlignment w:val="auto"/>
        <w:rPr>
          <w:rFonts w:ascii="宋体" w:hAnsi="宋体" w:eastAsia="黑体" w:cs="宋体"/>
          <w:color w:val="000000"/>
          <w:sz w:val="20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九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年级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语文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学科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试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2168"/>
        <w:jc w:val="both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24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color w:val="000000"/>
          <w:sz w:val="24"/>
        </w:rPr>
        <w:t xml:space="preserve">   </w:t>
      </w:r>
      <w:r>
        <w:rPr>
          <w:rFonts w:ascii="仿宋_GB2312" w:hAnsi="仿宋_GB2312" w:cs="仿宋_GB2312" w:eastAsia="仿宋_GB2312"/>
          <w:b/>
          <w:bCs/>
          <w:color w:val="000000"/>
          <w:sz w:val="24"/>
        </w:rPr>
        <w:t>命题人：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lang w:val="en-US" w:eastAsia="zh-CN"/>
        </w:rPr>
        <w:t>丁莹莹</w:t>
      </w:r>
      <w:r>
        <w:rPr>
          <w:rFonts w:ascii="仿宋_GB2312" w:hAnsi="仿宋_GB2312" w:cs="仿宋_GB2312" w:eastAsia="仿宋_GB2312"/>
          <w:b/>
          <w:bCs/>
          <w:color w:val="000000"/>
          <w:sz w:val="24"/>
        </w:rPr>
        <w:t xml:space="preserve">  审核人：</w:t>
      </w:r>
      <w:r>
        <w:rPr>
          <w:rFonts w:ascii="仿宋_GB2312" w:hAnsi="仿宋_GB2312" w:cs="仿宋_GB2312" w:eastAsia="仿宋_GB2312"/>
          <w:b/>
          <w:bCs/>
          <w:color w:val="000000"/>
          <w:sz w:val="24"/>
          <w:lang w:val="en-US" w:eastAsia="zh-CN"/>
        </w:rPr>
        <w:t>李笑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both"/>
        <w:textAlignment w:val="auto"/>
        <w:rPr>
          <w:rFonts w:ascii="宋体" w:hAnsi="宋体" w:eastAsia="宋体" w:cs="宋体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1"/>
          <w:szCs w:val="21"/>
          <w:lang w:val="en-US" w:eastAsia="zh-CN"/>
        </w:rPr>
        <w:t>注意事项</w:t>
      </w:r>
      <w:r>
        <w:rPr>
          <w:rFonts w:eastAsia="宋体" w:cs="宋体" w:ascii="宋体" w:hAnsi="宋体"/>
          <w:b/>
          <w:bCs/>
          <w:color w:val="000000"/>
          <w:sz w:val="21"/>
          <w:szCs w:val="21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全卷共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，考试时间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120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考生必须将姓名、准考证号、考场号、座位号等个人信息填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涂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写在答题卡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考生务必将答案直接填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涂</w:t>
      </w: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b w:val="false"/>
          <w:bCs w:val="false"/>
          <w:color w:val="000000"/>
          <w:sz w:val="21"/>
          <w:szCs w:val="21"/>
          <w:lang w:val="en-US" w:eastAsia="zh-CN"/>
        </w:rPr>
        <w:t>写在答题卡的相应位置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76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76"/>
        <w:jc w:val="both"/>
        <w:textAlignment w:val="auto"/>
        <w:rPr>
          <w:rFonts w:ascii="宋体" w:hAnsi="宋体" w:cs="黑体"/>
          <w:b/>
          <w:b/>
          <w:bCs/>
          <w:color w:val="000000"/>
          <w:szCs w:val="21"/>
          <w:lang w:val="en-US" w:eastAsia="zh-CN"/>
        </w:rPr>
      </w:pPr>
      <w:r>
        <w:rPr>
          <w:rFonts w:ascii="宋体" w:hAnsi="宋体" w:cs="黑体"/>
          <w:b/>
          <w:bCs/>
          <w:color w:val="000000"/>
          <w:szCs w:val="21"/>
          <w:lang w:val="en-US" w:eastAsia="zh-CN"/>
        </w:rPr>
        <w:t>基础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黑体"/>
          <w:b/>
          <w:bCs/>
          <w:color w:val="000000"/>
          <w:szCs w:val="21"/>
          <w:lang w:val="en-US" w:eastAsia="zh-CN"/>
        </w:rPr>
        <w:t>运用（</w:t>
      </w:r>
      <w:r>
        <w:rPr>
          <w:rFonts w:cs="黑体" w:ascii="宋体" w:hAnsi="宋体"/>
          <w:b/>
          <w:bCs/>
          <w:color w:val="000000"/>
          <w:szCs w:val="21"/>
          <w:lang w:val="en-US" w:eastAsia="zh-CN"/>
        </w:rPr>
        <w:t>24</w:t>
      </w:r>
      <w:r>
        <w:rPr>
          <w:rFonts w:ascii="宋体" w:hAnsi="宋体" w:cs="黑体"/>
          <w:b/>
          <w:bCs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1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下列加点字的注音，完全正确的一项是（    ）（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3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A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忧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戚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q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ì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摇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曳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y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è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矗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立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ch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ù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矫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揉造作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ji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ā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o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B.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箴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言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zh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ē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n  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恪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守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k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è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   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坍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塌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t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ā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n   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忸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怩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作态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ni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ē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C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旁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骛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w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ù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汲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取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j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 xml:space="preserve">í   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游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弋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y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ì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强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聒不舍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qi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á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ng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D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亵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渎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d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ú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   </w:t>
      </w:r>
      <w:r>
        <w:rPr>
          <w:rFonts w:cs="黑体" w:ascii="宋体" w:hAnsi="宋体"/>
          <w:b w:val="false"/>
          <w:bCs w:val="false"/>
          <w:color w:val="000000"/>
          <w:szCs w:val="21"/>
          <w:em w:val="underDot"/>
          <w:lang w:val="en-US" w:eastAsia="zh-CN"/>
        </w:rPr>
        <w:t xml:space="preserve"> 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佝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偻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g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ō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u  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轻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觑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q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ù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    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鸠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占鹊巢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ji</w:t>
      </w:r>
      <w:r>
        <w:rPr>
          <w:rFonts w:eastAsia="宋体" w:cs="宋体" w:ascii="宋体" w:hAnsi="宋体"/>
          <w:b w:val="false"/>
          <w:bCs w:val="false"/>
          <w:color w:val="000000"/>
          <w:szCs w:val="21"/>
          <w:lang w:val="en-US" w:eastAsia="zh-CN"/>
        </w:rPr>
        <w:t>ū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2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下列句子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没有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语病的一项是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（   ）（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3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A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通过阅读，使我们获得知识、锻炼思维、开阔眼界，还能润泽心灵、涵养品格、塑造精神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B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学习成绩的优劣，关键在于正确的学习态度和科学的学习方法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C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秋风阵阵地吹，折扇形的黄叶落得满地都是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D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今年端午三天假期，全省高速公路通行车辆超过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600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万辆左右，比去年同期增长近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2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3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下列选项中，加点成语运用正确的一项是（   ）（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3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A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外卖小哥雷海为勇夺第三季《中国诗词大赛》冠军，真令人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叹为观止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B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此前，特朗普公然撕破脸，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磨刀霍霍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和中国打贸易战。中方不愿打贸易战，也不怕打贸易战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C.2018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年俄罗斯世界杯如期而至，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美轮美奂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的足球比赛成为炎炎夏日里球迷关注的焦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D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电影《夺冠》在社会上引起不小的轰动，观看者</w:t>
      </w:r>
      <w:r>
        <w:rPr>
          <w:rFonts w:ascii="宋体" w:hAnsi="宋体" w:cs="黑体"/>
          <w:b w:val="false"/>
          <w:bCs w:val="false"/>
          <w:color w:val="000000"/>
          <w:szCs w:val="21"/>
          <w:em w:val="underDot"/>
          <w:lang w:val="en-US" w:eastAsia="zh-CN"/>
        </w:rPr>
        <w:t>趋之若鹜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4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下面是描述“诗歌节奏”的一组句子，排列最恰当的一项是（   ）（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3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①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另一种是随着诗歌内容与情感的变化而出现的节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②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节奏是诗歌的生命，把握好节奏会使诗歌更加具有韵律美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③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总之，节奏没有固定的模式可遵循，具有独特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Cs w:val="21"/>
          <w:lang w:val="en-US" w:eastAsia="zh-CN"/>
        </w:rPr>
        <w:t>④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在现代诗歌朗读中，节奏往往不是一成不变的，它会随着情感的发展而不断变化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一般而言，诗歌节奏分为两种，一种是诗歌本身固有的节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当然，不同的人有不同的气质和特点，朗诵出来的节奏也会不尽相同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A.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   B.</w:t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   C.</w:t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>
        <w:rPr/>
      </w:r>
      <w:r>
        <w:rPr/>
        <w:fldChar w:fldCharType="end"/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 xml:space="preserve">   D.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4 \* GB3 \* MERGEFORMAT </w:instrText>
      </w:r>
      <w:r>
        <w:rPr/>
      </w:r>
      <w:r>
        <w:rPr/>
        <w:fldChar w:fldCharType="separate"/>
      </w:r>
      <w:r>
        <w:rPr/>
        <w:t>④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1 \* GB3 \* MERGEFORMAT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2 \* GB3 \* MERGEFORMAT </w:instrText>
      </w:r>
      <w:r>
        <w:rPr/>
      </w:r>
      <w:r>
        <w:rPr/>
        <w:fldChar w:fldCharType="separate"/>
      </w:r>
      <w:r>
        <w:rPr/>
        <w:t>②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= 3 \* GB3 \* MERGEFORMAT </w:instrText>
      </w:r>
      <w:r>
        <w:rPr/>
      </w:r>
      <w:r>
        <w:rPr/>
        <w:fldChar w:fldCharType="separate"/>
      </w:r>
      <w:r>
        <w:rPr/>
        <w:t>③</w:t>
      </w:r>
      <w:r/>
      <w:r>
        <w:rPr/>
        <w:fldChar w:fldCharType="end"/>
      </w:r>
      <w:r>
        <w:rPr/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color w:val="42515A"/>
          <w:spacing w:val="0"/>
          <w:sz w:val="21"/>
          <w:szCs w:val="21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5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综合性学习（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6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分）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古诗就像一朵罕见的奇葩绽放在文坛上，散发着迷人的芬芳，吸引着我们前去观赏。央视举办的第二季《中国诗词大会》比赛活动圆满结束，这再次引发人们对中国古典诗词文化的热议，请你参加以下活动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（活动一）在唐诗宋词中，我们可以清楚地看到中国人对月亮有一种独特的情感，形成了中国人一种独特的月亮情结。下面月亮组诗分别表达了什么样的情感？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诗一：海上生明月，天涯共此时。情人怨遥夜，竟夕起相思。——张九龄《望月怀远》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诗二：月出照关山，秋风人未还。清光无远近，乡泪半书间。——戴叔伦《关山月》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内涵：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</w:rPr>
        <w:t>①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；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</w:rPr>
        <w:t>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single"/>
          <w:lang w:val="en-US" w:eastAsia="zh-CN"/>
        </w:rPr>
        <w:t xml:space="preserve">     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_________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（活动二）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中学开展了中学生课内古诗词学习情况问卷调查活动，从以下的问卷调查中你得到了什么结论？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）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．你积累古诗词的原因是什么？答：为了应付考试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．你背诵积累古诗词的效果怎样？答：会背但不知道它的意思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．你是否经常摘抄主动积累古诗词名句？答：在老师提醒下积累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．在解答古诗词赏析过程中你遇到怎样的困难？答：理解题意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E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．你平时在什么情况下积累诵读古诗词？答：老师要求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u w:val="single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结论：</w:t>
      </w:r>
      <w:r>
        <w:rPr>
          <w:rFonts w:ascii="宋体" w:hAnsi="宋体" w:cs="黑体"/>
          <w:color w:val="000000"/>
          <w:szCs w:val="21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0"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cs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（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3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（活动三）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XX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中学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年级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</w:rPr>
        <w:t>班将开展“古诗苑漫步”主题活动，请你为这次活动拟写富有诗意的开场白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（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u w:val="single"/>
          <w:lang w:val="en-US" w:eastAsia="zh-CN"/>
        </w:rPr>
      </w:pP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u w:val="single"/>
          <w:lang w:val="en-US" w:eastAsia="zh-CN"/>
        </w:rPr>
      </w:pP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6.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默写（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6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ascii="宋体" w:hAnsi="宋体" w:cs="黑体"/>
          <w:b w:val="false"/>
          <w:bCs w:val="false"/>
          <w:color w:val="000000"/>
          <w:szCs w:val="21"/>
          <w:u w:val="none"/>
          <w:lang w:val="en-US" w:eastAsia="zh-CN"/>
        </w:rPr>
        <w:t>（</w:t>
      </w:r>
      <w:r>
        <w:rPr>
          <w:rFonts w:cs="黑体" w:ascii="宋体" w:hAnsi="宋体"/>
          <w:b w:val="false"/>
          <w:bCs w:val="false"/>
          <w:color w:val="000000"/>
          <w:szCs w:val="21"/>
          <w:u w:val="none"/>
          <w:lang w:val="en-US" w:eastAsia="zh-CN"/>
        </w:rPr>
        <w:t>1</w:t>
      </w:r>
      <w:r>
        <w:rPr>
          <w:rFonts w:ascii="宋体" w:hAnsi="宋体" w:cs="黑体"/>
          <w:b w:val="false"/>
          <w:bCs w:val="false"/>
          <w:color w:val="000000"/>
          <w:szCs w:val="21"/>
          <w:u w:val="none"/>
          <w:lang w:val="en-US" w:eastAsia="zh-CN"/>
        </w:rPr>
        <w:t>）</w:t>
      </w:r>
      <w:r>
        <w:rPr>
          <w:rFonts w:ascii="宋体" w:hAnsi="宋体" w:cs="黑体"/>
          <w:b w:val="false"/>
          <w:bCs w:val="false"/>
          <w:color w:val="000000"/>
          <w:szCs w:val="21"/>
          <w:u w:val="single"/>
          <w:lang w:val="en-US" w:eastAsia="zh-CN"/>
        </w:rPr>
        <w:t xml:space="preserve">                     </w:t>
      </w:r>
      <w:r>
        <w:rPr>
          <w:rFonts w:ascii="宋体" w:hAnsi="宋体" w:cs="黑体"/>
          <w:b w:val="false"/>
          <w:bCs w:val="false"/>
          <w:color w:val="000000"/>
          <w:szCs w:val="21"/>
          <w:u w:val="none"/>
          <w:lang w:val="en-US" w:eastAsia="zh-CN"/>
        </w:rPr>
        <w:t xml:space="preserve"> ，天与云与山与水，上下一白。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（张岱《湖心亭看雪》》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（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2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）金樽清酒斗十千，</w:t>
      </w:r>
      <w:r>
        <w:rPr>
          <w:rFonts w:ascii="宋体" w:hAnsi="宋体" w:cs="黑体"/>
          <w:b w:val="false"/>
          <w:bCs w:val="false"/>
          <w:color w:val="000000"/>
          <w:szCs w:val="21"/>
          <w:u w:val="single"/>
          <w:lang w:val="en-US" w:eastAsia="zh-CN"/>
        </w:rPr>
        <w:t xml:space="preserve">                        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。（李白《行路难（其一）》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（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3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）刘禹锡在《酬乐天扬州初逢席上见赠》中，用典故表达怀念旧友，感慨世事变迁的句子是：</w:t>
      </w:r>
      <w:r>
        <w:rPr>
          <w:rFonts w:ascii="宋体" w:hAnsi="宋体" w:cs="黑体"/>
          <w:b w:val="false"/>
          <w:bCs w:val="false"/>
          <w:color w:val="000000"/>
          <w:szCs w:val="21"/>
          <w:u w:val="single"/>
          <w:lang w:val="en-US" w:eastAsia="zh-CN"/>
        </w:rPr>
        <w:t xml:space="preserve">                       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 xml:space="preserve">， </w:t>
      </w:r>
      <w:r>
        <w:rPr>
          <w:rFonts w:ascii="宋体" w:hAnsi="宋体" w:cs="黑体"/>
          <w:b w:val="false"/>
          <w:bCs w:val="false"/>
          <w:color w:val="000000"/>
          <w:szCs w:val="21"/>
          <w:u w:val="single"/>
          <w:lang w:val="en-US" w:eastAsia="zh-CN"/>
        </w:rPr>
        <w:t xml:space="preserve">                           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u w:val="single"/>
          <w:lang w:val="en-US" w:eastAsia="zh-CN"/>
        </w:rPr>
      </w:pP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（</w:t>
      </w:r>
      <w:r>
        <w:rPr>
          <w:rFonts w:cs="黑体" w:ascii="宋体" w:hAnsi="宋体"/>
          <w:b w:val="false"/>
          <w:bCs w:val="false"/>
          <w:color w:val="000000"/>
          <w:szCs w:val="21"/>
          <w:lang w:val="en-US" w:eastAsia="zh-CN"/>
        </w:rPr>
        <w:t>4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）韩愈的《左迁至蓝关示侄孙湘》中表明韩愈效忠朝廷的态度和决心的诗句是：</w:t>
      </w:r>
      <w:r>
        <w:rPr>
          <w:rFonts w:ascii="宋体" w:hAnsi="宋体" w:cs="黑体"/>
          <w:b w:val="false"/>
          <w:bCs w:val="false"/>
          <w:color w:val="000000"/>
          <w:szCs w:val="21"/>
          <w:u w:val="single"/>
          <w:lang w:val="en-US" w:eastAsia="zh-CN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cs="黑体"/>
          <w:b w:val="false"/>
          <w:b w:val="false"/>
          <w:bCs w:val="false"/>
          <w:color w:val="000000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color w:val="000000"/>
          <w:szCs w:val="21"/>
          <w:u w:val="single"/>
          <w:lang w:val="en-US" w:eastAsia="zh-CN"/>
        </w:rPr>
        <w:t xml:space="preserve">              </w:t>
      </w:r>
      <w:r>
        <w:rPr>
          <w:rFonts w:cs="宋体" w:ascii="宋体" w:hAnsi="宋体"/>
          <w:b w:val="false"/>
          <w:bCs w:val="false"/>
          <w:color w:val="000000"/>
          <w:szCs w:val="21"/>
          <w:u w:val="none"/>
          <w:lang w:val="en-US" w:eastAsia="zh-CN"/>
        </w:rPr>
        <w:t xml:space="preserve"> </w:t>
      </w:r>
      <w:r>
        <w:rPr>
          <w:rFonts w:ascii="宋体" w:hAnsi="宋体" w:cs="黑体"/>
          <w:b w:val="false"/>
          <w:bCs w:val="false"/>
          <w:color w:val="000000"/>
          <w:szCs w:val="21"/>
          <w:u w:val="none"/>
          <w:lang w:val="en-US" w:eastAsia="zh-CN"/>
        </w:rPr>
        <w:t>，</w:t>
      </w:r>
      <w:r>
        <w:rPr>
          <w:rFonts w:ascii="宋体" w:hAnsi="宋体" w:cs="黑体"/>
          <w:b w:val="false"/>
          <w:bCs w:val="false"/>
          <w:color w:val="000000"/>
          <w:szCs w:val="21"/>
          <w:u w:val="single"/>
          <w:lang w:val="en-US" w:eastAsia="zh-CN"/>
        </w:rPr>
        <w:t xml:space="preserve">                         </w:t>
      </w:r>
      <w:r>
        <w:rPr>
          <w:rFonts w:ascii="宋体" w:hAnsi="宋体" w:cs="黑体"/>
          <w:b w:val="false"/>
          <w:bCs w:val="false"/>
          <w:color w:val="000000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二、古诗文阅读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6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阅读下面的宋诗，完成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7-8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题。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ind w:firstLine="2108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val="en-US"/>
        </w:rPr>
      </w:pPr>
      <w:r>
        <w:rPr>
          <w:rFonts w:ascii="楷体" w:hAnsi="楷体" w:cs="楷体" w:eastAsia="楷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寒夜      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杜耒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寒夜客来茶当酒，竹炉汤沸火初红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寻常一样窗前月，才有</w:t>
      </w:r>
      <w:r>
        <w:rPr>
          <w:rFonts w:ascii="Wingdings" w:hAnsi="Wingdings" w:cs="Wingdings" w:eastAsia="Wingdings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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便不同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7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后人评价该诗“寒夜无寒”，请简述这样评价的理由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8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诗中</w:t>
      </w:r>
      <w:r>
        <w:rPr>
          <w:rFonts w:ascii="Wingdings" w:hAnsi="Wingdings" w:cs="Wingdings" w:eastAsia="Wingdings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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处，填入哪一个选项更符合题意？请作出判断并简要分析。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shd w:fill="FFFFFF" w:val="clear"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276" w:before="0" w:after="15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雪花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梅花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菊花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50" w:after="50"/>
        <w:ind w:left="0" w:right="0" w:hanging="0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阅读【甲】【乙】两段选文，完成</w:t>
      </w:r>
      <w:r>
        <w:rPr>
          <w:rFonts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9-13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题。（</w:t>
      </w:r>
      <w:r>
        <w:rPr>
          <w:rFonts w:eastAsia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2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50" w:after="50"/>
        <w:ind w:left="0" w:right="0" w:hanging="0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【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甲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】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环滁皆山也。其西南诸峰，林壑尤美，望之蔚然而深秀者，琅琊也。山行六七里，渐闻水声潺潺，而泻出于两峰之间者，酿泉也。峰回路转，有亭翼然临于泉上者，醉翁亭也。作亭者谁？山之僧智仙也。名之者谁？太守自谓也。太守与客来饮于此，饮少辄醉，而年又最高，故自号曰醉翁也。醉翁之意不在酒，在乎山水之间也。山水之乐，得之心而寓之酒也。</w:t>
      </w:r>
    </w:p>
    <w:p>
      <w:pPr>
        <w:pStyle w:val="Style16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50" w:after="50"/>
        <w:ind w:left="0" w:right="0" w:hanging="0"/>
        <w:textAlignment w:val="auto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【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乙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】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                         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>妙赏亭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ind w:left="420" w:firstLine="399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[</w:t>
      </w:r>
      <w:r>
        <w:rPr>
          <w:rFonts w:ascii="楷体" w:hAnsi="楷体" w:cs="楷体" w:eastAsia="楷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明</w:t>
      </w:r>
      <w:r>
        <w:rPr>
          <w:rFonts w:eastAsia="楷体" w:cs="楷体" w:ascii="楷体" w:hAnsi="楷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]</w:t>
      </w:r>
      <w:r>
        <w:rPr>
          <w:rFonts w:ascii="楷体" w:hAnsi="楷体" w:cs="楷体" w:eastAsia="楷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祁彪佳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寓山之胜不能以寓山收盖缘身在山中也。子瞻于匡庐道之矣。此亭不暱①于山，故能尽有山。几叠楼台，嵌入苍崖翠壁，时有云气往来缥缈，掖②层霄而上。仰面贪看，恍然置身天际，若并不知有亭也。倏然回目，乃在一水中。激石穿林，泠泠传响，非但可以乐饥，且涤十年尘土肠胃。夫置屿于池，置亭于屿，如大海一沤③然。而众妙都④焉，安得不动高人之欣赏乎！</w:t>
      </w:r>
      <w:r>
        <w:rPr>
          <w:rFonts w:eastAsia="楷体" w:cs="楷体" w:ascii="楷体" w:hAnsi="楷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eastAsia="楷体" w:cs="楷体" w:ascii="楷体" w:hAnsi="楷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 xml:space="preserve">                                                         </w:t>
      </w:r>
      <w:r>
        <w:rPr>
          <w:rFonts w:ascii="楷体" w:hAnsi="楷体" w:cs="楷体" w:eastAsia="楷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（选自祁彪佳《寓山注》）</w:t>
      </w:r>
      <w:r>
        <w:rPr>
          <w:rFonts w:eastAsia="楷体" w:cs="楷体" w:ascii="楷体" w:hAnsi="楷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ascii="楷体" w:hAnsi="楷体" w:cs="楷体" w:eastAsia="楷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（注释）①暱：同“呢”，亲近。这里指挨近，靠拢。②掖：搀扶。挟持。③沤：水中气泡。④都：汇聚。</w:t>
      </w:r>
      <w:r>
        <w:rPr>
          <w:rFonts w:eastAsia="楷体" w:cs="楷体" w:ascii="楷体" w:hAnsi="楷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【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亭之址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有讲究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】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9.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根据文意，用“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/”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给下面句子断句。（限断两处）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寓 山 之 胜 不 能 以 寓 山 收 盖 缘 身 在 山 中 也。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10.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阅读（甲）（乙）两文，按要求答题。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）解释（甲）文中加点字的意思。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峰回路转，有亭翼然临于泉上者，醉翁亭也。     临：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_________</w:t>
        <w:br/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）请从（乙）文中找出直接写妙赏亭建造位置的句子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ind w:left="0" w:firstLine="42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                                  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【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亭之景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有情味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】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11.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用现代汉语写出下面句子的意思。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）山行六七里，渐闻水声潺潺，而泻出于两峰之间者，酿泉也。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）此亭不暱于山，故能尽有山。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12.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下列句子中的“之”和“</w:t>
      </w:r>
      <w:r>
        <w:rPr>
          <w:rFonts w:ascii="楷体" w:hAnsi="楷体" w:cs="楷体" w:eastAsia="楷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山水之乐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”中的“之”意思相同的一项是（   ）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jc w:val="left"/>
        <w:textAlignment w:val="auto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何陋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em w:val="underDot"/>
          <w:lang w:val="en-US" w:eastAsia="zh-CN"/>
        </w:rPr>
        <w:t>之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 xml:space="preserve">有？    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 xml:space="preserve">吾欲之南海。   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 xml:space="preserve">久之，目似瞑，意暇甚。    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览物之情，得无异乎？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【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探究成果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】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13.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请你补全“亭亭皆有情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探寻亭文化”活动收获卡。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分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eastAsia="zh-CN"/>
        </w:rPr>
        <w:t>）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活动收获卡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1051560</wp:posOffset>
                </wp:positionV>
                <wp:extent cx="5836285" cy="836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6285" cy="836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uto" w:line="360" w:before="0" w:after="150"/>
                              <w:ind w:left="0" w:firstLine="4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亭不仅是实用之物，还承载着丰富的文化内涵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亭，虽由人作，宛自天工。亭的选址，依山傍水；亭的环境，美不胜收。观赏者眼中有景，情由心生，寓情于名。欧阳修自问自答，道出亭名，体现了他（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）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___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u w:val="single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的心态；祁彪佳名亭为“妙赏”， 感叹“安得不动高人之欣赏乎”，流露出他（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）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____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u w:val="single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的心情。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aps w:val="false"/>
                                <w:smallCaps w:val="false"/>
                                <w:color w:val="111111"/>
                                <w:spacing w:val="0"/>
                                <w:sz w:val="21"/>
                                <w:szCs w:val="21"/>
                                <w:shd w:fill="FFFFFF" w:val="clear"/>
                              </w:rPr>
                              <w:t>不知不觉中，亭成了古人怡情寄趣的载体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55pt;height:65.9pt;mso-wrap-distance-left:9.05pt;mso-wrap-distance-right:9.05pt;mso-wrap-distance-top:0pt;mso-wrap-distance-bottom:0pt;margin-top:82.8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numPr>
                          <w:ilvl w:val="0"/>
                          <w:numId w:val="0"/>
                        </w:numPr>
                        <w:shd w:fill="FFFFFF" w:val="clear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uto" w:line="360" w:before="0" w:after="150"/>
                        <w:ind w:left="0" w:firstLine="420"/>
                        <w:jc w:val="left"/>
                        <w:textAlignment w:val="auto"/>
                        <w:rPr/>
                      </w:pPr>
                      <w:r>
                        <w:rPr>
                          <w:rFonts w:ascii="宋体" w:hAnsi="宋体" w:cs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</w:rPr>
                        <w:t>亭不仅是实用之物，还承载着丰富的文化内涵。</w:t>
                      </w:r>
                      <w:r>
                        <w:rPr>
                          <w:rFonts w:eastAsia="宋体" w:cs="宋体" w:ascii="宋体" w:hAnsi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eastAsia="宋体" w:cs="宋体" w:ascii="宋体" w:hAnsi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</w:rPr>
                        <w:t>亭，虽由人作，宛自天工。亭的选址，依山傍水；亭的环境，美不胜收。观赏者眼中有景，情由心生，寓情于名。欧阳修自问自答，道出亭名，体现了他（</w:t>
                      </w:r>
                      <w:r>
                        <w:rPr>
                          <w:rFonts w:eastAsia="宋体" w:cs="宋体" w:ascii="宋体" w:hAnsi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</w:rPr>
                        <w:t>）</w:t>
                      </w:r>
                      <w:r>
                        <w:rPr>
                          <w:rFonts w:eastAsia="宋体" w:cs="宋体" w:ascii="宋体" w:hAnsi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</w:rPr>
                        <w:t>___</w:t>
                      </w:r>
                      <w:r>
                        <w:rPr>
                          <w:rFonts w:eastAsia="宋体" w:cs="宋体" w:ascii="宋体" w:hAnsi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u w:val="single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</w:rPr>
                        <w:t>的心态；祁彪佳名亭为“妙赏”， 感叹“安得不动高人之欣赏乎”，流露出他（</w:t>
                      </w:r>
                      <w:r>
                        <w:rPr>
                          <w:rFonts w:eastAsia="宋体" w:cs="宋体" w:ascii="宋体" w:hAnsi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</w:rPr>
                        <w:t>）</w:t>
                      </w:r>
                      <w:r>
                        <w:rPr>
                          <w:rFonts w:eastAsia="宋体" w:cs="宋体" w:ascii="宋体" w:hAnsi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</w:rPr>
                        <w:t>____</w:t>
                      </w:r>
                      <w:r>
                        <w:rPr>
                          <w:rFonts w:eastAsia="宋体" w:cs="宋体" w:ascii="宋体" w:hAnsi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u w:val="single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</w:rPr>
                        <w:t>的心情。</w:t>
                      </w:r>
                      <w:r>
                        <w:rPr>
                          <w:rFonts w:eastAsia="宋体" w:cs="宋体" w:ascii="宋体" w:hAnsi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</w:rPr>
                        <w:br/>
                      </w:r>
                      <w:r>
                        <w:rPr>
                          <w:rFonts w:eastAsia="宋体" w:cs="宋体" w:ascii="宋体" w:hAnsi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宋体" w:hAnsi="宋体" w:cs="宋体"/>
                          <w:i w:val="false"/>
                          <w:caps w:val="false"/>
                          <w:smallCaps w:val="false"/>
                          <w:color w:val="111111"/>
                          <w:spacing w:val="0"/>
                          <w:sz w:val="21"/>
                          <w:szCs w:val="21"/>
                          <w:shd w:fill="FFFFFF" w:val="clear"/>
                        </w:rPr>
                        <w:t>不知不觉中，亭成了古人怡情寄趣的载体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ind w:left="0" w:hanging="0"/>
        <w:jc w:val="left"/>
        <w:textAlignment w:val="auto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三、现代文阅读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4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 w:before="0" w:after="150"/>
        <w:ind w:left="0" w:hanging="0"/>
        <w:jc w:val="left"/>
        <w:textAlignment w:val="auto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阅读下面的文章，完成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14-18 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题。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3162"/>
        <w:jc w:val="both"/>
        <w:textAlignment w:val="auto"/>
        <w:rPr>
          <w:rFonts w:ascii="楷体" w:hAnsi="楷体" w:eastAsia="楷体" w:cs="楷体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平安报与故人知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 xml:space="preserve">            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肖复兴</w:t>
      </w:r>
      <w:r>
        <w:rPr>
          <w:rFonts w:ascii="楷体" w:hAnsi="楷体" w:cs="楷体" w:eastAsia="楷体"/>
          <w:b/>
          <w:bCs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家对门一楼的小院里，种着两株杏树，今年开花比往年早一个多星期，根本不管疫情肆虐，烂烂漫漫，满枝满桠，开得没心没肺。这家主人，每年春节前都会挈妇将雏回老家过年，破五后回来。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今年破五了，元宵节过了，春分都过了，清明也过了，他们还没能赶回家，不知是在哪里受阻或因疫情被隔离。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屋子里始终是暗的，晚上没见到灯亮，月色中显得有些凄清。小院里，杏花开了，落了，一地缤纷如雪，又被风吹走，吹得干干净净。小院一直寂窦着，等候主人的归来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②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在这样的非常时期，没有什么比平安归来更令人期待。毕竟是家，平安归家，是世上所有人心底最大的期盼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③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闭门宅家，一天天地看着对门的杏花从盛开到凋零，到绿叶满枝，心里期待着这家人一切安好。其实，也是对所有人的期待。我的孩子在遥远的国外，很多朋友在外地，甚至有人就在最让人牵心揪肺的武汉、襄阳、宜昌等地，可谓疫情的前线。怎么能不充满期待呢？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④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无事可做，翻书乱读，消磨时日，忽然发现我国古诗词中，写到平安的诗句非常多。这或许是因为心有所想才会句有所读吧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⑤“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种竹今逾万个，风枝静，日报平安。”这是宋代一个叫葛立方的词人写的一阙并不知名的小令，但竹报平安是我国尽人皆知的象征。这句词，写的是平常日子里的景象，其中一个“静”字，道出这样平和居家日子的闲适。如果在平常的日子里读，我会随手就翻过去，如今读来，却让我向往，更让我感叹。日日足不出户宅在家中，没有任何人往来，屋里屋外，同样也是一个“静”字了得，心里却风雨交加，电视屏幕中世界各地的确诊人数惊心动魄地频频增加，会让这个“静”字倾翻，对平安的期盼涌上心头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⑥“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身投河朔饮君酒，家在茂陵平安否。”这是唐代王维的望乡之诗，远在他乡，喝着别人的酒，惦记着家人的平安，酒中该是何等的滋味。“自别萧郎锦帐寒，凤楼日日望平安。”这是宋代陈允平的怀远之诗，写闺中情思。“从今日望平安书，我欲灯前手亲拆。”这是放翁的诗，一样的怀人念远，对朋友的牵挂，对平安书信的渴望。我所能读到的关于平安的古典诗词中，最让我感动并难忘的，是岑参的“马上相逢无纸笔，凭君传语报平安”。这是小时候就读过的诗句，那种在战争或离乱之中偶遇故人，无纸无笔，急迫匆忙之中让人传个话，给家人报个平安的情景，什么时候想起，都让人心动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⑦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关于平安的近代诗词中，我最喜爱的是鲁迅先生和陈寅恪先生的两首绝句。“我亦无诗送归掉，但从心底祝平安。”这是鲁迅先生</w:t>
      </w: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932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年送给归国的日本友人的诗句。这一年，日本侵略者将战火烧到上海，战争烽火中，人身的安危同那随海浪颠簸动荡的归棹一样，令人担忧，这使得心中的祈愿是那样的一言难尽，意味深长。“ 多少柔条摇落后，平安报与故人知。”这是陈寅恪</w:t>
      </w: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957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年写给妻子的诗句。这一年，陈寅恪在广州中山大学教书，校园里，印度象鼻竹结实大如梨，妻子为竹作画，此为陈题画诗中的一联。其中“柔条”和粗壮的象鼻竹毫不相称的对比，会让我们看到劫后余生的平安，是多么的难能可贵，而让人们格外喟叹与珍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⑧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</w:rPr>
        <w:t>人生沉浮，世事跌宕，无论在什么样的时代背景与生活境遇下，无论在什么样的动荡与变化中，平安都是为世界所共情共生的一种期盼与祈愿，万古不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⑨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我一直隐隐悬着的心一下子放下来了一一前两天的晚上， 家对门一楼的房间里亮起了灯，橘黄色的灯光，明亮地洒满他们家的阳台。主人终于平安地回家了。尽管错过了今年小院里杏花如雪盛开，那两株杏树，已经绿荫如盖，也算是替他们守在家中，“一花一草报平安”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righ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16"/>
          <w:szCs w:val="16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（选自 《光明日报》</w:t>
      </w: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020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年</w:t>
      </w: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4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月</w:t>
      </w: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4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日，有删改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感人心者，莫先乎情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!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这篇文章最打动你的、贯穿始终的情感是什么？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single"/>
          <w:lang w:val="en-US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第①段画线句，有两处须重读才有味道，你也读读，找出来并说说理由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读第⑤段，同一个“静”字，前后却是两种滋味。请你也品一品，说说看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inline distT="0" distB="0" distL="0" distR="0">
            <wp:extent cx="253365" cy="253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210" r="-151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文中那么多古典诗词，请你说说作者为什么偏以“平安报与故人知”做标题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6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文中多处写到杏花和杏树，有什么作用。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both"/>
        <w:textAlignment w:val="auto"/>
        <w:rPr>
          <w:rFonts w:ascii="宋体" w:hAnsi="宋体" w:eastAsia="宋体" w:cs="宋体"/>
          <w:b/>
          <w:b/>
          <w:i w:val="false"/>
          <w:i w:val="false"/>
          <w:caps w:val="false"/>
          <w:smallCaps w:val="false"/>
          <w:color w:val="FF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阅读下面的文章，完成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19-23</w:t>
      </w:r>
      <w:r>
        <w:rPr>
          <w:rFonts w:ascii="宋体" w:hAnsi="宋体" w:cs="宋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题。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（</w:t>
      </w:r>
      <w:r>
        <w:rPr>
          <w:rFonts w:eastAsia="宋体" w:cs="宋体" w:ascii="宋体" w:hAnsi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12</w:t>
      </w:r>
      <w:r>
        <w:rPr>
          <w:rFonts w:ascii="宋体" w:hAnsi="宋体" w:cs="宋体"/>
          <w:b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center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楷体" w:cs="楷体" w:ascii="楷体" w:hAnsi="楷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            </w:t>
      </w:r>
      <w:r>
        <w:rPr>
          <w:rFonts w:ascii="楷体" w:hAnsi="楷体" w:cs="楷体" w:eastAsia="楷体"/>
          <w:b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 xml:space="preserve">做一股清流                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徐文秀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时下，清流成了一个流行语，成为人们的一种向往。比如不久前，电视上《朗读者》《中国诗词大会》等几档节目“火”起来，受到大家热捧，“清流综艺”和“清流文化”成了观众追求的时尚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②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文化如此，人生亦然。过清流般的生活，不失为人们的一种理想选择。然而，一些人的生活却过得混浊而灰暗。有的习惯于搞“假大空”那一套，特别会装，喜欢背“台词”，有的还入戏很深，成了“戏精”；有的热衷于走“虚浮夸”的路子，急功近利、心浮气躁，处处浮在表面，时时想走捷径；有的满足于过“庸懒散”的日子，表现出懈怠、疲沓的样子，工作往往干点“意思意思”，奉行“既不出风头，又不落后头”；有的甚至迷恋于“邪恶丑”的法则，搞厚黑学、行潜规则，拜码头、结圈子，等等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single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③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清流生活，既是一种人生态度，也是一种人生价值。清代学者顾炎武说：“读书通大义，立志冠清流。”革命先驱李大钊赞叹：“社会上有一二清流学者，很得大众的信仰。”古往今来，做一股“清流”是不少人的价值追求，活出“清流”范儿的人也备受世人尊崇。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u w:val="single"/>
          <w:shd w:fill="FFFFFF" w:val="clear"/>
          <w:lang w:val="en-US" w:eastAsia="zh-CN" w:bidi="ar"/>
        </w:rPr>
        <w:t>从洁身自好、“出淤泥而不染”的周敦颐，到淡泊名利、留下“不要人夸颜色好，只留清气满乾坤”的王冕；从铁骨铮铮持正义、横刀立马的彭德怀，到毕生追求真理、“浑身是刺”的张爱萍等。这一股股清流，以它的清澈、洁净，汇入历史的大江大河，展示出绚丽夺目的画卷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④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清流人生，是一种超然脱俗的气质。活出清流样子，就是活出一股清新之气，言行有格调，生活有品位，阳光干净、超然脱俗，身上散发出与众不同的魅力。活出清流样子，就是活出真实的自我，说真话、道真心、做真人，多一些率真、多一点坦诚，不掩饰、不矫情。活出清流样子，就是活出做人的骨气，肩膀硬、腰板直，有所坚守而不随波逐流。说到底，清流样子就是真善美的样子，就是做人清清爽爽、做事明明白白、做官干干净净的样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　 ⑤欲成清流之人，得正本清源。古人云：“源洁流清。”做人的本源，就是做人的本色、本真和本来。一个人的身份、岗位、职务和财富可以变，但做人的本色不变、本真不丢、本来不忘。多问问初心是什么、初衷在哪里，多看看当初的模样是什么、如今变得怎么样，偏了则纠一纠，歪了则正一正。源头清，人生这潭“池水”自然也就清澈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⑥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欲成清流之人，得胸怀大志。有大目标和大志向的人，总是不会被路边的碎石绊倒。胸有鸿鹄之志，便有过清流生活、活出清流样子的勇气和毅力，有远大志向在鼓舞，生命就会翩翩起舞。要想活出清流样子，内心还要有强大的定力和自制力，不以物喜，不以己悲，耐得住寂寞，挡得住诱惑，守得住清贫，坐得住冷板凳，不生活在别人的阴影里，朝着既定的方向砥砺前行。人不一定过得富贵，但一定要活得高贵，保持一份清高，守住一份气节，便能活出清流样子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jc w:val="left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auto" w:val="clear"/>
          <w:lang w:eastAsia="zh-CN"/>
        </w:rPr>
      </w:pPr>
      <w:r>
        <w:rPr>
          <w:rFonts w:eastAsia="楷体" w:cs="楷体" w:ascii="楷体" w:hAnsi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⑦</w:t>
      </w: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kern w:val="0"/>
          <w:sz w:val="21"/>
          <w:szCs w:val="21"/>
          <w:shd w:fill="FFFFFF" w:val="clear"/>
          <w:lang w:val="en-US" w:eastAsia="zh-CN" w:bidi="ar"/>
        </w:rPr>
        <w:t>莲花，以其高洁品质让世人“独爱”。清流如莲，清流之人以其真善美的品格而被世人称羡，更让自己行稳致远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lang w:val="en-US" w:eastAsia="zh-CN"/>
        </w:rPr>
      </w:pPr>
      <w:r>
        <w:rPr>
          <w:rFonts w:ascii="宋体" w:hAnsi="宋体" w:cs="黑体"/>
          <w:color w:val="000000"/>
          <w:szCs w:val="21"/>
          <w:lang w:val="en-US" w:eastAsia="zh-CN"/>
        </w:rPr>
        <w:t>通读全文，写出本文的中心论点。（</w:t>
      </w:r>
      <w:r>
        <w:rPr>
          <w:rFonts w:cs="黑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黑体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u w:val="single"/>
          <w:lang w:val="en-US" w:eastAsia="zh-CN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 xml:space="preserve">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lang w:val="en-US" w:eastAsia="zh-CN"/>
        </w:rPr>
      </w:pPr>
      <w:r>
        <w:rPr>
          <w:rFonts w:cs="黑体" w:ascii="宋体" w:hAnsi="宋体"/>
          <w:color w:val="000000"/>
          <w:szCs w:val="21"/>
          <w:lang w:val="en-US" w:eastAsia="zh-CN"/>
        </w:rPr>
        <w:t>20.</w:t>
      </w:r>
      <w:r>
        <w:rPr>
          <w:rFonts w:ascii="宋体" w:hAnsi="宋体" w:cs="黑体"/>
          <w:color w:val="000000"/>
          <w:szCs w:val="21"/>
          <w:lang w:val="en-US" w:eastAsia="zh-CN"/>
        </w:rPr>
        <w:t>第</w:t>
      </w:r>
      <w:r>
        <w:rPr>
          <w:rFonts w:ascii="Calibri" w:hAnsi="Calibri" w:cs="Calibri" w:eastAsia="Calibri"/>
          <w:color w:val="000000"/>
          <w:szCs w:val="21"/>
          <w:lang w:val="en-US" w:eastAsia="zh-CN"/>
        </w:rPr>
        <w:t>①</w:t>
      </w:r>
      <w:r>
        <w:rPr>
          <w:rFonts w:ascii="宋体" w:hAnsi="宋体" w:cs="黑体"/>
          <w:color w:val="000000"/>
          <w:szCs w:val="21"/>
          <w:lang w:val="en-US" w:eastAsia="zh-CN"/>
        </w:rPr>
        <w:t>段在文中有什么作用。（</w:t>
      </w:r>
      <w:r>
        <w:rPr>
          <w:rFonts w:cs="黑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黑体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u w:val="single"/>
          <w:lang w:val="en-US" w:eastAsia="zh-CN"/>
        </w:rPr>
      </w:pP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u w:val="single"/>
          <w:lang w:val="en-US" w:eastAsia="zh-CN"/>
        </w:rPr>
      </w:pP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lang w:val="en-US" w:eastAsia="zh-CN"/>
        </w:rPr>
      </w:pPr>
      <w:r>
        <w:rPr>
          <w:rFonts w:cs="黑体" w:ascii="宋体" w:hAnsi="宋体"/>
          <w:color w:val="000000"/>
          <w:szCs w:val="21"/>
          <w:lang w:val="en-US" w:eastAsia="zh-CN"/>
        </w:rPr>
        <w:t>21.</w:t>
      </w:r>
      <w:r>
        <w:rPr>
          <w:rFonts w:ascii="宋体" w:hAnsi="宋体" w:cs="黑体"/>
          <w:color w:val="000000"/>
          <w:szCs w:val="21"/>
          <w:lang w:val="en-US" w:eastAsia="zh-CN"/>
        </w:rPr>
        <w:t>第</w:t>
      </w:r>
      <w:r>
        <w:rPr>
          <w:rFonts w:ascii="Calibri" w:hAnsi="Calibri" w:cs="Calibri" w:eastAsia="Calibri"/>
          <w:color w:val="000000"/>
          <w:szCs w:val="21"/>
          <w:lang w:val="en-US" w:eastAsia="zh-CN"/>
        </w:rPr>
        <w:t>③</w:t>
      </w:r>
      <w:r>
        <w:rPr>
          <w:rFonts w:ascii="宋体" w:hAnsi="宋体" w:cs="黑体"/>
          <w:color w:val="000000"/>
          <w:szCs w:val="21"/>
          <w:lang w:val="en-US" w:eastAsia="zh-CN"/>
        </w:rPr>
        <w:t>段划线句子运用了什么论证方法？有何作用？（</w:t>
      </w:r>
      <w:r>
        <w:rPr>
          <w:rFonts w:cs="黑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黑体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u w:val="single"/>
          <w:lang w:val="en-US" w:eastAsia="zh-CN"/>
        </w:rPr>
      </w:pP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lang w:val="en-US" w:eastAsia="zh-CN"/>
        </w:rPr>
      </w:pPr>
      <w:r>
        <w:rPr>
          <w:rFonts w:cs="黑体" w:ascii="宋体" w:hAnsi="宋体"/>
          <w:color w:val="000000"/>
          <w:szCs w:val="21"/>
          <w:lang w:val="en-US" w:eastAsia="zh-CN"/>
        </w:rPr>
        <w:t>22.</w:t>
      </w:r>
      <w:r>
        <w:rPr>
          <w:rFonts w:ascii="宋体" w:hAnsi="宋体" w:cs="黑体"/>
          <w:color w:val="000000"/>
          <w:szCs w:val="21"/>
          <w:lang w:val="en-US" w:eastAsia="zh-CN"/>
        </w:rPr>
        <w:t>文章第</w:t>
      </w:r>
      <w:r>
        <w:fldChar w:fldCharType="begin"/>
      </w:r>
      <w:r>
        <w:rPr/>
        <w:instrText xml:space="preserve"> = 5 \* GB3 \* MERGEFORMAT </w:instrText>
      </w:r>
      <w:r>
        <w:rPr/>
      </w:r>
      <w:r>
        <w:rPr/>
        <w:fldChar w:fldCharType="separate"/>
      </w:r>
      <w:r>
        <w:rPr/>
        <w:t>⑤</w:t>
      </w:r>
      <w:r>
        <w:rPr/>
      </w:r>
      <w:r>
        <w:rPr/>
        <w:fldChar w:fldCharType="end"/>
      </w:r>
      <w:r>
        <w:rPr>
          <w:rFonts w:ascii="宋体" w:hAnsi="宋体" w:cs="黑体"/>
          <w:color w:val="000000"/>
          <w:szCs w:val="21"/>
          <w:lang w:val="en-US" w:eastAsia="zh-CN"/>
        </w:rPr>
        <w:t>段和第</w:t>
      </w:r>
      <w:r>
        <w:fldChar w:fldCharType="begin"/>
      </w:r>
      <w:r>
        <w:rPr/>
        <w:instrText xml:space="preserve"> = 6 \* GB3 \* MERGEFORMAT </w:instrText>
      </w:r>
      <w:r>
        <w:rPr/>
      </w:r>
      <w:r>
        <w:rPr/>
        <w:fldChar w:fldCharType="separate"/>
      </w:r>
      <w:r>
        <w:rPr/>
        <w:t>⑥</w:t>
      </w:r>
      <w:r>
        <w:rPr/>
      </w:r>
      <w:r>
        <w:rPr/>
        <w:fldChar w:fldCharType="end"/>
      </w:r>
      <w:r>
        <w:rPr>
          <w:rFonts w:ascii="宋体" w:hAnsi="宋体" w:cs="黑体"/>
          <w:color w:val="000000"/>
          <w:szCs w:val="21"/>
          <w:lang w:val="en-US" w:eastAsia="zh-CN"/>
        </w:rPr>
        <w:t>段能否调换顺序？为什么？（</w:t>
      </w:r>
      <w:r>
        <w:rPr>
          <w:rFonts w:cs="黑体" w:ascii="宋体" w:hAnsi="宋体"/>
          <w:color w:val="000000"/>
          <w:szCs w:val="21"/>
          <w:lang w:val="en-US" w:eastAsia="zh-CN"/>
        </w:rPr>
        <w:t>3</w:t>
      </w:r>
      <w:r>
        <w:rPr>
          <w:rFonts w:ascii="宋体" w:hAnsi="宋体" w:cs="黑体"/>
          <w:color w:val="000000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u w:val="single"/>
          <w:lang w:val="en-US" w:eastAsia="zh-CN"/>
        </w:rPr>
      </w:pP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 xml:space="preserve">                                      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jc w:val="left"/>
        <w:textAlignment w:val="auto"/>
        <w:rPr>
          <w:rFonts w:ascii="宋体" w:hAnsi="宋体" w:cs="黑体"/>
          <w:color w:val="000000"/>
          <w:szCs w:val="21"/>
          <w:u w:val="single"/>
          <w:lang w:val="en-US" w:eastAsia="zh-CN"/>
        </w:rPr>
      </w:pPr>
      <w:r>
        <w:rPr>
          <w:rFonts w:cs="宋体" w:ascii="宋体" w:hAnsi="宋体"/>
          <w:color w:val="000000"/>
          <w:szCs w:val="21"/>
          <w:u w:val="single"/>
          <w:lang w:val="en-US" w:eastAsia="zh-CN"/>
        </w:rPr>
        <w:t xml:space="preserve">                              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left="280" w:right="0" w:hanging="28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23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如果要在第⑥段横线上，加一个论据，下面最恰当的一项是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(</w:t>
      </w:r>
      <w:r>
        <w:rPr>
          <w:rFonts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分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) (    )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．年轻时的左拉很穷，偶尔得到一个蜡烛头，他会高兴得像过节。正是贫穷磨砺他的意志，他终于写成了轰动一时的小说《卢贡</w:t>
      </w: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·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马卡尔家族》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B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．袁枚有诗曰：“静里工夫见性灵，井无人汲夜泉生。蛛丝一缕分明在，不是闲身看不清。”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．孙膑，遭受迫害，却没有放弃，他相信自己的实力，相信自己，终的命运于等到施展自己抱负的时候。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276" w:before="0" w:after="0"/>
        <w:ind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</w:pPr>
      <w:r>
        <w:rPr>
          <w:rFonts w:eastAsia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D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</w:rPr>
        <w:t>．陶渊明坚守自己的理想与人格尊严，保持心灵的独立与自由，不为五斗米而折腰，毅然辞官归隐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auto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四、名著阅读。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24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）阅读《水浒传》片段，完成后面的题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鲁达寻思道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: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俺只指望痛打这厮一顿，不想三拳真个打死了他。洒家须吃官司，又没人送饭，不如及早撒开。”拔步便走，回头指着郑屠尸道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:“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你诈死，洒家和你慢慢理会。”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一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头骂，一头大踏步去了。街坊邻居并郑屠的火家，谁敢向前来拦他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ind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鲁提辖回到下处，急急卷了些衣服盘缠，细软银两，但是旧衣粗重都弃了。提了条齐眉短棒，奔出南门，一道烟走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这段文字出自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作者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写的《水浒传》中的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故事情节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。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从上面这两段文字可以看出鲁提辖具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 xml:space="preserve">有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              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的性格特征。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下列对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《水浒传》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的评述有误的一项是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（     ）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《水浒》是中国第一部歌颂农民起义的长篇章回小说，通过写众多草莽英雄不同的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人生经历和反抗道路，鲜明的表现了“官逼民反”的主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《水浒》中的英雄性格各不相同，如武松曾是东京八十万禁军教头，有一定的社会地位，一直安分守己，循规蹈矩，但最后还是被逼上了梁山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C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《水浒》中的英雄虽然性格各不相同，但在“义”这点上却是共同的。晁盖劫取生辰纲是“义”，宋江私放晁盖是“义”，鲁提辖拳打镇关西也是“义”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D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《水浒》长期以来受到读者的喜爱，是因为书中有许多紧张、生动、富于传奇性的故事情节，例如武松打虎、智取生辰纲、三打祝家庄等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76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作文。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50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25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阅读下面的文字，按要求作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楷体" w:hAnsi="楷体" w:cs="楷体" w:eastAsia="楷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多一点兴趣，让我们的生活更加丰富；多一点欣赏，让我们的世界更加精彩；多一点执着，让我们的步伐更加坚定；多一点担当，让我们的脊梁更加挺拔……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请将下面的题目补充完整，写一篇文章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firstLine="422"/>
        <w:textAlignment w:val="auto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u w:val="single"/>
          <w:shd w:fill="FFFFFF" w:val="clear"/>
          <w:lang w:val="en-US" w:eastAsia="zh-CN"/>
        </w:rPr>
      </w:pP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题目：多一点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1E1E1E"/>
          <w:spacing w:val="0"/>
          <w:sz w:val="21"/>
          <w:szCs w:val="21"/>
          <w:u w:val="single"/>
          <w:shd w:fill="FFFFFF" w:val="clear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76"/>
        <w:ind w:left="0" w:firstLine="42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要求：①要有真情实感；②自定立意，自选文体（诗歌除外）；③不少于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600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字；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4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不得抄袭、套作；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5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sz w:val="21"/>
          <w:szCs w:val="21"/>
          <w:shd w:fill="FFFFFF" w:val="clear"/>
          <w:lang w:val="en-US" w:eastAsia="zh-CN"/>
        </w:rPr>
        <w:t>不得出现真实的人名、校名和地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left"/>
        <w:textAlignment w:val="auto"/>
        <w:rPr>
          <w:rFonts w:ascii="宋体" w:hAnsi="宋体" w:eastAsia="宋体" w:cs="黑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黑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76"/>
        <w:jc w:val="left"/>
        <w:textAlignment w:val="auto"/>
        <w:rPr>
          <w:rFonts w:ascii="宋体" w:hAnsi="宋体" w:cs="黑体"/>
          <w:color w:val="000000"/>
          <w:sz w:val="21"/>
          <w:szCs w:val="21"/>
        </w:rPr>
      </w:pPr>
      <w:r>
        <w:rPr>
          <w:rFonts w:cs="黑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 w:val="21"/>
          <w:szCs w:val="21"/>
        </w:rPr>
      </w:pPr>
      <w:r>
        <w:rPr>
          <w:rFonts w:cs="黑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 w:val="21"/>
          <w:szCs w:val="21"/>
        </w:rPr>
      </w:pPr>
      <w:r>
        <w:rPr>
          <w:rFonts w:cs="黑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 w:val="21"/>
          <w:szCs w:val="21"/>
        </w:rPr>
      </w:pPr>
      <w:r>
        <w:rPr>
          <w:rFonts w:cs="黑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 w:val="21"/>
          <w:szCs w:val="21"/>
        </w:rPr>
      </w:pPr>
      <w:r>
        <w:rPr>
          <w:rFonts w:cs="黑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 w:val="21"/>
          <w:szCs w:val="21"/>
        </w:rPr>
      </w:pPr>
      <w:r>
        <w:rPr>
          <w:rFonts w:cs="黑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 w:val="21"/>
          <w:szCs w:val="21"/>
        </w:rPr>
      </w:pPr>
      <w:r>
        <w:rPr>
          <w:rFonts w:cs="黑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 w:val="21"/>
          <w:szCs w:val="21"/>
        </w:rPr>
      </w:pPr>
      <w:r>
        <w:rPr>
          <w:rFonts w:cs="黑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 w:val="21"/>
          <w:szCs w:val="21"/>
        </w:rPr>
      </w:pPr>
      <w:r>
        <w:rPr>
          <w:rFonts w:cs="黑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 w:val="21"/>
          <w:szCs w:val="21"/>
        </w:rPr>
      </w:pPr>
      <w:r>
        <w:rPr>
          <w:rFonts w:cs="黑体" w:ascii="宋体" w:hAnsi="宋体"/>
          <w:color w:val="000000"/>
          <w:sz w:val="21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2B2B2B"/>
          <w:sz w:val="32"/>
          <w:szCs w:val="32"/>
          <w:shd w:fill="FFFFFF" w:val="clear"/>
        </w:rPr>
      </w:pPr>
      <w:r>
        <w:rPr>
          <w:rFonts w:ascii="黑体" w:hAnsi="黑体" w:cs="黑体" w:eastAsia="黑体"/>
          <w:b/>
          <w:bCs/>
          <w:color w:val="2B2B2B"/>
          <w:sz w:val="32"/>
          <w:szCs w:val="32"/>
          <w:shd w:fill="FFFFFF" w:val="clear"/>
          <w:lang w:val="en-US" w:eastAsia="zh-CN"/>
        </w:rPr>
        <w:t>兰州外国语学校</w:t>
      </w:r>
      <w:r>
        <w:rPr>
          <w:rFonts w:eastAsia="黑体" w:cs="黑体" w:ascii="黑体" w:hAnsi="黑体"/>
          <w:b/>
          <w:bCs/>
          <w:color w:val="2B2B2B"/>
          <w:sz w:val="32"/>
          <w:szCs w:val="32"/>
          <w:shd w:fill="FFFFFF" w:val="clear"/>
        </w:rPr>
        <w:t>2020-2021</w:t>
      </w:r>
      <w:r>
        <w:rPr>
          <w:rFonts w:ascii="黑体" w:hAnsi="黑体" w:cs="黑体" w:eastAsia="黑体"/>
          <w:b/>
          <w:bCs/>
          <w:color w:val="2B2B2B"/>
          <w:sz w:val="32"/>
          <w:szCs w:val="32"/>
          <w:shd w:fill="FFFFFF" w:val="clear"/>
        </w:rPr>
        <w:t>学年第一学期期中考试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九年级 语文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试题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-4 DCBB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①表达亲人或友人、爱人的离别之恨和相思之苦。②表达了对故乡的深情，寄予着人们团聚的心愿与期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结论：学生学习古诗词的积极性不高，学习时遇到的困难是古诗词难于理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示例：亲爱的同学们，大家好，中国是一个诗的国度，中华诗词是民族文化的宝典，是一朵瑰丽的文学奇葩。今天，就让我们漫步在这个色彩缤纷的世界，在鸟语花香中，品味古人的闲情逸致；在诗情画意中，感受他们的旷达胸襟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雾凇沆砀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）玉盘珍羞直万钱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）怀旧空吟闻笛赋，到乡翻似烂柯人。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）欲为圣明除弊事，肯将衰朽惜残年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ascii="宋体" w:hAnsi="宋体" w:cs="宋体"/>
          <w:sz w:val="24"/>
          <w:szCs w:val="24"/>
          <w:lang w:val="en-US" w:eastAsia="zh-CN"/>
        </w:rPr>
        <w:t>诗歌虽以“寒夜”为背景，但重在写寒夜里围炉煮茶的温暖氛围和朋友之间的深厚情谊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解析；本题考査鉴赏诗歌的内容。诗中环境虽是“寒夜”，但诗人与友人围炉煮茶，在炉热茶沸中感受到寒夜里的温暖，所以说“寒夜无寒”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8.</w:t>
      </w: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分）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。梅花与窗前月构成清雅画面，与煮茶当酒的高雅志趣相符，以梅花的高洁暗赞来客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解析：本题考査对诗歌意象的理解。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A.“</w:t>
      </w:r>
      <w:r>
        <w:rPr>
          <w:rFonts w:ascii="宋体" w:hAnsi="宋体" w:cs="宋体"/>
          <w:sz w:val="24"/>
          <w:szCs w:val="24"/>
          <w:lang w:val="en-US" w:eastAsia="zh-CN"/>
        </w:rPr>
        <w:t>雪花”不恰当，下雪时能看见月亮的情况十分罕见，故从“窗前月”可知当时并未下雪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;C.</w:t>
      </w:r>
      <w:r>
        <w:rPr>
          <w:rFonts w:ascii="宋体" w:hAnsi="宋体" w:cs="宋体"/>
          <w:sz w:val="24"/>
          <w:szCs w:val="24"/>
          <w:lang w:val="en-US" w:eastAsia="zh-CN"/>
        </w:rPr>
        <w:t>从“寒夜”“竹炉汤沸”可看出此时是冬天，“菊花”一般在秋天开放，与诗中描写的季节不符。诗人以梅花之清丽高洁写环境清幽、意趣高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9.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寓 山 之 胜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不 能 以 寓 山 收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/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盖 缘 身 在 山 中 也。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10.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）居高面下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）夫置屿于池，置亭于屿，如大海一沤然。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）沿着山路走六七里，渐渐听到潺潺的水声，（又看到一股水流）从两个山间飞淌下来的，是酿泉啊。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）这个亭不靠近山，所以（在亭上）能尽览山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12.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分）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D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br/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13.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悠闲自在  （</w:t>
      </w:r>
      <w:r>
        <w:rPr>
          <w:rFonts w:eastAsia="宋体" w:cs="宋体" w:ascii="宋体" w:hAnsi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11111"/>
          <w:spacing w:val="0"/>
          <w:sz w:val="24"/>
          <w:szCs w:val="24"/>
          <w:shd w:fill="FFFFFF" w:val="clear"/>
        </w:rPr>
        <w:t>）得意   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 xml:space="preserve">14. 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对他人的牵挂，对平安的期盼。（答出其中一点即可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5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示例一：重读副词“也”“还”，这样能体现出等待时间之长、内心牵挂之深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示例二：重读“春分”“清明”两个时间节点，体现出等待时间之长、内心牵挂之深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6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前一种“静”道出了“平和居家日子的闲适”滋味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后一种“静”则有看似平静而内心焦虑不 安的滋味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sz w:val="24"/>
          <w:szCs w:val="24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7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“平安报与故人知”含有对平安的期盼和对他人的牵挂，与文章主题契合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这句诗是陈寅恪写 给妻子的题画诗，其中暗含着劫后余生的平安更让人珍惜的感悟，与本文现实情景和情感更加吻合。（答 出一点得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，答出两点得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8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语言美，文辞优美，描摹细腻，增强了画面感和感染力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结构美，前后照应，一线贯穿，表现出章法之美</w:t>
      </w: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手法美，以景衬情，用环境的变化衬托作者情感的波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19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  <w:t>我们要做清流之人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\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清流如莲，清流之人以其真善美的品格而被世人称羡，更让自己行稳致远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0.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E1E1E"/>
          <w:spacing w:val="0"/>
          <w:kern w:val="0"/>
          <w:sz w:val="24"/>
          <w:szCs w:val="24"/>
          <w:shd w:fill="FFFFFF" w:val="clear"/>
          <w:lang w:val="en-US" w:eastAsia="zh-CN" w:bidi="ar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  <w:t>第①段列举《朗读者》《中国诗词大会》等节目的例子，既激发读者阅读兴趣，又引出本文的论题——清流。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  <w:t>意思对即可</w:t>
      </w: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  <w:t>)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21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（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  <w:t>举例论证。列举周敦颐、王冕、彭德怀、张爱萍等人的例子，具体论证了“清流生活，既是一种人生态度，也是一种人生价值”这一观点，增强文章的说服力。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  <w:t>意思对即可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  <w:t>)__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22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（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  <w:t>不能。第⑤段和第⑥段分别从两个方面论述如何才能成为清流之人。第⑤段阐述“欲成清流之人，得正本清源”，第⑥段阐述“欲成清流之人，得胸怀大志”，还要有强大的定力和自制力。“正本清源”是“胸怀大志”的基础和前提，所以不能调换。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  <w:t>意思对即可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</w:rPr>
        <w:t>)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23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（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分）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D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</w:pP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24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）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（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 xml:space="preserve">施耐庵 鲁提辖拳打镇关西 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b.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（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粗中有细（有勇有谋、心思缜密、心思细腻）</w:t>
      </w:r>
    </w:p>
    <w:p>
      <w:pPr>
        <w:pStyle w:val="Style16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（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（</w:t>
      </w:r>
      <w:r>
        <w:rPr>
          <w:rFonts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分）</w:t>
      </w:r>
      <w:r>
        <w:rPr>
          <w:rFonts w:eastAsia="宋体" w:cs="宋体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shd w:fill="auto" w:val="clear"/>
          <w:lang w:val="en-US" w:eastAsia="zh-CN"/>
        </w:rPr>
        <w:t>B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left="0" w:hanging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auto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u w:val="none"/>
          <w:shd w:fill="auto" w:val="clear"/>
          <w:lang w:val="en-US" w:eastAsia="zh-CN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黑体"/>
          <w:color w:val="000000"/>
          <w:sz w:val="21"/>
          <w:szCs w:val="21"/>
          <w:u w:val="none"/>
          <w:lang w:val="en-US" w:eastAsia="zh-CN"/>
        </w:rPr>
      </w:pPr>
      <w:r>
        <w:rPr>
          <w:rFonts w:eastAsia="宋体" w:cs="黑体" w:ascii="宋体" w:hAnsi="宋体"/>
          <w:color w:val="000000"/>
          <w:sz w:val="21"/>
          <w:szCs w:val="21"/>
          <w:u w:val="none"/>
          <w:lang w:val="en-US" w:eastAsia="zh-CN"/>
        </w:rPr>
      </w:r>
    </w:p>
    <w:p>
      <w:pPr>
        <w:pStyle w:val="Normal"/>
        <w:spacing w:lineRule="auto" w:line="360"/>
        <w:jc w:val="center"/>
        <w:rPr>
          <w:rFonts w:ascii="宋体" w:hAnsi="宋体" w:cs="黑体"/>
          <w:color w:val="000000"/>
          <w:szCs w:val="21"/>
        </w:rPr>
      </w:pPr>
      <w:r>
        <w:rPr>
          <w:rFonts w:cs="黑体" w:ascii="宋体" w:hAnsi="宋体"/>
          <w:color w:val="000000"/>
          <w:szCs w:val="21"/>
        </w:rPr>
      </w:r>
    </w:p>
    <w:sectPr>
      <w:type w:val="nextPage"/>
      <w:pgSz w:orient="landscape"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">
    <w:charset w:val="86"/>
    <w:family w:val="auto"/>
    <w:pitch w:val="default"/>
  </w:font>
  <w:font w:name="Wingdings">
    <w:charset w:val="02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0T12:46:00Z</dcterms:created>
  <dc:creator>Administrator</dc:creator>
  <dc:description/>
  <dc:language>en-US</dc:language>
  <cp:lastModifiedBy>Administrator</cp:lastModifiedBy>
  <cp:lastPrinted>2011-10-20T15:33:00Z</cp:lastPrinted>
  <dcterms:modified xsi:type="dcterms:W3CDTF">2020-11-04T08:31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