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</w:t>
      </w:r>
      <w:r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一学期期中考试试卷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 初一数学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命题人：  审核人：</w:t>
      </w:r>
    </w:p>
    <w:p>
      <w:pPr>
        <w:pStyle w:val="Normal048"/>
        <w:snapToGrid w:val="false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、精心选一选（本大题共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Times New Roman" w:ascii="Times New Roman" w:hAnsi="Times New Roman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048"/>
        <w:snapToGrid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2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绝对值是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123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20</w:t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20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46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如果收入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记作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，那么支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记作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21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</w:p>
    <w:p>
      <w:pPr>
        <w:pStyle w:val="Normal044"/>
        <w:snapToGrid w:val="false"/>
        <w:spacing w:lineRule="auto" w:line="360"/>
        <w:ind w:left="273" w:hanging="27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若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有理数，那么在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一定是正数的有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19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Normal032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已知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且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7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025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若代数式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x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不含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项，则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0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</w:p>
    <w:p>
      <w:pPr>
        <w:pStyle w:val="Normal01"/>
        <w:snapToGrid w:val="false"/>
        <w:spacing w:lineRule="auto" w:line="360"/>
        <w:ind w:left="273" w:hanging="27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多项式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去括号的结果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1"/>
        <w:snapToGrid w:val="false"/>
        <w:spacing w:lineRule="auto" w:line="360"/>
        <w:ind w:firstLine="424"/>
        <w:jc w:val="left"/>
        <w:textAlignment w:val="center"/>
        <w:rPr/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026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下列说法中，正确的是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1"/>
        <w:snapToGrid w:val="false"/>
        <w:spacing w:lineRule="auto" w:line="360"/>
        <w:ind w:firstLine="424"/>
        <w:jc w:val="left"/>
        <w:textAlignment w:val="center"/>
        <w:rPr/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单项式的系数是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次数是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11"/>
        <w:snapToGrid w:val="false"/>
        <w:spacing w:lineRule="auto" w:line="360"/>
        <w:ind w:firstLine="424"/>
        <w:jc w:val="left"/>
        <w:textAlignment w:val="center"/>
        <w:rPr/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单项式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系数是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次数是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11"/>
        <w:snapToGrid w:val="false"/>
        <w:spacing w:lineRule="auto" w:line="360"/>
        <w:ind w:firstLine="424"/>
        <w:jc w:val="left"/>
        <w:textAlignment w:val="center"/>
        <w:rPr/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三次三项式，常数项是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11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单项式－的次数是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系数为－</w:t>
      </w:r>
    </w:p>
    <w:p>
      <w:pPr>
        <w:pStyle w:val="Normal039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若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(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等于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114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</w:p>
    <w:p>
      <w:pPr>
        <w:pStyle w:val="Normal035"/>
        <w:snapToGrid w:val="false"/>
        <w:spacing w:lineRule="auto" w:line="360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按下面的程序计算，若开始输入的值</w:t>
      </w:r>
      <w:r>
        <w:rPr>
          <w:color w:val="000000"/>
          <w:spacing w:val="0"/>
          <w:w w:val="100"/>
          <w:kern w:val="0"/>
          <w:szCs w:val="21"/>
        </w:rPr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05pt;height:10.35pt" filled="f" o:ole="">
            <v:imagedata r:id="rId3" o:title=""/>
          </v:shape>
          <o:OLEObject Type="Embed" ProgID="" ShapeID="ole_rId2" DrawAspect="Content" ObjectID="_261174640" r:id="rId2"/>
        </w:objec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正整数，输出结果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6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那么满足条件的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</w:p>
    <w:p>
      <w:pPr>
        <w:pStyle w:val="Normal"/>
        <w:snapToGrid w:val="false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值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024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4827905" cy="8121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Normal017"/>
        <w:snapToGrid w:val="false"/>
        <w:spacing w:lineRule="auto" w:line="360"/>
        <w:ind w:left="315" w:hanging="315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“科赫曲线”是瑞典数学家科赫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90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构造的图案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又名“雪花曲线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其过程是：一次操作，将一个等边三角形每边三等分，再以中间一段为边向外作等边三角形，然后去掉中间一段，得到边数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第二次操作，将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的每条线段三等分，重复上面的操作，得到边数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8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如此循环下去，得到一个周长无限的“雪花曲线”．若操作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次后所得“雪花曲线”的边数是………………………………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 )</w:t>
      </w:r>
    </w:p>
    <w:p>
      <w:pPr>
        <w:pStyle w:val="Normal017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017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4362450" cy="1085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5"/>
        <w:snapToGrid w:val="false"/>
        <w:spacing w:lineRule="auto" w:line="360"/>
        <w:ind w:firstLine="693"/>
        <w:jc w:val="left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① 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② 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③ 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图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</w:p>
    <w:p>
      <w:pPr>
        <w:pStyle w:val="Normal115"/>
        <w:snapToGrid w:val="false"/>
        <w:spacing w:lineRule="auto" w:line="360"/>
        <w:ind w:firstLine="424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9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68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．细心填一填（本大题共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每空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023"/>
        <w:snapToGrid w:val="false"/>
        <w:spacing w:lineRule="auto" w:line="360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在数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π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－，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2112111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每两个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之间依次多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</w:p>
    <w:p>
      <w:pPr>
        <w:pStyle w:val="Normal023"/>
        <w:snapToGrid w:val="false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无理数．</w:t>
      </w:r>
    </w:p>
    <w:p>
      <w:pPr>
        <w:pStyle w:val="Normal020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中国的领水面积约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0000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km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将数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70000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用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科学记数法表示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14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数轴上点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表示的数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距离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单位长度的点表示的数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21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单项式－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π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次数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22"/>
        <w:snapToGrid w:val="false"/>
        <w:spacing w:lineRule="auto" w:line="360"/>
        <w:ind w:left="273" w:hanging="27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已知代数式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是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代数式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11"/>
        <w:snapToGrid w:val="false"/>
        <w:spacing w:lineRule="auto" w:line="360"/>
        <w:ind w:left="273" w:hanging="27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对有理数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定义运算★如下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★</w:t>
      </w:r>
      <w:r>
        <w:rPr>
          <w:rFonts w:eastAsia="新宋体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，则</w:t>
      </w:r>
      <w:r>
        <w:rPr>
          <w:rFonts w:eastAsia="新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)</w:t>
      </w:r>
      <w:r>
        <w:rPr>
          <w:rFonts w:eastAsia="新宋体" w:cs="新宋体" w:ascii="新宋体" w:hAnsi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★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11"/>
        <w:snapToGrid w:val="false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边长分别为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两个正方形按如图的样式摆放，则图中阴影部分的面积</w:t>
      </w:r>
    </w:p>
    <w:p>
      <w:pPr>
        <w:pStyle w:val="Normal011"/>
        <w:snapToGrid w:val="false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11"/>
        <w:snapToGrid w:val="false"/>
        <w:spacing w:lineRule="auto" w:line="360"/>
        <w:ind w:left="273" w:hanging="6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1657350" cy="10731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81275" cy="771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9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Calibri" w:cs="Calibri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题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等边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数轴上的位置如图所示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应的数分别为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－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绕顶</w:t>
      </w:r>
    </w:p>
    <w:p>
      <w:pPr>
        <w:pStyle w:val="Normal"/>
        <w:autoSpaceDE w:val="false"/>
        <w:snapToGrid w:val="false"/>
        <w:spacing w:lineRule="auto" w:line="360"/>
        <w:ind w:left="420" w:hanging="0"/>
        <w:jc w:val="left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按顺时针方向在数轴上连续翻转，翻转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后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对应的数为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连续翻转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次后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应的数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三．专心答一答（本大题共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小题，共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把下列各数填入表示它所在的数集的大括号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.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.101001000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%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正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{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无理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{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集合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{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非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整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{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…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计算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：（每小题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)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(2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÷×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|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Cs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÷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 xml:space="preserve"> 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；</w:t>
      </w:r>
      <w:r>
        <w:rPr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ab/>
        <w:tab/>
        <w:t xml:space="preserve"> </w:t>
        <w:tab/>
        <w:tab/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4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 xml:space="preserve">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 xml:space="preserve"> 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－＋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÷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－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)</w:t>
      </w: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 xml:space="preserve"> 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GB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化简（每小题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(2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i/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y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y</w:t>
      </w:r>
      <w:r>
        <w:rPr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iCs/>
          <w:color w:val="000000"/>
          <w:spacing w:val="0"/>
          <w:w w:val="100"/>
          <w:kern w:val="0"/>
          <w:szCs w:val="21"/>
          <w:vertAlign w:val="superscript"/>
        </w:rPr>
        <w:t>2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eastAsia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先化简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后求值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：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4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a</w:t>
      </w:r>
      <w:r>
        <w:rPr>
          <w:color w:val="000000"/>
          <w:spacing w:val="0"/>
          <w:w w:val="100"/>
          <w:kern w:val="0"/>
          <w:szCs w:val="21"/>
          <w:vertAlign w:val="superscript"/>
          <w:lang w:val="fr-FR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2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8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b</w:t>
      </w:r>
      <w:r>
        <w:rPr>
          <w:iCs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)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－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3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)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其中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，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Times New Roman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eastAsia="Times New Roman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0"/>
        <w:tabs>
          <w:tab w:val="clear" w:pos="420"/>
          <w:tab w:val="left" w:pos="4714" w:leader="none"/>
        </w:tabs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ab/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有理数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数轴上对应点如图所示：</w:t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3096895" cy="431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在数轴上表示－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试把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－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这五个数从小到大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spacing w:val="0"/>
          <w:w w:val="100"/>
          <w:kern w:val="0"/>
          <w:szCs w:val="21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pt;height:9.2pt" filled="f" o:ole="">
            <v:imagedata r:id="rId11" o:title=""/>
          </v:shape>
          <o:OLEObject Type="Embed" ProgID="" ShapeID="ole_rId10" DrawAspect="Content" ObjectID="_869106214" r:id="rId10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号连接，</w:t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化简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│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03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0"/>
        <w:snapToGrid w:val="false"/>
        <w:spacing w:lineRule="auto" w:line="360"/>
        <w:ind w:left="273" w:hanging="273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某中学附近某水果超市最近新进了一批百香果，每斤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，为了合理定价，在第一周试行机动价格，卖出时每斤以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为标准，超出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的部分记为正，不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元的部分记为负，超市记录第一周百香果的售价情况和售出情况：</w:t>
      </w:r>
    </w:p>
    <w:tbl>
      <w:tblPr>
        <w:tblW w:w="7515" w:type="dxa"/>
        <w:jc w:val="left"/>
        <w:tblInd w:w="57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0"/>
        <w:gridCol w:w="585"/>
        <w:gridCol w:w="735"/>
        <w:gridCol w:w="735"/>
        <w:gridCol w:w="735"/>
        <w:gridCol w:w="585"/>
        <w:gridCol w:w="585"/>
        <w:gridCol w:w="585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星期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四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五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六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日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每斤价格相对于标准价格（元）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＋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－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＋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－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＋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＋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－</w: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售出斤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这一周超市售出的百香果单价最高的是星期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最高单价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这一周超市出售此种百香果的收益如何？（盈利或亏损的钱数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超市为了促销这种百香果，决定从下周一起推出两种促销方式：</w:t>
      </w:r>
    </w:p>
    <w:p>
      <w:pPr>
        <w:pStyle w:val="Normal"/>
        <w:spacing w:lineRule="auto" w:line="360"/>
        <w:ind w:left="273"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方式一：购买不超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斤百香果，每斤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，超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斤的部分，每斤打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折；</w:t>
      </w:r>
    </w:p>
    <w:p>
      <w:pPr>
        <w:pStyle w:val="Normal"/>
        <w:spacing w:lineRule="auto" w:line="360"/>
        <w:ind w:left="273"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方式二：每斤售价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元．</w:t>
      </w:r>
    </w:p>
    <w:p>
      <w:pPr>
        <w:pStyle w:val="Normal"/>
        <w:spacing w:lineRule="auto" w:line="360"/>
        <w:ind w:firstLine="84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高老师决定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斤百香果，通过计算说明用哪种方式购买更省钱．</w:t>
      </w:r>
    </w:p>
    <w:p>
      <w:pPr>
        <w:pStyle w:val="Normal1"/>
        <w:snapToGrid w:val="false"/>
        <w:spacing w:lineRule="auto" w:line="36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w:br w:type="page"/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如图，一只甲虫在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×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方格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小格边长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上沿着网格线运动。它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处出发去看望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处的其它甲虫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都在格点上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规定：向上向右走为正，向下向左走为负。如果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记为：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到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记为：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其中第一个数表示左右方向，第二个数表示上下方向，那么图中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▲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▲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▲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若这只甲虫的行走路线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则该甲虫走过的路程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若这只甲虫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处去甲虫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处的行走路线依次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ind w:left="479" w:firstLine="361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请在图中标出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位置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ind w:left="479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4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若图中另有两个格点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且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MS Mincho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→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应记为什么？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szCs w:val="21"/>
        </w:rPr>
        <w:drawing>
          <wp:inline distT="0" distB="0" distL="0" distR="0">
            <wp:extent cx="1828800" cy="157861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fr-FR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题共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如图一根木棒放在数轴上，数轴的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个单位长度为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木棒的左端与数轴上的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重合，右端与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重合．</w:t>
      </w:r>
    </w:p>
    <w:p>
      <w:pPr>
        <w:pStyle w:val="DefaultParagraph"/>
        <w:snapToGrid w:val="false"/>
        <w:spacing w:lineRule="auto" w:line="360"/>
        <w:jc w:val="center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szCs w:val="21"/>
        </w:rPr>
        <w:drawing>
          <wp:inline distT="0" distB="0" distL="0" distR="0">
            <wp:extent cx="4184015" cy="57785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60"/>
        <w:ind w:left="420" w:hanging="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若将木棒沿数轴向右水平移动，则当它的左端移动到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时，它的右端在数轴上所对应的数为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；若将木棒沿数轴向左水平移动，则当它的右端移动到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点时，则它的左端在数轴上所对应的数为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由此可得到木棒长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Times New Roman"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图中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所表示的数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cs="Times New Roman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所表示的数是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新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由题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(1)(2)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启发，请你能借助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数轴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这个工具帮助小红解决下列问题：</w:t>
      </w:r>
    </w:p>
    <w:p>
      <w:pPr>
        <w:pStyle w:val="DefaultParagraph"/>
        <w:snapToGrid w:val="false"/>
        <w:spacing w:lineRule="auto" w:line="360"/>
        <w:ind w:left="420" w:hanging="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一天，小红去问曾当过数学老师现在退休在家的爷爷的年龄，爷爷说：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“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我若是你现在这么大，你还要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年才出生；你若是我现在这么大，我已经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25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岁，是老寿星了，哈哈！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请求出爷爷现在多少岁了？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Calibri" w:hAnsi="Calibri" w:eastAsia="宋体" w:cs="Times New Roman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7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4">
    <w:name w:val="Normal_0_4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8">
    <w:name w:val="Normal_0_4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6">
    <w:name w:val="Normal_0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42:00Z</dcterms:created>
  <dc:creator>Administrator</dc:creator>
  <dc:description/>
  <dc:language>en-US</dc:language>
  <cp:lastModifiedBy>Administrator</cp:lastModifiedBy>
  <cp:lastPrinted>2020-10-23T13:40:00Z</cp:lastPrinted>
  <dcterms:modified xsi:type="dcterms:W3CDTF">2020-11-05T10:36:41Z</dcterms:modified>
  <cp:revision>2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