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—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学年度上期期中素质测试</w:t>
      </w:r>
    </w:p>
    <w:p>
      <w:pPr>
        <w:pStyle w:val="Normal"/>
        <w:shd w:fill="FFFFFF" w:val="clear"/>
        <w:spacing w:lineRule="exact" w:line="400"/>
        <w:jc w:val="center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b/>
          <w:sz w:val="32"/>
          <w:szCs w:val="32"/>
        </w:rPr>
        <w:t>八年级语文参考答案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C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B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（</w:t>
      </w:r>
      <w:r>
        <w:rPr/>
        <w:t>1</w:t>
      </w:r>
      <w:r>
        <w:rPr/>
        <w:t>）大漠孤烟直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互相轩邈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馨香盈怀袖，路远莫致之；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仍怜故乡水，万里送行舟；</w:t>
      </w:r>
      <w:r>
        <w:rPr>
          <w:rFonts w:eastAsia="Times New Roman"/>
        </w:rPr>
        <w:t xml:space="preserve">   </w:t>
      </w:r>
      <w:r>
        <w:rPr/>
        <w:t>几处早莺争暖树，谁家新燕啄春泥。</w:t>
      </w:r>
    </w:p>
    <w:p>
      <w:pPr>
        <w:pStyle w:val="Normal"/>
        <w:spacing w:lineRule="auto" w:line="360"/>
        <w:rPr/>
      </w:pPr>
      <w:r>
        <w:rPr/>
        <w:t>4.</w:t>
      </w:r>
      <w:r>
        <w:rPr>
          <w:rFonts w:cs="宋体"/>
        </w:rPr>
        <w:t>【答案】全球物流开通武汉救援物资免费运输绿色通道</w:t>
      </w:r>
    </w:p>
    <w:p>
      <w:pPr>
        <w:pStyle w:val="Normal"/>
        <w:jc w:val="left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  <w:szCs w:val="21"/>
        </w:rPr>
        <w:t>《红星照耀中国》一书的主要内容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书是美国著名记者埃德加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斯诺的不朽名著，一部文笔优美的纪实性很强的报道性作品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者真实记录了自</w:t>
      </w:r>
      <w:r>
        <w:rPr>
          <w:rFonts w:cs="宋体" w:ascii="宋体" w:hAnsi="宋体"/>
          <w:szCs w:val="21"/>
        </w:rPr>
        <w:t>193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至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，在我国西北革命根据地（以延安为中心的陕甘宁边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区）进行实地采访的所见所闻，向全世界真实报道了中国和中国工农红军以及许多红军领袖、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红军将领的情况。其中毛泽东和周恩来是斯诺笔下最具代表性的人物形象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示例一：自封齐天大圣：猴王因嫌弼马温的官职不入流，一怒之下返回花果山，采纳独角鬼王的建议，竖起“齐天大圣”的旗帜，要求众猴不再称他为大王，只称他为齐天大圣，表示与天宫分庭抗礼。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示例二：大闹天宫：猴王因王母娘娘设蟠桃宴没有邀请他而大闹瑶池，又偷吃了太上老君的九转金丹，带着仙酒，回花果山与众猴摆开了神仙酒会。玉帝派天兵天将捉拿猴王。猴王中了太上老君的暗算，不幸被擒，被送进了炼丹炉，结果炼成了火眼金睛。于是猴王奋起反击，把天宫破坏得一片狼藉，吓得玉帝狼狈逃跑。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①</w:t>
      </w:r>
      <w:r>
        <w:rPr>
          <w:rFonts w:ascii="宋体" w:hAnsi="宋体" w:cs="宋体"/>
        </w:rPr>
        <w:t>要有选择性地读书；</w:t>
      </w:r>
    </w:p>
    <w:p>
      <w:pPr>
        <w:pStyle w:val="Normal"/>
        <w:ind w:firstLine="840"/>
        <w:jc w:val="left"/>
        <w:rPr/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读好书；</w:t>
      </w:r>
    </w:p>
    <w:p>
      <w:pPr>
        <w:pStyle w:val="Normal"/>
        <w:ind w:firstLine="840"/>
        <w:jc w:val="left"/>
        <w:rPr/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读书时要根据自己的需求精读和略读相结合；</w:t>
      </w:r>
    </w:p>
    <w:p>
      <w:pPr>
        <w:pStyle w:val="Normal"/>
        <w:ind w:left="840" w:hanging="0"/>
        <w:jc w:val="left"/>
        <w:rPr/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读书时可以作摘要或写读书笔记。（言之成理、答出三点即可。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示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我认为传统阅读好。因为：传统阅读可以让你触摸书本，感受书香，可以细细咀嚼品味，不伤眼睛，所以我认为传统阅读好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示例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：我认为网上阅读好。因为：网上信息量大，查阅方便快捷，生动形象直观，所以我认为网上阅读好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观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理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。两种方式任选其一即可，但观点要明确，理由要充分。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cs="宋体" w:ascii="宋体" w:hAnsi="宋体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如： 书籍是人类进步的阶梯。（高尔基）</w:t>
      </w:r>
    </w:p>
    <w:p>
      <w:pPr>
        <w:pStyle w:val="Normal"/>
        <w:ind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读一本好书，就像和许多高尚的人谈话。（歌德）（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 “</w:t>
      </w:r>
      <w:r>
        <w:rPr>
          <w:rFonts w:ascii="宋体" w:hAnsi="宋体" w:cs="宋体"/>
        </w:rPr>
        <w:t>命好”是指：①闺女乖巧孝顺，夫妻恩爱；②不跟人闹意见（人缘好）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原因：老刘①包容，不争长短；②豁达，不计得失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8. ①</w:t>
      </w:r>
      <w:r>
        <w:rPr>
          <w:rFonts w:ascii="宋体" w:hAnsi="宋体" w:cs="宋体"/>
        </w:rPr>
        <w:t>内容上交待矛盾冲突的起因（或故事发生的背景）：天大旱；邻居又不在家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结构上推动故事情节的发展：为下文写浇地和母亲不理解父亲等情节作铺垫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. ①“</w:t>
      </w:r>
      <w:r>
        <w:rPr>
          <w:rFonts w:ascii="宋体" w:hAnsi="宋体" w:cs="宋体"/>
        </w:rPr>
        <w:t>急”这里有“着急、生气”的意思，表达了母亲对女儿的不满，突出母亲“视地如命”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“</w:t>
      </w:r>
      <w:r>
        <w:rPr>
          <w:rFonts w:ascii="宋体" w:hAnsi="宋体" w:cs="宋体"/>
        </w:rPr>
        <w:t>急切”有“迫不及待”的意思，突出母亲内心的兴奋及对父亲言行的认同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父亲的内心像阳光一样明亮；②父亲的言行像阳光一样温暖了周围的人；③邻居的回馈、母亲的理解像阳光一样让父亲感到温暖、幸福；④进一步升华了“水长流，情长在”的主题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/>
      </w:pPr>
      <w:r>
        <w:rPr>
          <w:rFonts w:cs="宋体" w:ascii="宋体" w:hAnsi="宋体"/>
        </w:rPr>
        <w:t>11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乔治变得沉默寡言，不苟言笑，珍妮认为他长大了，深感欣慰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；十几年后，乔治给珍妮写信，珍妮认识到自己的错误，并悟出教育的真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</w:t>
      </w:r>
    </w:p>
    <w:p>
      <w:pPr>
        <w:pStyle w:val="Normal"/>
        <w:jc w:val="left"/>
        <w:rPr/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 ①</w:t>
      </w:r>
      <w:r>
        <w:rPr>
          <w:rFonts w:ascii="宋体" w:hAnsi="宋体" w:cs="宋体"/>
        </w:rPr>
        <w:t>有童心、好奇心和探索力。已经读五年级了还喜欢摆弄各式各样的玩具模型，并不断探究里面的知识； ②动手能力强。他能制作、改装各种玩具模型；③坚持梦想。尽管受到老师的嘲讽和制止，但他依然在 晚上回到家里摆弄玩具，最终成为玩具设计师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答出两点，意思对即可）</w:t>
      </w:r>
    </w:p>
    <w:p>
      <w:pPr>
        <w:pStyle w:val="Normal"/>
        <w:jc w:val="left"/>
        <w:rPr/>
      </w:pPr>
      <w:r>
        <w:rPr>
          <w:rFonts w:cs="宋体" w:ascii="宋体" w:hAnsi="宋体"/>
        </w:rPr>
        <w:t xml:space="preserve">13. </w:t>
      </w:r>
      <w:r>
        <w:rPr>
          <w:rFonts w:ascii="宋体" w:hAnsi="宋体" w:cs="宋体"/>
        </w:rPr>
        <w:t>表层含义：学生的自尊心、自信心是容易受伤害的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；</w:t>
      </w:r>
    </w:p>
    <w:p>
      <w:pPr>
        <w:pStyle w:val="Normal"/>
        <w:ind w:firstLine="420"/>
        <w:jc w:val="left"/>
        <w:rPr/>
      </w:pPr>
      <w:r>
        <w:rPr>
          <w:rFonts w:ascii="宋体" w:hAnsi="宋体" w:cs="宋体"/>
        </w:rPr>
        <w:t>深层含义：教师要研究教育方法，尊重学生的兴趣与爱好，不能伤害学生的自尊心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意思对即可）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共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①一起；     ②只；      ③起，作；     ④从。</w:t>
      </w:r>
      <w:r>
        <w:rPr>
          <w:rFonts w:ascii="宋体" w:hAnsi="宋体" w:cs="宋体"/>
        </w:rPr>
        <w:t>（每小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①庭院中的月光宛如积水那样清澈透明，水中藻、荇纵横交错，原来是竹</w:t>
      </w:r>
      <w:r>
        <w:rPr>
          <w:rFonts w:ascii="宋体" w:hAnsi="宋体" w:cs="宋体"/>
        </w:rPr>
        <w:t>子和</w:t>
      </w:r>
      <w:r>
        <w:rPr>
          <w:rFonts w:ascii="宋体" w:hAnsi="宋体" w:cs="宋体"/>
        </w:rPr>
        <w:t>柏树的影子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白茫茫的雾气笼罩着江面，波光与星空连成一片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清风明月，泛舟江上，悠闲自在；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举酒诵歌，冯虚御风，宛若仙人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天气晴好，江北汉阳的树木清晰分明，鹦鹉洲上的青草繁茂浓绿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　　　　　　　　　　　　　　　　　　　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答案：“愁”字。全诗意境开阔，吊古伤今，虚实相映，情景交融。尾联将“乡愁”之情与“日暮”“烟波’’之景相交融，由景生情，融情于景，表达了诗人萦回无尽、百感茫茫的忧思之情。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略。（可参考河南省普通高中招生考试语文试卷作文评分标准。）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09T01:5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