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87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2522" b="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9007" b="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2511" b="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15509" b="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15" t="1993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9007" b="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3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