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020—2021</w:t>
      </w:r>
      <w:r>
        <w:rPr>
          <w:rFonts w:ascii="楷体_GB2312" w:hAnsi="楷体_GB2312" w:eastAsia="楷体_GB2312"/>
          <w:color w:val="000000"/>
          <w:sz w:val="32"/>
          <w:szCs w:val="32"/>
        </w:rPr>
        <w:t>学年度上学期期中质量检测</w:t>
      </w:r>
    </w:p>
    <w:p>
      <w:pPr>
        <w:pStyle w:val="Normal"/>
        <w:spacing w:before="62" w:after="6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八年级语文试题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   2.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D    4.D   5.A   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.D    7.D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C 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答对得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终身为父  示例：丹心热血沃新花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C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答对得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示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就如灯塔，在知识上为我们答疑解惑；在做人上上温暖我心，为我们指引方向。</w:t>
      </w:r>
    </w:p>
    <w:p>
      <w:pPr>
        <w:pStyle w:val="Normal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清荣峻茂          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）芳草萋萋鹦鹉洲  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几处早莺争暖树    （</w:t>
      </w:r>
      <w:r>
        <w:rPr>
          <w:rFonts w:cs="宋体;SimSun" w:ascii="宋体;SimSun" w:hAnsi="宋体;SimSun"/>
          <w:szCs w:val="21"/>
          <w:shd w:fill="FFFFFF" w:val="clear"/>
        </w:rPr>
        <w:t>4</w:t>
      </w:r>
      <w:r>
        <w:rPr>
          <w:rFonts w:ascii="宋体;SimSun" w:hAnsi="宋体;SimSun" w:cs="宋体;SimSun"/>
          <w:szCs w:val="21"/>
          <w:shd w:fill="FFFFFF" w:val="clear"/>
        </w:rPr>
        <w:t xml:space="preserve">）窥谷忘反  </w:t>
      </w:r>
    </w:p>
    <w:p>
      <w:pPr>
        <w:pStyle w:val="Normal"/>
        <w:ind w:firstLine="315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5</w:t>
      </w:r>
      <w:r>
        <w:rPr>
          <w:rFonts w:ascii="宋体;SimSun" w:hAnsi="宋体;SimSun" w:cs="宋体;SimSun"/>
          <w:szCs w:val="21"/>
          <w:shd w:fill="FFFFFF" w:val="clear"/>
        </w:rPr>
        <w:t>）老骥伏枥          （</w:t>
      </w:r>
      <w:r>
        <w:rPr>
          <w:rFonts w:cs="宋体;SimSun" w:ascii="宋体;SimSun" w:hAnsi="宋体;SimSun"/>
          <w:szCs w:val="21"/>
          <w:shd w:fill="FFFFFF" w:val="clear"/>
        </w:rPr>
        <w:t>6</w:t>
      </w:r>
      <w:r>
        <w:rPr>
          <w:rFonts w:ascii="宋体;SimSun" w:hAnsi="宋体;SimSun" w:cs="宋体;SimSun"/>
          <w:szCs w:val="21"/>
          <w:shd w:fill="FFFFFF" w:val="clear"/>
        </w:rPr>
        <w:t xml:space="preserve">）馨香盈怀袖 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7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大漠孤烟直  长河落日圆 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8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山随平野尽  江入大荒流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8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分。每小题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分，有一处错误即不得分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3.“</w:t>
      </w:r>
      <w:r>
        <w:rPr>
          <w:rFonts w:ascii="宋体;SimSun" w:hAnsi="宋体;SimSun" w:cs="宋体;SimSun"/>
          <w:szCs w:val="21"/>
        </w:rPr>
        <w:t>东皋”点名地点，“薄暮”点名时间，“望”领起中间两联的写景。“徙倚欲何依”呼应尾联，表现了在现实中找不到知音、得不到赏识的苦闷、怅惘、哀伤的情感，为全诗奠定感情基调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尾联“相顾无相识，长歌怀采薇”诉说自己在现实中孤独无依，只好追怀古代的隐士，和伯夷叔齐那样的人交朋友了。在闲逸的情调中带有几分彷徨和苦闷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C     </w: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.B     17.B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答对得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宋体;SimSun" w:hAnsi="宋体;SimSun"/>
          <w:kern w:val="0"/>
          <w:szCs w:val="21"/>
        </w:rPr>
        <w:t>18.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遂：于是，就。 临：靠近。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。每个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分。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5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（别人）用纸写字（给他看），没写几个字，他就了解别人的意思了。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。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5" w:hanging="315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9.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表现了作者开朗风趣，从容自信，旷达乐观，超然洒脱的人生态度。（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分。</w:t>
      </w:r>
      <w:r>
        <w:rPr>
          <w:rFonts w:ascii="宋体;SimSun" w:hAnsi="宋体;SimSun" w:cs="宋体;SimSun"/>
          <w:szCs w:val="21"/>
        </w:rPr>
        <w:t>意思答对即可</w:t>
      </w:r>
      <w:r>
        <w:rPr>
          <w:rFonts w:ascii="宋体;SimSun" w:hAnsi="宋体;SimSun" w:cs="Arial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C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D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答对得分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2.“</w:t>
      </w:r>
      <w:r>
        <w:rPr>
          <w:rFonts w:ascii="宋体;SimSun" w:hAnsi="宋体;SimSun" w:cs="宋体;SimSun"/>
          <w:szCs w:val="21"/>
        </w:rPr>
        <w:t>南仁东传”这个标题侧重表现南仁东的个人生平和个人精神品质。“中国天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南仁东传”这个标题突出中国天眼对南仁东个人有非同一般的意义；同时突出这一科技奇迹对我国科技创新、发展的重要意义；最重要的是，南仁东、中国天眼建设者和广大人民群众身上所体现出来的“自力更生、艰苦奋斗”精神是中华民族振兴的核心力量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每个要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意思答对即可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3. 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答对得分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，“这表现出一个民间高手始终得不到正式认可的郁郁不得志”错误，从文中来看，父亲态度谦和，与人下棋从来只下三盘，不“挂”东西，最后一盘还总是故意输给他人，体现出一种棋艺高超又淡泊名利的君子风度，并没有“始终得不到正式认可的郁郁不得志”之情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细节真实：板凳作为家常用品，与父亲形象、身份及街头下棋场景相符，写出了日常生活气息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板凳反映心理：“我”给父亲背着板凳跟他去下棋，既是儿子又像徒弟，包含着“我”对父亲的跟从心理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含有一定寓意：雪夜学棋之后背着两个板凳出去，意味着“我”得到了父亲认可。（任意其中两点即可）  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父亲评价儿子的棋“走得太软”，但又说这样也好，看似不无矛盾的态度中，包含着父亲对儿子下棋之道及处世之道的指点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父亲追求的是下棋的纯粹，恪守君子之交，绝不拿棋艺换取世俗利益，这既关乎下棋之道，更关乎个人尊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父亲这话既是说给“眼镜”听，以拒绝对方馈赠，也是说给儿子听，含有言传身教的意味。（意思对即可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参考评分标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一类卷（</w:t>
      </w:r>
      <w:r>
        <w:rPr>
          <w:rFonts w:cs="宋体;SimSun" w:ascii="宋体;SimSun" w:hAnsi="宋体;SimSun"/>
          <w:szCs w:val="21"/>
        </w:rPr>
        <w:t>50-44</w:t>
      </w:r>
      <w:r>
        <w:rPr>
          <w:rFonts w:ascii="宋体;SimSun" w:hAnsi="宋体;SimSun" w:cs="宋体;SimSun"/>
          <w:szCs w:val="21"/>
        </w:rPr>
        <w:t>）：符合题意，立意深刻、新颖，思想健康，中心突出；有自己的生活体验，感情真切，内容丰富，结构合理；语言准确、流畅，有文采，标点正确；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 xml:space="preserve">字以上。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二类卷（</w:t>
      </w:r>
      <w:r>
        <w:rPr>
          <w:rFonts w:cs="宋体;SimSun" w:ascii="宋体;SimSun" w:hAnsi="宋体;SimSun"/>
          <w:szCs w:val="21"/>
        </w:rPr>
        <w:t>43-37</w:t>
      </w:r>
      <w:r>
        <w:rPr>
          <w:rFonts w:ascii="宋体;SimSun" w:hAnsi="宋体;SimSun" w:cs="宋体;SimSun"/>
          <w:szCs w:val="21"/>
        </w:rPr>
        <w:t>）：符合题意，立意正确，思想健康，中心明确；有一定的生活感受，感情较真切，内容较充实，结构完整；语言基本准确、通顺，标点正确；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左右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三类卷（</w:t>
      </w:r>
      <w:r>
        <w:rPr>
          <w:rFonts w:cs="宋体;SimSun" w:ascii="宋体;SimSun" w:hAnsi="宋体;SimSun"/>
          <w:szCs w:val="21"/>
        </w:rPr>
        <w:t>36-30</w:t>
      </w:r>
      <w:r>
        <w:rPr>
          <w:rFonts w:ascii="宋体;SimSun" w:hAnsi="宋体;SimSun" w:cs="宋体;SimSun"/>
          <w:szCs w:val="21"/>
        </w:rPr>
        <w:t>）：基本符合题意，中心基本明确，思想健康；有一定内容，结构较完整；语言基本通顺，标点错误不多；不足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，但字数相差不大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四类卷（</w:t>
      </w:r>
      <w:r>
        <w:rPr>
          <w:rFonts w:cs="宋体;SimSun" w:ascii="宋体;SimSun" w:hAnsi="宋体;SimSun"/>
          <w:szCs w:val="21"/>
        </w:rPr>
        <w:t>29-24</w:t>
      </w:r>
      <w:r>
        <w:rPr>
          <w:rFonts w:ascii="宋体;SimSun" w:hAnsi="宋体;SimSun" w:cs="宋体;SimSun"/>
          <w:szCs w:val="21"/>
        </w:rPr>
        <w:t>）：基本符合题意，中心不明确；感情欠真切，内容不充实，结构不完整；语句不通顺，语病较多，错别字和标点错误较多；字数相差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类卷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分以下）：不符合题意；文理不通，结构不完整，层次混乱；错别字和标点错误多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3"/>
      <w:type w:val="nextPage"/>
      <w:pgSz w:w="10440" w:h="14740"/>
      <w:pgMar w:left="1134" w:right="1134" w:gutter="0" w:header="0" w:top="1134" w:footer="86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  <w:szCs w:val="21"/>
      </w:rPr>
      <w:t>八年级语文期中试题答案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2</w:t>
    </w:r>
    <w:r>
      <w:rPr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（共</w:t>
    </w:r>
    <w:r>
      <w:rPr>
        <w:rFonts w:cs="宋体;SimSun" w:ascii="宋体;SimSun" w:hAnsi="宋体;SimSun"/>
        <w:sz w:val="21"/>
        <w:szCs w:val="21"/>
      </w:rPr>
      <w:t>2</w:t>
    </w:r>
    <w:r>
      <w:rPr>
        <w:rFonts w:ascii="宋体;SimSun" w:hAnsi="宋体;SimSun" w:cs="宋体;SimSun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55:00Z</dcterms:created>
  <dc:creator>Administrator</dc:creator>
  <dc:description/>
  <dc:language>en-US</dc:language>
  <cp:lastModifiedBy>Administrator</cp:lastModifiedBy>
  <dcterms:modified xsi:type="dcterms:W3CDTF">2020-11-08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