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1770" cy="759841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9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3675" cy="771779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865" cy="760793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3040" cy="76352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8595" cy="75711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3040" cy="779970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865" cy="746125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8595" cy="761682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1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90829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0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16T08:2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