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693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2" t="-2" r="1569" b="3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935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36" t="3902" r="8349" b="6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935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18" t="6003" r="10661" b="8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935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05" t="7293" r="12980" b="6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935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92" t="6003" r="9505" b="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876935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49" t="4709" r="9649" b="5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08:00Z</dcterms:created>
  <dc:creator>User</dc:creator>
  <dc:description/>
  <dc:language>en-US</dc:language>
  <cp:lastModifiedBy>User</cp:lastModifiedBy>
  <dcterms:modified xsi:type="dcterms:W3CDTF">2020-11-13T09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