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236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617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490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19T02:53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