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356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5969000" cy="876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68365" cy="8763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69000" cy="8763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69000" cy="87636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0—202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度第一学期期中考试初中语文试题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参考答案及评分标准 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语文</w:t>
      </w:r>
    </w:p>
    <w:p>
      <w:pPr>
        <w:pStyle w:val="Normal"/>
        <w:tabs>
          <w:tab w:val="clear" w:pos="420"/>
          <w:tab w:val="left" w:pos="3030" w:leader="none"/>
        </w:tabs>
        <w:spacing w:lineRule="auto" w:line="360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  积累与运用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每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老骥伏枥 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谁家新燕啄春泥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山山唯落晖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芳草萋萋鹦鹉洲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猿鸟乱鸣 夕日欲颓沉鳞竞跃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庭下如积水空明 水中藻荇交横 盖竹柏影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锃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亮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zèng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诚恐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胆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qiè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油光可鉴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驰援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不计报酬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思考如何与自己相处、与自然相处、与世界相处等重要的人生课题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(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采薇”比喻隐居不仕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古诗文阅读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携 手 赋 诗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/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步 仄 迳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/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临 清 流 也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飞奔的马 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同“啭”鸟鸣，这里指蝉鸣 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完 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旧的，原来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游览  经过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顺着、随着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向上  上面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夹杂  中间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每句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，共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)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（山峦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)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凭着（高峻的）地势，奋力笔直向上，仿佛互相竞赛向高处和远处伸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您正在温习经书，我不敢打扰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甲文用山间各种声音的悦耳优美来反衬山林的寂静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参考翻译：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eastAsia="宋体" w:cs="楷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楷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现在正是农历十二月的末尾，气候温和舒畅，旧居蓝田山很值得一游。您正在温习经书，我不敢打扰，就自行到山中，在感配寺休息，跟寺中主持一起吃完饭，便离开了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楷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楷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　我向北渡过深青色的灞水，月色清朗，映照着城郭。夜色中登上华子冈，见辋水泛起涟漪，水波或上或下，水中 的月影也随同上下。那寒山中远远的灯火，火光忽明忽暗在林外看得很清楚。深巷中狗叫，叫声像豹叫一样。村子里传来舂米声，又与稀疏的钟声相互交错。这时， 我独坐在那里，跟来的僮仆已入睡，多想从前你我于搀着手吟诵诗歌，在狭窄的小路上漫步，临近那清澈流水的情景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eastAsia="宋体" w:cs="楷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楷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等到了春天，草木蔓延生长，春天的山景更可观赏，轻捷的鲦鱼跃出水面，白色的鸥鸟张开翅膀，晨露打湿了青 草地，麦田里雉鸟在清晨呜叫，这些景色离现在不远了，（您）能和我一起游玩吗</w:t>
      </w:r>
      <w:r>
        <w:rPr>
          <w:rFonts w:eastAsia="宋体" w:cs="楷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  <w:r>
        <w:rPr>
          <w:rFonts w:ascii="宋体" w:hAnsi="宋体" w:cs="楷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果你天性不是与众不同的话，难道我能把邀请你当作闲事吗？而这当中有很深 的旨趣啊！不要忽略。因为有载运黄檗的人出山，托他带给你这封信，不一一详述了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水中映月图      思乡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分）“随”字将群山与平野的位置逐渐变换、推移（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，给人以空间感和流动感（化静为动）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；“入”字，写出江水直泻奔腾的磅礴气势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。（大意即可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现代文阅读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一）</w:t>
      </w:r>
      <w:r>
        <w:rPr>
          <w:rFonts w:ascii="宋体" w:hAnsi="宋体" w:cs="宋体"/>
          <w:color w:val="000000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《红星照耀中国》 埃德加﹒斯诺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家里原先很穷，红军来后，家里分到了土地，不用再缴税缴租了；生平第一次受到了人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的待遇；拥有自己的活动自由，有自己的组织保护他们；受到了初步的教育，对简单的马克思主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义口号有了一种信仰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每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，答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点即满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因为这本书是纪实作品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示例①这本书记录了毛泽东、周恩来、彭德怀、林伯渠、徐海东等口述的斗争生活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此外还有毛泽东、彭德怀等人所作的长篇谈话，解释中国革命的原因和目的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（又例如还有几十篇和无名战士、工人、知识分子的对话。例如斯诺同毛泽东、周恩来等进行了多次长时间的谈话，搜集了二万五千里长征第一手资料。例如同彭德怀谈话，介绍了中国采用游击战的主要原因。谈话此外，他还实地考察，深入红军战士和老百姓当中，口问手写，对苏区军民生活，地方政治改革，民情风俗习惯等作了广泛深入的调查）（答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两例即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二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选文主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运用了议论、抒情的表达方式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在上文叙事的基础上，高度评价了母亲对作者的教育与影响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，抒发了作者对母亲的感激、热爱、赞颂之情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（意思对即可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“饱尝”写出了作者早年长期经受家庭生活的艰苦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，“再没”突出了母亲教给“我”与困难作斗争的经验对我影响之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表达了作者对母亲浓浓的感激、敬重之情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意思对即可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母亲是千千万万劳动者中普通的一员，是他们创造了和创造着中国的历史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，母亲是伟大的，劳动人民是伟大的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，作者把对母亲的热爱升华到热爱我们的民族和人民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，进一步深化了文章的主题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意思对即可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三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厌烦（腻烦）  亲切   热爱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运用了比喻、拟人的修辞手法，将花枝上跳来跳去的欢欣比作阳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，生动形象地写出了“我”本来兴奋（高兴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心情一下子失落到极点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环境描写（景物描写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，用水沟的污浊反衬出薄荷的茂盛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，突出薄荷好养、不娇贵的特点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结构上：承上启下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。内容上：帮助作者理解小姨眼中的意味；丰富了薄荷意象的内涵；升华了作者依恋故乡、向往清净简单朴素生活的主题。（每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，答到两点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示例：作者想清清静静、简简单单、朴朴素素地过日子的方式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。认同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。慢节奏生活可以放松心情，缓解压力，享受生活，提高生活品质（每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。（只答“认同”不给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示例：作者想清清静静、简简单单、朴朴素素地过日子的方式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不认同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。快节奏生活能节约时间，提高办事效率，更好的适应社会，具有较强的竞争力（每点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  <w:t>分）。（只答“不认同”不给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、  作文（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含书写分</w:t>
      </w:r>
      <w:r>
        <w:rPr>
          <w:rFonts w:eastAsia="宋体" w:cs="宋体" w:ascii="宋体" w:hAnsi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  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从内容、结构、语言诸方面综合评价，参照下列标准评分。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类卷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4—6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0—1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为基准分）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内容充实，结构严谨，思路清晰，语言流畅、生动。（内容有新意，构思有创意，语言美感强的，可以得满分。）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类卷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5—5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5—8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为基准分）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内容比较充实，结构完整，条理清楚，语言通顺。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类卷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6—4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0—7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为基准）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内容具体，结构基本完整，条理基本清楚，语言基本通顺。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四类卷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以下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以下）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内容空泛；或结构残缺；或思路混乱；或语言极不通顺；或确属抄袭之作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书写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卷面整洁，书写美观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；卷面工整，书写认真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；卷面一般，字迹清楚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；卷面较乱，书写潦草不得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2T01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