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textAlignment w:val="center"/>
        <w:rPr>
          <w:rFonts w:ascii="楷体_GB2312;楷体" w:hAnsi="楷体_GB2312;楷体" w:eastAsia="楷体_GB2312;楷体" w:cs="楷体_GB2312;楷体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年第一学期八年级语文期中试卷</w:t>
      </w:r>
      <w:r>
        <w:rPr>
          <w:rFonts w:ascii="楷体_GB2312;楷体" w:hAnsi="楷体_GB2312;楷体" w:cs="楷体_GB2312;楷体" w:eastAsia="楷体_GB2312;楷体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bidi="ar"/>
        </w:rPr>
        <w:t xml:space="preserve">  </w:t>
      </w:r>
      <w:r>
        <w:rPr>
          <w:rFonts w:eastAsia="楷体_GB2312;楷体" w:cs="楷体_GB2312;楷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202011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黑体" w:hAnsi="黑体" w:eastAsia="黑体" w:cs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</w:pPr>
      <w:r>
        <w:rPr>
          <w:rFonts w:ascii="黑体" w:hAnsi="黑体" w:cs="楷体_GB2312;楷体" w:eastAsia="黑体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（考试时间：</w:t>
      </w:r>
      <w:r>
        <w:rPr>
          <w:rFonts w:eastAsia="黑体" w:cs="楷体_GB2312;楷体" w:ascii="黑体" w:hAnsi="黑体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120</w:t>
      </w:r>
      <w:r>
        <w:rPr>
          <w:rFonts w:ascii="黑体" w:hAnsi="黑体" w:cs="楷体_GB2312;楷体" w:eastAsia="黑体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分钟，满分：</w:t>
      </w:r>
      <w:r>
        <w:rPr>
          <w:rFonts w:eastAsia="黑体" w:cs="楷体_GB2312;楷体" w:ascii="黑体" w:hAnsi="黑体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110</w:t>
      </w:r>
      <w:r>
        <w:rPr>
          <w:rFonts w:ascii="黑体" w:hAnsi="黑体" w:cs="楷体_GB2312;楷体" w:eastAsia="黑体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" w:hAnsi="黑体" w:eastAsia="黑体" w:cs="楷体_GB2312;楷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楷体_GB2312;楷体" w:eastAsia="黑体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一．积累与运用（</w:t>
      </w:r>
      <w:r>
        <w:rPr>
          <w:rFonts w:eastAsia="黑体" w:cs="楷体_GB2312;楷体" w:ascii="黑体" w:hAnsi="黑体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 xml:space="preserve">28 </w:t>
      </w:r>
      <w:r>
        <w:rPr>
          <w:rFonts w:ascii="黑体" w:hAnsi="黑体" w:cs="楷体_GB2312;楷体" w:eastAsia="黑体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 xml:space="preserve">分）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1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根据课文默写。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8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分） </w:t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①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东皋薄暮望，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                     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。      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王绩《野望》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</w:t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②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                    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，长河落日圆。    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王维《使至塞上》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</w:t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③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晴川历历汉阳树，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                 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。 （崔颢《黄鹤楼》）</w:t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④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           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，望峰息心。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        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，窥谷忘反。（吴均《与朱元思书》）</w:t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⑤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           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，志在千里。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曹操《龟虽寿》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</w:t>
      </w:r>
    </w:p>
    <w:p>
      <w:pPr>
        <w:pStyle w:val="Normal"/>
        <w:widowControl/>
        <w:spacing w:lineRule="auto" w:line="360"/>
        <w:ind w:left="420" w:hanging="21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⑥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《渡荆门送别》中，运用比喻的修辞手法，描写楚地江水澄澈，水雾弥漫，天宇旷寥的诗句是“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                     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，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                    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。”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2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根据拼音写汉字。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 xml:space="preserve">3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 xml:space="preserve">分） </w:t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①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zhì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yǎo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无消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③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kuì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退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3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下列对加点词解释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有误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的一项是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　　    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(2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分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/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A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猛浪若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奔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 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飞奔的马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　　　　　　　　  林寒涧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肃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（肃杀，凄寒）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/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B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负势竞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上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 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上面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</w:t>
        <w:tab/>
        <w:t xml:space="preserve">                  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属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引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凄异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延长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/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C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念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无与为乐者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考虑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,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想到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</w:t>
        <w:tab/>
        <w:t xml:space="preserve">          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夕日欲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颓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（坠落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/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D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沉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鳞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竞跃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指鱼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</w:t>
        <w:tab/>
        <w:t xml:space="preserve">                  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 xml:space="preserve">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但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少闲人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只是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)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4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下列句子中加点词语使用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不正确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的一项是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        )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2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分）</w:t>
      </w:r>
    </w:p>
    <w:p>
      <w:pPr>
        <w:pStyle w:val="Normal"/>
        <w:spacing w:lineRule="auto" w:line="360"/>
        <w:ind w:left="210" w:firstLine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自春节发生新冠肺炎疫情以来，广大医务工作者同新冠肺炎病毒展开了一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惊心动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较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量，将无数患者从死神手中解救出来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据调查，在各种不文明行为中，市民对不遵守交通法规乱闯红灯的行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深恶痛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施工现场，机器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震耳欲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工人们夜以继日。短短十天，一所高规格的传染病医院横空出世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20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年，一场突如其来的新冠肺炎肆虐全球，中国战“疫”取得了辉煌成绩，在众多国家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鹤立鸡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句子排序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最恰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一项是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在快餐文化盛行的今天，我们为什么要读经典？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所以，我们读书，就应该挑最好的读。最好的书是什么呢？是经典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今天阅读经典，是以此帮助我们思考人生，获得智慧，收获幸福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什么叫“经”？经就是恒常。什么叫“典”？典就是模范。经典就是“恒久的模范”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因为经典是人类文化的精华。古人云：取法乎上，仅得乎中。</w:t>
      </w:r>
    </w:p>
    <w:p>
      <w:pPr>
        <w:pStyle w:val="Normal"/>
        <w:spacing w:lineRule="auto" w:line="360"/>
        <w:ind w:firstLine="40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①③⑤②④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③①②⑤④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③④②⑤①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①⑤②④③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6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下列文学文化表述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不正确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的一项是（       ）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3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A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．“弃医从文”是鲁迅先生一生中的大事，除了散文集《朝花夕拾》中的《藤野先生》一文，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还有一些文章对此也有记述，如《〈呐喊〉自序》。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B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《记承天寺夜游》是北宋文学家苏轼所作。苏轼，字子瞻，号东坡居士，眉州人。他是唐宋八大家之一，与辛弃疾并称为“苏辛”。</w:t>
      </w:r>
    </w:p>
    <w:p>
      <w:pPr>
        <w:pStyle w:val="Normal"/>
        <w:widowControl/>
        <w:spacing w:lineRule="auto" w:line="360"/>
        <w:ind w:firstLine="420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C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《三峡》节选自《水经注校证》，作者郦道元，北魏地理学家。作者用生花妙笔，为友人描绘出奇山异水，也写出自己面对美景的感受，意在规劝友人放下争名夺利之心，忘情于天地大美之中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新闻特写与消息都是新闻体裁。两者差异在于，新闻特写往往描绘新闻事件中的片段，消息则主要报道新闻事件的全过程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7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下列对《红星照耀中国》内容的表述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bidi="ar"/>
        </w:rPr>
        <w:t>不正确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的一项是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(        )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3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A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．《红星照耀中国》一书中，有许多令人印象深刻的人物。如让斯诺懂得“阶级斗争”的红色窑工徐海东；人生五十始的教育委员徐特立。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B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 xml:space="preserve">．在《红星照耀中国》中，斯诺探求了中国革命发生的背景、发生的原因。他判断由于中国共产党的宣传和行动，使穷人和受压迫者对国家、社会与个人有了必须行动起来的新的信念。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C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．在陕北期间，斯诺还拍摄了大量苏区生活的照片，为后人留下了许多珍贵的影响资料，如伟大领袖彭德怀头戴八角帽的半身像，一直广为流传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D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．西北苏维埃政府对农民最有重要意义四项举措：把土地分配给贫民，取消高利贷，取消苛捐杂税，消灭特权阶级。</w:t>
      </w:r>
    </w:p>
    <w:p>
      <w:pPr>
        <w:pStyle w:val="Normal"/>
        <w:spacing w:lineRule="auto" w:line="360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8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阅读下面一段文字，回答问题。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 xml:space="preserve">5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 xml:space="preserve">分） </w:t>
      </w:r>
    </w:p>
    <w:p>
      <w:pPr>
        <w:pStyle w:val="NoSpacing"/>
        <w:spacing w:lineRule="auto" w:line="360"/>
        <w:ind w:firstLine="440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我第二次到北京期间，读了许多关于俄国情况的书。我热心地搜寻那时候能找到的为数不多的用中文写的共产主义书籍。有三本书特别深地铭刻在我的心中，建立起我对马克思主义的信仰。我一旦接受了马克思主义是对历史的正确解释以后，我对马克思主义的信仰就没有动摇过。到了一九二○年夏天，在理论上，而且在某种程度的行动上，我已成为一个马克思主义者了，而且从此我也认为自己是一个马克思主义者了。我被派到上海去帮助组织反对赵恒惕的运动，那年（一九二二年）冬天，第二次党代表大会在上海召开，我本想参加，可是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u w:val="single"/>
          <w:vertAlign w:val="baseline"/>
        </w:rPr>
        <w:t> 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u w:val="single"/>
          <w:vertAlign w:val="baseline"/>
        </w:rPr>
        <w:t xml:space="preserve">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结果没有能出席。我回到湖南，大力推动工会工作。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                 </w:t>
      </w:r>
    </w:p>
    <w:p>
      <w:pPr>
        <w:pStyle w:val="NoSpacing"/>
        <w:spacing w:lineRule="auto" w:line="360"/>
        <w:ind w:firstLine="440"/>
        <w:jc w:val="righ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2"/>
          <w:vertAlign w:val="baseline"/>
        </w:rPr>
        <w:t>——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埃德加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•</w:t>
      </w:r>
      <w:r>
        <w:rPr>
          <w:rFonts w:ascii="宋体" w:hAnsi="宋体" w:cs="楷体"/>
          <w:spacing w:val="0"/>
          <w:w w:val="100"/>
          <w:kern w:val="0"/>
          <w:position w:val="0"/>
          <w:sz w:val="22"/>
          <w:vertAlign w:val="baseline"/>
        </w:rPr>
        <w:t>斯诺《红星照耀中国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》</w:t>
      </w:r>
    </w:p>
    <w:p>
      <w:pPr>
        <w:pStyle w:val="NoSpacing"/>
        <w:numPr>
          <w:ilvl w:val="0"/>
          <w:numId w:val="1"/>
        </w:numPr>
        <w:spacing w:lineRule="auto" w:line="360"/>
        <w:textAlignment w:val="center"/>
        <w:rPr>
          <w:rStyle w:val="StrongEmphasis"/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文中的“我”是谁？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 xml:space="preserve">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u w:val="single"/>
          <w:vertAlign w:val="baseline"/>
        </w:rPr>
        <w:t xml:space="preserve">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Spacing"/>
        <w:numPr>
          <w:ilvl w:val="0"/>
          <w:numId w:val="1"/>
        </w:numPr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在横线上填入适当的文字。（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Spacing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2"/>
          <w:u w:val="single"/>
          <w:vertAlign w:val="baseline"/>
        </w:rPr>
        <w:t xml:space="preserve">                                                                                     </w:t>
      </w:r>
    </w:p>
    <w:p>
      <w:pPr>
        <w:pStyle w:val="NoSpacing"/>
        <w:numPr>
          <w:ilvl w:val="0"/>
          <w:numId w:val="1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在斯诺眼中“我”是什么样的人？（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Spacing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  </w:t>
      </w:r>
    </w:p>
    <w:p>
      <w:pPr>
        <w:pStyle w:val="NoSpacing"/>
        <w:spacing w:lineRule="auto" w:line="360"/>
        <w:textAlignment w:val="center"/>
        <w:rPr>
          <w:rFonts w:ascii="楷体" w:hAnsi="楷体" w:eastAsia="楷体" w:cs="楷体"/>
          <w:b/>
          <w:b/>
          <w:bCs/>
          <w:color w:val="FF0000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2"/>
          <w:u w:val="single"/>
          <w:vertAlign w:val="baseline"/>
        </w:rPr>
        <w:t xml:space="preserve">                                                                                    </w:t>
      </w:r>
      <w:r>
        <w:rPr>
          <w:rFonts w:eastAsia="Calibri"/>
          <w:spacing w:val="0"/>
          <w:w w:val="100"/>
          <w:kern w:val="0"/>
          <w:position w:val="0"/>
          <w:sz w:val="22"/>
          <w:u w:val="single"/>
          <w:vertAlign w:val="baseline"/>
        </w:rPr>
        <w:t xml:space="preserve">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楷体_GB2312;楷体"/>
          <w:b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二．阅读与赏析（</w:t>
      </w:r>
      <w:r>
        <w:rPr>
          <w:rFonts w:cs="楷体_GB2312;楷体" w:ascii="宋体" w:hAnsi="宋体"/>
          <w:b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32</w:t>
      </w:r>
      <w:r>
        <w:rPr>
          <w:rFonts w:ascii="宋体" w:hAnsi="宋体" w:cs="楷体_GB2312;楷体"/>
          <w:b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分） 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宋体" w:hAnsi="宋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（一</w:t>
      </w:r>
      <w:r>
        <w:rPr>
          <w:rFonts w:ascii="宋体" w:hAnsi="宋体" w:cs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咏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牡丹（其二）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5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卜元亨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①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草堂松菊晚凋残，独有西园旧牡丹。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自是枯枝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存劲节，依依唯恋故人还</w:t>
      </w:r>
      <w:r>
        <w:rPr>
          <w:rFonts w:ascii="宋体" w:hAnsi="宋体" w:cs="宋体"/>
          <w:spacing w:val="0"/>
          <w:w w:val="100"/>
          <w:kern w:val="0"/>
          <w:vertAlign w:val="superscript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【注】①卜元亨，元末明初东溪（今盐城便仓）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人，曾任吴王张士诚军部先锋。②枯枝：指枯枝牡丹。③故人还：据载，诗人被明太祖遣戍辽阳，家中牡丹十年未开。其妻朝夕对花祝云：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夫君有还信，当复再开花。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至永乐元年，花忽大放，元亨果遇赦还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本诗题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咏牡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,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却从松菊写起，有何妙处？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联系诗人经历，概括诗歌的三、四两句所表达的情感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     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（二）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 xml:space="preserve">12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世人无贤不肖，皆言“忍”。若真能忍，则其取祸必少，败事必寡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昔里中一富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悭，亦能从事于忍。遇仇家欲嫁祸，乃贿一乞丐，于元旦托乞，故出言詈①之，富儿不为动；已复詈其妻子，富儿不胜忿，持梃挞之，一击而毙，为仇家所持，竟坐②偿。此知从事于忍，至于难忍，而卒不能忍者也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刘忠宣公里居，舟行水畔，一人方帽青衫，呼公名大骂，若为不闻也者。其人骂至五里许，倦而返。不逾月，一主政以公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行，前一人复骂主事，如骂刘公者；主政曰：“何物怪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横逆至此。”命抶③之二十，不数日死。及死，乃知其宗室而病心④者，主政竟坐偿。人乃问忠宣曰：“公何以知此人宗室而不与较耶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公曰：“余备位卿贰⑤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wave" w:color="FFFFFF"/>
          <w:vertAlign w:val="baseline"/>
        </w:rPr>
        <w:t>彼知我而故詈之，非有所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wave" w:color="FFFFFF"/>
          <w:vertAlign w:val="baseline"/>
          <w:em w:val="underDot"/>
        </w:rPr>
        <w:t>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wave" w:color="FFFFFF"/>
          <w:vertAlign w:val="baseline"/>
        </w:rPr>
        <w:t>，何以及此，余故不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”此烛⑥患于未来，而能忍人之所不能忍者也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吁，世之言忍者，能以刘公为法⑦，必能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选自江盈科《雪涛小说》，有删改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【注释】①詈（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ì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）：骂。②坐：犯罪。③抶（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ch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ì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笞，鞭打。④病心：指患心痛之疾。⑤备位卿贰：备位，指任职，古时居官的自谦之词。卿贰，即二品、三品的京官。⑥烛：洞察。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  <w:lang w:val="en-US"/>
        </w:rPr>
        <w:instrText xml:space="preserve"> = 7 \* GB3 </w:instrTex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  <w:lang w:val="en-US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  <w:lang w:val="en-US"/>
        </w:rPr>
        <w:fldChar w:fldCharType="separate"/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  <w:lang w:val="en-US"/>
        </w:rPr>
        <w:t>⑦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  <w:lang w:val="en-US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  <w:lang w:val="en-US"/>
        </w:rPr>
        <w:fldChar w:fldCharType="end"/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法：规范，准则，模范。此处指学习的榜样。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释下列句子中的加点词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昔里中一富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wave" w:color="FFFFFF"/>
          <w:vertAlign w:val="baseline"/>
        </w:rPr>
        <w:t>非有所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wave" w:color="FFFFFF"/>
          <w:vertAlign w:val="baseline"/>
          <w:em w:val="underDot"/>
        </w:rPr>
        <w:t>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u w:val="single"/>
          <w:vertAlign w:val="baseline"/>
          <w:em w:val="underDot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一主政以公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必能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</w:t>
      </w:r>
    </w:p>
    <w:p>
      <w:pPr>
        <w:pStyle w:val="Normal"/>
        <w:spacing w:lineRule="auto" w:line="360"/>
        <w:textAlignment w:val="center"/>
        <w:rPr/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各句与例句中“以”的用法相同的一项是（     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例句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刘公为法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修身，俭以养德 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疾也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虫草为林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我酌油知之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3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翻译句子。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4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此烛患于未来，而能忍人之所不能忍者也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u w:val="single"/>
          <w:lang w:bidi="ar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                                      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自康乐以来，未复有能与其奇者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楷体_GB2312;楷体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bidi="ar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14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以刘公为法，必能寡过”，因为刘公的“忍”，是智慧的“忍”，请比较刘公与富儿（或主政）的表现，分析刘公的智慧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（三）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赔 偿</w:t>
      </w:r>
      <w:r>
        <w:rPr>
          <w:rFonts w:ascii="楷体_GB2312;楷体" w:hAnsi="楷体_GB2312;楷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（</w:t>
      </w:r>
      <w:r>
        <w:rPr>
          <w:rFonts w:cs="楷体_GB2312;楷体" w:ascii="楷体_GB2312;楷体" w:hAnsi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15</w:t>
      </w:r>
      <w:r>
        <w:rPr>
          <w:rFonts w:ascii="楷体_GB2312;楷体" w:hAnsi="楷体_GB2312;楷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余显斌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我拿上一尊泥塑，付了钱，转身就走。年轻的店主喊住我，要补我钱。我大方地一笑：“‘泥人曾</w:t>
      </w:r>
      <w:r>
        <w:rPr>
          <w:rFonts w:cs="楷体" w:ascii="宋体" w:hAnsi="宋体"/>
          <w:spacing w:val="0"/>
          <w:w w:val="100"/>
          <w:kern w:val="0"/>
          <w:position w:val="0"/>
          <w:sz w:val="21"/>
          <w:vertAlign w:val="baseline"/>
        </w:rPr>
        <w:t>'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的泥塑，值这个价。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说完，挥一挥手，就急匆匆地离开了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不一会儿，我就拐入一条小巷。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u w:val="single"/>
          <w:vertAlign w:val="baseline"/>
        </w:rPr>
        <w:t>巷子两边，粉墙黛瓦，高高低低，延伸向远处。墙头不时冒出一两枝桃花，红艳艳的，引得蜂飞蝶舞；或者爬出几根青藤，嫩嫩的，绿绿的，曲折蜿蜒。我不禁哼起轻快的小曲，放慢了脚步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突然，身后传来急促的脚步声。我停止唱歌，加快了脚步。身后又传来了喊声：“先生，请停一下。”我侧耳一听，不是店主的声音，于是停下来，慢慢地转过身。原来是一个六十岁左右的老人，浑身上下透着一种儒雅的气韵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④“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是叫我吗？”老人点点头，快步来到我面前：“先生刚才在‘泥人轩</w:t>
      </w:r>
      <w:r>
        <w:rPr>
          <w:rFonts w:cs="楷体" w:ascii="宋体" w:hAnsi="宋体"/>
          <w:spacing w:val="0"/>
          <w:w w:val="100"/>
          <w:kern w:val="0"/>
          <w:position w:val="0"/>
          <w:sz w:val="21"/>
          <w:vertAlign w:val="baseline"/>
        </w:rPr>
        <w:t>'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买了一尊泥塑？”我赶忙摇头。老人看见我手中的纸盒：“这就是啊</w:t>
      </w:r>
      <w:r>
        <w:rPr>
          <w:rFonts w:cs="楷体" w:ascii="宋体" w:hAnsi="宋体"/>
          <w:spacing w:val="0"/>
          <w:w w:val="100"/>
          <w:kern w:val="0"/>
          <w:position w:val="0"/>
          <w:sz w:val="21"/>
          <w:vertAlign w:val="baseline"/>
        </w:rPr>
        <w:t>!”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我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u w:val="wave"/>
          <w:vertAlign w:val="baseline"/>
        </w:rPr>
        <w:t>脸一红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，声音不再柔和，厉声问道：“咋的，有问题吗？”老人轻轻地点点头，从我手里拿过纸盒，慢慢打开。只见“关公”身着绿袍，腰围玉带，枣红脸，卧蚕眉，五绺长须迎风飘飞，倒提着青龙偃月刀，骑在赤兔马上。赤兔马前蹄跃起，后腿直立，鬃毛猎猎飞扬，几欲腾空而去。简直是极品</w:t>
      </w:r>
      <w:r>
        <w:rPr>
          <w:rFonts w:cs="楷体" w:ascii="宋体" w:hAnsi="宋体"/>
          <w:spacing w:val="0"/>
          <w:w w:val="100"/>
          <w:kern w:val="0"/>
          <w:position w:val="0"/>
          <w:sz w:val="21"/>
          <w:vertAlign w:val="baseline"/>
        </w:rPr>
        <w:t>!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老人举起泥塑，“噗”地一声扔在地上，泥塑顿时碎了一地。我一惊，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u w:val="wave"/>
          <w:vertAlign w:val="baseline"/>
        </w:rPr>
        <w:t>气红了脸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：“你……</w:t>
      </w:r>
    </w:p>
    <w:p>
      <w:pPr>
        <w:pStyle w:val="Normal"/>
        <w:spacing w:lineRule="auto" w:line="360"/>
        <w:textAlignment w:val="center"/>
        <w:rPr>
          <w:rFonts w:ascii="宋体" w:hAnsi="宋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楷体"/>
          <w:spacing w:val="0"/>
          <w:w w:val="100"/>
          <w:kern w:val="0"/>
          <w:position w:val="0"/>
          <w:sz w:val="24"/>
          <w:vertAlign w:val="baseline"/>
        </w:rPr>
        <w:t>要干什么</w:t>
      </w:r>
      <w:r>
        <w:rPr>
          <w:rFonts w:cs="楷体" w:ascii="宋体" w:hAnsi="宋体"/>
          <w:spacing w:val="0"/>
          <w:w w:val="100"/>
          <w:kern w:val="0"/>
          <w:position w:val="0"/>
          <w:sz w:val="24"/>
          <w:vertAlign w:val="baseline"/>
        </w:rPr>
        <w:t>!”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⑦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老人笑笑，慢条斯理地说：“这尊泥塑有问题。”看我一脸疑惑，他蹲下身，用手轻轻拨弄着泥塑的碎土，里面有一团团的棉花。老人告诉我，为了泥巴筋道，泥塑结实，泥巴里要搅拌上一些棉丝。但是，绝不能是棉团。没有拌开的棉团，雨天会回潮，泥塑就会鼓包，甚至鼓裂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⑧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我理解了，又迷糊了。“你咋知道这些啊？”“我就是‘泥人曾</w:t>
      </w:r>
      <w:r>
        <w:rPr>
          <w:rFonts w:cs="楷体" w:ascii="宋体" w:hAnsi="宋体"/>
          <w:spacing w:val="0"/>
          <w:w w:val="100"/>
          <w:kern w:val="0"/>
          <w:position w:val="0"/>
          <w:sz w:val="21"/>
          <w:vertAlign w:val="baseline"/>
        </w:rPr>
        <w:t>'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。”老人得意地一笑，一脸阳光。“那……年轻人？”“是我儿子。”原来，在老人外出时，儿子将次品摆出来卖了。老人回来发现后，就急匆匆地追了过来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⑨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我鼻尖上冒出了汗珠，嗫嚅着，不知道说什么好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⑩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老人拍拍我的肩，安慰道：“放心，我赔。”说着，拿出两个纸盒，打开来：一尊是“千里走单骑”，和我前面买的一样，但泥质更细腻柔和，关公更是眼光闪闪，嘴唇微张，好像正在呵斥对手。另一尊是“雪夜上梁山”，林冲披着斗篷，戴着斗笠，扛着花枪，双眼微眯，望着远方。枪上挑着一个酒葫芦，斗笠和斗篷上都盖着一层白雪，给人一种寒浸浸的感觉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⑪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我结结巴巴道：“我……只买了一个。”老人将泥塑放进纸盒，用丝带小心扎好，说：“‘泥人轩’的规矩，货不正宗，加倍赔偿。这两个泥塑，都是赔给你的。”老人站起来，将纸盒递给我，拍拍我的肩，笑道；“放心，都是我捏的，货真价实。”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⑫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u w:val="wave"/>
          <w:vertAlign w:val="baseline"/>
        </w:rPr>
        <w:t>我红着脸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，接过纸盒，没有说话。迟疑片刻，我从钱夹里拿出两尊泥塑的钱，塞在老人手里，对他深鞠了一躬。老人愣住了。我赶紧转身离开，背后传来老人的喊声：“这两尊是赔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楷体"/>
          <w:spacing w:val="0"/>
          <w:w w:val="100"/>
          <w:kern w:val="0"/>
          <w:position w:val="0"/>
          <w:sz w:val="24"/>
          <w:vertAlign w:val="baseline"/>
        </w:rPr>
        <w:t>偿的，不要钱。”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⑬</w:t>
      </w:r>
      <w:r>
        <w:rPr>
          <w:rFonts w:ascii="宋体" w:hAnsi="宋体" w:cs="楷体"/>
          <w:spacing w:val="0"/>
          <w:w w:val="100"/>
          <w:kern w:val="0"/>
          <w:position w:val="0"/>
          <w:sz w:val="21"/>
          <w:vertAlign w:val="baseline"/>
        </w:rPr>
        <w:t>可是，我已经迅速消失在小巷的拐角处，钻进了人群。因为，只有我知道，在店里我给的是假钞。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选自《嘉应文学》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019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年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期，有删改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小说有两条情节发展线，请用简洁的语言把下面的情节梳理补充完整。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以老人的活动为明线：追赶买主→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→双倍赔偿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以“我”的活动为暗线：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→被追上，知真相→获赔偿，付真钞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6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第②段中加横线的句子属于什么描写？有什么作用？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7.⑤⑥</w:t>
      </w:r>
      <w:r>
        <w:rPr>
          <w:rFonts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⑫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段中加波浪线的地方，都写到了“我”脸红。请分别简析“我”脸红的原因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阅读全文，概括老人的形象特点，并作简要分析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9.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赔偿”是小说的中心事件，也是小说的主旨所在。请简要概括文中“赔偿”的表层含义和深层含义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三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.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作文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50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 xml:space="preserve">分） </w:t>
      </w:r>
    </w:p>
    <w:p>
      <w:pPr>
        <w:pStyle w:val="Normal"/>
        <w:spacing w:lineRule="auto" w:line="360"/>
        <w:textAlignment w:val="center"/>
        <w:rPr/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bidi="ar"/>
        </w:rPr>
        <w:t>2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以“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灿烂的日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”为题，写一篇文章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要求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: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除诗歌、剧本外文体不限；②不少于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60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字；③文中不要出现（或暗示）本人的姓名、校名。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年第一学期八年级语文期中答案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11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1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．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 xml:space="preserve">8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分）⑥月下飞天镜，云生结海楼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2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．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 xml:space="preserve">3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 xml:space="preserve">分）    ①窒         ②  杳     ③溃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3. 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　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B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 xml:space="preserve">　 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)(2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分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)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4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．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(  D  )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 xml:space="preserve">2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5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．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(  D )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 xml:space="preserve">2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6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 xml:space="preserve">．（ 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 xml:space="preserve">C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）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 xml:space="preserve">3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7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．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(  C  )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 xml:space="preserve">3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8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．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 xml:space="preserve">5 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 xml:space="preserve">分）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</w:pP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1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）答：毛泽东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1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分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  <w:t>)</w:t>
      </w:r>
    </w:p>
    <w:p>
      <w:pPr>
        <w:pStyle w:val="NoSpacing"/>
        <w:spacing w:lineRule="auto" w:line="360"/>
        <w:textAlignment w:val="center"/>
        <w:rPr>
          <w:rStyle w:val="StrongEmphasis"/>
          <w:rFonts w:ascii="宋体" w:hAnsi="宋体" w:cs="宋体"/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2"/>
          <w:szCs w:val="21"/>
          <w:vertAlign w:val="baseline"/>
          <w:lang w:bidi="ar"/>
        </w:rPr>
        <w:t>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2"/>
          <w:szCs w:val="21"/>
          <w:vertAlign w:val="baseline"/>
          <w:lang w:bidi="ar"/>
        </w:rPr>
        <w:t>2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2"/>
          <w:szCs w:val="21"/>
          <w:vertAlign w:val="baseline"/>
          <w:lang w:bidi="ar"/>
        </w:rPr>
        <w:t>）</w:t>
      </w:r>
      <w:r>
        <w:rPr>
          <w:rStyle w:val="StrongEmphasis"/>
          <w:rFonts w:ascii="宋体" w:hAnsi="宋体" w:cs="宋体"/>
          <w:b w:val="false"/>
          <w:color w:val="000000"/>
          <w:spacing w:val="0"/>
          <w:w w:val="100"/>
          <w:kern w:val="0"/>
          <w:position w:val="0"/>
          <w:sz w:val="22"/>
          <w:vertAlign w:val="baseline"/>
        </w:rPr>
        <w:t>忘记了开会的地点，又找不到任何同志。（</w:t>
      </w:r>
      <w:r>
        <w:rPr>
          <w:rStyle w:val="StrongEmphasis"/>
          <w:rFonts w:cs="宋体" w:ascii="宋体" w:hAnsi="宋体"/>
          <w:b w:val="false"/>
          <w:color w:val="000000"/>
          <w:spacing w:val="0"/>
          <w:w w:val="100"/>
          <w:kern w:val="0"/>
          <w:position w:val="0"/>
          <w:sz w:val="22"/>
          <w:vertAlign w:val="baseline"/>
        </w:rPr>
        <w:t>1</w:t>
      </w:r>
      <w:r>
        <w:rPr>
          <w:rStyle w:val="StrongEmphasis"/>
          <w:rFonts w:ascii="宋体" w:hAnsi="宋体" w:cs="宋体"/>
          <w:b w:val="false"/>
          <w:color w:val="000000"/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3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）</w:t>
      </w:r>
      <w:r>
        <w:rPr>
          <w:rStyle w:val="StrongEmphasis"/>
          <w:rFonts w:cs="宋体" w:ascii="宋体" w:hAnsi="宋体"/>
          <w:b w:val="false"/>
          <w:spacing w:val="0"/>
          <w:w w:val="100"/>
          <w:kern w:val="0"/>
          <w:position w:val="0"/>
          <w:sz w:val="21"/>
          <w:vertAlign w:val="baseline"/>
        </w:rPr>
        <w:t>1.</w:t>
      </w:r>
      <w:r>
        <w:rPr>
          <w:rStyle w:val="StrongEmphasis"/>
          <w:rFonts w:ascii="宋体" w:hAnsi="宋体" w:cs="宋体"/>
          <w:b w:val="false"/>
          <w:spacing w:val="0"/>
          <w:w w:val="100"/>
          <w:kern w:val="0"/>
          <w:position w:val="0"/>
          <w:sz w:val="21"/>
          <w:vertAlign w:val="baseline"/>
        </w:rPr>
        <w:t>他有着中国农民的质朴纯真的性格，颇有幽默感，喜欢憨笑。</w:t>
      </w:r>
      <w:r>
        <w:rPr>
          <w:rStyle w:val="StrongEmphasis"/>
          <w:rFonts w:cs="宋体" w:ascii="宋体" w:hAnsi="宋体"/>
          <w:b w:val="false"/>
          <w:spacing w:val="0"/>
          <w:w w:val="100"/>
          <w:kern w:val="0"/>
          <w:position w:val="0"/>
          <w:sz w:val="21"/>
          <w:vertAlign w:val="baseline"/>
        </w:rPr>
        <w:t>2.</w:t>
      </w:r>
      <w:r>
        <w:rPr>
          <w:rStyle w:val="StrongEmphasis"/>
          <w:rFonts w:ascii="宋体" w:hAnsi="宋体" w:cs="宋体"/>
          <w:b w:val="false"/>
          <w:spacing w:val="0"/>
          <w:w w:val="100"/>
          <w:kern w:val="0"/>
          <w:position w:val="0"/>
          <w:sz w:val="21"/>
          <w:vertAlign w:val="baseline"/>
        </w:rPr>
        <w:t>他有着南方人“爱辣”的癖好。</w:t>
      </w:r>
      <w:r>
        <w:rPr>
          <w:rStyle w:val="StrongEmphasis"/>
          <w:rFonts w:cs="宋体" w:ascii="宋体" w:hAnsi="宋体"/>
          <w:b w:val="false"/>
          <w:spacing w:val="0"/>
          <w:w w:val="100"/>
          <w:kern w:val="0"/>
          <w:position w:val="0"/>
          <w:sz w:val="21"/>
          <w:vertAlign w:val="baseline"/>
        </w:rPr>
        <w:t>3.</w:t>
      </w:r>
      <w:r>
        <w:rPr>
          <w:rStyle w:val="StrongEmphasis"/>
          <w:rFonts w:ascii="宋体" w:hAnsi="宋体" w:cs="宋体"/>
          <w:b w:val="false"/>
          <w:spacing w:val="0"/>
          <w:w w:val="100"/>
          <w:kern w:val="0"/>
          <w:position w:val="0"/>
          <w:sz w:val="21"/>
          <w:vertAlign w:val="baseline"/>
        </w:rPr>
        <w:t>个人自尊心强，有必要时候当机立断的魄力。</w:t>
      </w:r>
      <w:r>
        <w:rPr>
          <w:rStyle w:val="StrongEmphasis"/>
          <w:rFonts w:cs="宋体" w:ascii="宋体" w:hAnsi="宋体"/>
          <w:b w:val="false"/>
          <w:spacing w:val="0"/>
          <w:w w:val="100"/>
          <w:kern w:val="0"/>
          <w:position w:val="0"/>
          <w:sz w:val="21"/>
          <w:vertAlign w:val="baseline"/>
        </w:rPr>
        <w:t>4.</w:t>
      </w:r>
      <w:r>
        <w:rPr>
          <w:rStyle w:val="StrongEmphasis"/>
          <w:rFonts w:ascii="宋体" w:hAnsi="宋体" w:cs="宋体"/>
          <w:b w:val="false"/>
          <w:spacing w:val="0"/>
          <w:w w:val="100"/>
          <w:kern w:val="0"/>
          <w:position w:val="0"/>
          <w:sz w:val="21"/>
          <w:vertAlign w:val="baseline"/>
        </w:rPr>
        <w:t>毛泽东熟读世界历史，对世界政治惊人的熟悉。</w:t>
      </w:r>
      <w:r>
        <w:rPr>
          <w:rStyle w:val="StrongEmphasis"/>
          <w:rFonts w:cs="宋体" w:ascii="宋体" w:hAnsi="宋体"/>
          <w:b w:val="false"/>
          <w:spacing w:val="0"/>
          <w:w w:val="100"/>
          <w:kern w:val="0"/>
          <w:position w:val="0"/>
          <w:sz w:val="21"/>
          <w:vertAlign w:val="baseline"/>
        </w:rPr>
        <w:t>5.</w:t>
      </w:r>
      <w:r>
        <w:rPr>
          <w:rStyle w:val="StrongEmphasis"/>
          <w:rFonts w:ascii="宋体" w:hAnsi="宋体" w:cs="宋体"/>
          <w:b w:val="false"/>
          <w:spacing w:val="0"/>
          <w:w w:val="100"/>
          <w:kern w:val="0"/>
          <w:position w:val="0"/>
          <w:sz w:val="21"/>
          <w:vertAlign w:val="baseline"/>
        </w:rPr>
        <w:t>毛泽东是个认真研究哲学的人。</w:t>
      </w:r>
      <w:r>
        <w:rPr>
          <w:rStyle w:val="StrongEmphasis"/>
          <w:rFonts w:cs="宋体" w:ascii="宋体" w:hAnsi="宋体"/>
          <w:b w:val="false"/>
          <w:spacing w:val="0"/>
          <w:w w:val="100"/>
          <w:kern w:val="0"/>
          <w:position w:val="0"/>
          <w:sz w:val="21"/>
          <w:vertAlign w:val="baseline"/>
        </w:rPr>
        <w:t>6.</w:t>
      </w:r>
      <w:r>
        <w:rPr>
          <w:rStyle w:val="StrongEmphasis"/>
          <w:rFonts w:ascii="宋体" w:hAnsi="宋体" w:cs="宋体"/>
          <w:b w:val="false"/>
          <w:spacing w:val="0"/>
          <w:w w:val="100"/>
          <w:kern w:val="0"/>
          <w:position w:val="0"/>
          <w:sz w:val="21"/>
          <w:vertAlign w:val="baseline"/>
        </w:rPr>
        <w:t>他身上没有可以称为宗教感情的东西。</w:t>
      </w:r>
      <w:r>
        <w:rPr>
          <w:rStyle w:val="StrongEmphasis"/>
          <w:rFonts w:cs="宋体" w:ascii="宋体" w:hAnsi="宋体"/>
          <w:b w:val="false"/>
          <w:spacing w:val="0"/>
          <w:w w:val="100"/>
          <w:kern w:val="0"/>
          <w:position w:val="0"/>
          <w:sz w:val="21"/>
          <w:vertAlign w:val="baseline"/>
        </w:rPr>
        <w:t xml:space="preserve">7. </w:t>
      </w:r>
      <w:r>
        <w:rPr>
          <w:rStyle w:val="StrongEmphasis"/>
          <w:rFonts w:ascii="宋体" w:hAnsi="宋体" w:cs="宋体"/>
          <w:b w:val="false"/>
          <w:spacing w:val="0"/>
          <w:w w:val="100"/>
          <w:kern w:val="0"/>
          <w:position w:val="0"/>
          <w:sz w:val="21"/>
          <w:vertAlign w:val="baseline"/>
        </w:rPr>
        <w:t>热爱工作且有强健的体魄。</w:t>
      </w:r>
      <w:r>
        <w:rPr>
          <w:rStyle w:val="StrongEmphasis"/>
          <w:rFonts w:cs="宋体" w:ascii="宋体" w:hAnsi="宋体"/>
          <w:b w:val="false"/>
          <w:spacing w:val="0"/>
          <w:w w:val="100"/>
          <w:kern w:val="0"/>
          <w:position w:val="0"/>
          <w:sz w:val="21"/>
          <w:vertAlign w:val="baseline"/>
        </w:rPr>
        <w:t>8.</w:t>
      </w:r>
      <w:r>
        <w:rPr>
          <w:rStyle w:val="StrongEmphasis"/>
          <w:rFonts w:ascii="宋体" w:hAnsi="宋体" w:cs="宋体"/>
          <w:b w:val="false"/>
          <w:spacing w:val="0"/>
          <w:w w:val="100"/>
          <w:kern w:val="0"/>
          <w:position w:val="0"/>
          <w:sz w:val="21"/>
          <w:vertAlign w:val="baseline"/>
        </w:rPr>
        <w:t>有深邃感情的人。</w:t>
      </w:r>
      <w:r>
        <w:rPr>
          <w:rStyle w:val="StrongEmphasis"/>
          <w:rFonts w:cs="宋体" w:ascii="宋体" w:hAnsi="宋体"/>
          <w:b w:val="false"/>
          <w:spacing w:val="0"/>
          <w:w w:val="100"/>
          <w:kern w:val="0"/>
          <w:position w:val="0"/>
          <w:sz w:val="21"/>
          <w:vertAlign w:val="baseline"/>
        </w:rPr>
        <w:t xml:space="preserve">9. </w:t>
      </w:r>
      <w:r>
        <w:rPr>
          <w:rStyle w:val="StrongEmphasis"/>
          <w:rFonts w:ascii="宋体" w:hAnsi="宋体" w:cs="宋体"/>
          <w:b w:val="false"/>
          <w:spacing w:val="0"/>
          <w:w w:val="100"/>
          <w:kern w:val="0"/>
          <w:position w:val="0"/>
          <w:sz w:val="21"/>
          <w:vertAlign w:val="baseline"/>
        </w:rPr>
        <w:t>他的话真诚老实。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 xml:space="preserve"> 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(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答任意三点即得分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9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运用对比的手法，通过描写松菊凋残的景象，突出了西园牡丹的坚劲和气节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0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表现诗人对牡丹品质的赞美；体现了诗人自身保持高尚的气节；借物喻人，借牡丹等待自己开放，表达对妻子一直等待自己归来的感动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11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．（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4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向来，一向     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倚仗，依靠  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乘船，坐船   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犯错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2.(  C  )  (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3.⑴</w:t>
      </w:r>
      <w:r>
        <w:rPr>
          <w:rFonts w:ascii="宋体" w:hAnsi="宋体" w:cs="宋体"/>
          <w:color w:val="111111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这就是洞察了未来的灾难，能忍受别人不能忍受的事情啊。</w:t>
      </w:r>
      <w:r>
        <w:rPr>
          <w:rFonts w:ascii="宋体" w:hAnsi="宋体" w:cs="宋体"/>
          <w:color w:val="111111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cs="宋体" w:ascii="宋体" w:hAnsi="宋体"/>
          <w:color w:val="111111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2</w:t>
      </w:r>
      <w:r>
        <w:rPr>
          <w:rFonts w:ascii="宋体" w:hAnsi="宋体" w:cs="宋体"/>
          <w:color w:val="111111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分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 ⑵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自从南朝的谢灵运以来，就再也没有人能够欣赏这种奇丽景色了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4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文中的富儿，不能洞悉仇家“欲嫁祸”之心，亦不能洞察可能招致的祸患，当乞丐辱骂其妻子儿女时，“不胜忿”，最终落得“坐偿”的结局（主政亦是如此）。而刘公面对大骂“若不闻”，体现的正是刘公的智慧——他善于洞察人心：他认为对方“知我而故詈”一定是有所倚仗，有所谋求；他还能预判事情的后果，知道不忍或将引来祸患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15. (2</w:t>
      </w:r>
      <w:r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分</w:t>
      </w: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摔碎泥塑，告知真相  ②用假钞，买泥塑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或：买泥塑，急离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每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，意合即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6.(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景物描写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或：环境描写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。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②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借用优美怡人的景色，抒发了“我”用假钞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后成功脱逃的愉悦心情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7.(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第⑤段：谎言被揭穿后感到尴尬。第⑥段：泥塑被摔碎后感到气愤。第</w:t>
      </w:r>
      <w:r>
        <w:rPr>
          <w:rFonts w:ascii="宋体" w:hAnsi="宋体" w:cs="MS Gothic" w:eastAsia="MS Gothic"/>
          <w:spacing w:val="0"/>
          <w:w w:val="100"/>
          <w:kern w:val="0"/>
          <w:position w:val="0"/>
          <w:sz w:val="21"/>
          <w:vertAlign w:val="baseline"/>
        </w:rPr>
        <w:t>⑫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段：获真诚赔偿后感到羞愧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每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，言之成理即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8.(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气韵儒雅。从语言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如”先生””请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、举止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如“慢条斯理”“轻轻拨弄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等体现出来的温文尔雅的气度。②技艺精湛。三尊泥塑栩栩如生。③诚实守信。“货不正宗，加倍赔偿”的规矩，不顾年迈追赶并赔偿的行为。④自豪。为自己是“泥人曾”而自豪。（每点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，其他说法言之成理亦可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9.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表层含义：老人用真品赔偿次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“我”用真钞赔偿假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深层含义：老人和“我”都是用诚信之行对欺骗之心进行了赔偿，从而表达小说的主旨：鞭挞欺骗，倡导诚信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</w:pPr>
      <w:r>
        <w:rPr>
          <w:rFonts w:cs="楷体_GB2312;楷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bidi="ar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111111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111111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参考译文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111111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111111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世上那些没有贤德行事不肖的人，都说“忍”。如果真能忍，那么他遇到祸事一定少，败坏事情也一定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111111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111111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过去乡里曾经有一个富家子一贯小气，也能做到忍。遇到一个仇人想要嫁祸于他，于是就收买一个乞丐，在元旦这一天上门行乞，故意出言骂他。富家子不为所动；接着又骂他的妻子和孩子，富家子再也不能控制愤怒，拿着长棍打他，只一下就把他打死了。富家子被仇人以此为依仗告发，最终犯罪坐牢来抵偿。从这件事可以知道，致力于忍，但到了难以忍受的地步，最终就不能再忍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111111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111111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刘忠宣居住在乡里，一日乘船行于水边。一个人戴着方帽，穿着青衫，呼喊着他的名字大骂。他好像是没有听到的样子。那个人骂了有五里多路，累了才回去。不到一个月，一位主政因为公家的差事乘船出行，前面有一个又骂这位主政，就好像骂刘公一样。主政说：“这是什么怪人？蛮横忤逆到了这种地步。”命人鞭打了他二十下。没几天这个人就死了，等到他死的时候，人们才知道他家里有患心痛之疾的人，这个主政最终以犯罪做牢来抵偿。别人于是问刘忠宣说：“您凭什么知道这个人的家里有人得了心痛之疾，而不与他计较呢？”刘公说：“我担任官职，他了解我的情况，就故意骂我，如果不是有倚仗，又怎么会到这一地步呢？所以我不问他。”这就是洞察了未来的灾难，能忍受别人不能忍受的事情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111111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唉，世间说“忍”的人，如果都能以刘公为榜样，一定能少犯错啊！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eastAsia="宋体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" w:cs="Calibri"/>
      <w:b w:val="false"/>
      <w:color w:val="00000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1:52:00Z</dcterms:created>
  <dc:creator>Administrator</dc:creator>
  <dc:description/>
  <dc:language>en-US</dc:language>
  <cp:lastModifiedBy>Administrator</cp:lastModifiedBy>
  <cp:lastPrinted>2020-10-27T08:30:00Z</cp:lastPrinted>
  <dcterms:modified xsi:type="dcterms:W3CDTF">2020-11-11T07:47:4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