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66590</wp:posOffset>
                </wp:positionH>
                <wp:positionV relativeFrom="paragraph">
                  <wp:posOffset>-4717415</wp:posOffset>
                </wp:positionV>
                <wp:extent cx="9015095" cy="76835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　封　线　内　不　要　答　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1.7pt;margin-top:-371.5pt;width:709.8pt;height:6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班级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　封　线　内　不　要　答　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黑体;SimHei" w:hAnsi="黑体;SimHei" w:eastAsia="黑体;SimHei"/>
          <w:kern w:val="0"/>
          <w:sz w:val="30"/>
          <w:szCs w:val="30"/>
        </w:rPr>
        <w:t>汤阴县</w:t>
      </w:r>
      <w:r>
        <w:rPr>
          <w:rFonts w:eastAsia="黑体;SimHei" w:ascii="黑体;SimHei" w:hAnsi="黑体;SimHei"/>
          <w:sz w:val="30"/>
          <w:szCs w:val="30"/>
        </w:rPr>
        <w:t>2020</w:t>
      </w:r>
      <w:r>
        <w:rPr>
          <w:rFonts w:eastAsia="黑体;SimHei" w:ascii="黑体;SimHei" w:hAnsi="黑体;SimHei"/>
          <w:sz w:val="30"/>
          <w:szCs w:val="30"/>
        </w:rPr>
        <w:t>—</w:t>
      </w:r>
      <w:r>
        <w:rPr>
          <w:rFonts w:eastAsia="黑体;SimHei" w:ascii="黑体;SimHei" w:hAnsi="黑体;SimHei"/>
          <w:sz w:val="30"/>
          <w:szCs w:val="30"/>
        </w:rPr>
        <w:t>2021</w:t>
      </w:r>
      <w:r>
        <w:rPr>
          <w:rFonts w:ascii="黑体;SimHei" w:hAnsi="黑体;SimHei" w:eastAsia="黑体;SimHei"/>
          <w:sz w:val="30"/>
          <w:szCs w:val="30"/>
        </w:rPr>
        <w:t>学年第一学</w:t>
      </w:r>
      <w:r>
        <w:rPr>
          <w:rFonts w:ascii="黑体;SimHei" w:hAnsi="黑体;SimHei" w:cs="宋体;SimSun" w:eastAsia="黑体;SimHei"/>
          <w:sz w:val="30"/>
          <w:szCs w:val="30"/>
        </w:rPr>
        <w:t>期</w:t>
      </w:r>
      <w:r>
        <w:rPr>
          <w:rFonts w:ascii="黑体;SimHei" w:hAnsi="黑体;SimHei" w:cs="宋体;SimSun" w:eastAsia="黑体;SimHei"/>
          <w:sz w:val="28"/>
          <w:szCs w:val="28"/>
        </w:rPr>
        <w:t>八年级语文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期中考试试卷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spacing w:lineRule="auto" w:line="300"/>
        <w:ind w:left="315" w:hanging="315"/>
        <w:jc w:val="center"/>
        <w:rPr>
          <w:rFonts w:ascii="宋体;SimSun" w:hAnsi="宋体;SimSun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</w:rPr>
        <w:t>时间：</w:t>
      </w:r>
      <w:r>
        <w:rPr>
          <w:rFonts w:eastAsia="楷体_GB2312;微软雅黑" w:cs="宋体;SimSun" w:ascii="楷体_GB2312;微软雅黑" w:hAnsi="楷体_GB2312;微软雅黑"/>
        </w:rPr>
        <w:t>120</w:t>
      </w:r>
      <w:r>
        <w:rPr>
          <w:rFonts w:ascii="楷体_GB2312;微软雅黑" w:hAnsi="楷体_GB2312;微软雅黑" w:cs="宋体;SimSun" w:eastAsia="楷体_GB2312;微软雅黑"/>
        </w:rPr>
        <w:t>分钟       满分：</w:t>
      </w:r>
      <w:r>
        <w:rPr>
          <w:rFonts w:eastAsia="楷体_GB2312;微软雅黑" w:cs="宋体;SimSun" w:ascii="楷体_GB2312;微软雅黑" w:hAnsi="楷体_GB2312;微软雅黑"/>
        </w:rPr>
        <w:t>120</w:t>
      </w:r>
      <w:r>
        <w:rPr>
          <w:rFonts w:ascii="楷体_GB2312;微软雅黑" w:hAnsi="楷体_GB2312;微软雅黑" w:cs="宋体;SimSun" w:eastAsia="楷体_GB2312;微软雅黑"/>
        </w:rPr>
        <w:t xml:space="preserve">分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198120</wp:posOffset>
                </wp:positionV>
                <wp:extent cx="5143500" cy="6337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33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一、积累与运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词语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加点的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组读音都相同的一项是（    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碧  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重峦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趴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下  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红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薄   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雨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发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翘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首    归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属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引凄异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退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赠 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隽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永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眷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恋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锐不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em w:val="underDot"/>
                              </w:rPr>
                              <w:t>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词语中没有错别字的一项是 （     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谐   暮年   藏污纳垢   诚慌诚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漫延   酒肆   不可遏制   交头结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蔷薇   滞留   刀剑入鞘   眼花瞭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宛然   采薇   潜滋暗长   殚精竭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句子没有语病的一项是（   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A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了纪念中华人民共和国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年华诞，全国上下掀起了高唱国歌的热潮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B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今年以来，全国公安机关进一步开展严打危害食品安全犯罪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昆虫记》的作者是闻名世界的法国昆虫学家法布尔的作品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了避免道路交通不拥堵，各地纷纷出台交通管理新措施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默写填空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望峰息心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窥谷忘反。（吴均《与朱元思书》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李白《渡荆门送别》中运用拟人的手法，借故乡之水，表达对故乡思念之情的诗句是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《黄鹤楼》中诗人借夕阳表达情感，抒发了游子悲苦的思乡之情的诗句是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甲光向日金鳞开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塞上燕脂凝夜紫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李贺《雁门太守行》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99.05pt;mso-wrap-distance-left:9.05pt;mso-wrap-distance-right:9.05pt;mso-wrap-distance-top:0pt;mso-wrap-distance-bottom:0pt;margin-top:15.6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一、积累与运用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1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下列词语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加点的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每组读音都相同的一项是（    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A.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缥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缥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碧  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篡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改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编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碍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重峦叠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B.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扒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手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趴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下  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绯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红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菲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薄   教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诲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雨如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C.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濒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颁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发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悄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翘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首    归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属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属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引凄异                                                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D.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溃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退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馈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赠 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隽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永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眷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恋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当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锐不可</w:t>
                      </w:r>
                      <w:r>
                        <w:rPr>
                          <w:rFonts w:ascii="宋体;SimSun" w:hAnsi="宋体;SimSun" w:cs="宋体;SimSun"/>
                          <w:szCs w:val="21"/>
                          <w:em w:val="underDot"/>
                        </w:rPr>
                        <w:t>当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下列词语中没有错别字的一项是 （     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A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和谐   暮年   藏污纳垢   诚慌诚恐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B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漫延   酒肆   不可遏制   交头结耳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C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蔷薇   滞留   刀剑入鞘   眼花瞭乱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D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宛然   采薇   潜滋暗长   殚精竭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下列句子没有语病的一项是（   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A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为了纪念中华人民共和国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年华诞，全国上下掀起了高唱国歌的热潮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B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今年以来，全国公安机关进一步开展严打危害食品安全犯罪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C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《昆虫记》的作者是闻名世界的法国昆虫学家法布尔的作品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br/>
                        <w:t>D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为了避免道路交通不拥堵，各地纷纷出台交通管理新措施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color w:val="000000"/>
                          <w:szCs w:val="21"/>
                        </w:rPr>
                        <w:t>默写填空（</w:t>
                      </w:r>
                      <w:r>
                        <w:rPr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Cs w:val="21"/>
                        </w:rPr>
                        <w:t>，望峰息心。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，窥谷忘反。（吴均《与朱元思书》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②</w:t>
                      </w:r>
                      <w:r>
                        <w:rPr>
                          <w:color w:val="000000"/>
                          <w:szCs w:val="21"/>
                        </w:rPr>
                        <w:t>李白《渡荆门送别》中运用拟人的手法，借故乡之水，表达对故乡思念之情的诗句是“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Cs w:val="21"/>
                        </w:rPr>
                        <w:t>。”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③</w:t>
                      </w:r>
                      <w:r>
                        <w:rPr>
                          <w:color w:val="000000"/>
                          <w:szCs w:val="21"/>
                        </w:rPr>
                        <w:t>《黄鹤楼》中诗人借夕阳表达情感，抒发了游子悲苦的思乡之情的诗句是“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？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。”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，甲光向日金鳞开。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Cs w:val="21"/>
                        </w:rPr>
                        <w:t>，塞上燕脂凝夜紫。</w:t>
                      </w:r>
                      <w:r>
                        <w:rPr>
                          <w:rFonts w:eastAsia="Times New Roma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Cs w:val="21"/>
                        </w:rPr>
                        <w:t>（李贺《雁门太守行》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</wp:posOffset>
                </wp:positionH>
                <wp:positionV relativeFrom="paragraph">
                  <wp:posOffset>-297180</wp:posOffset>
                </wp:positionV>
                <wp:extent cx="5372100" cy="8422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42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⑤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九万里风鹏正举。风休住，蓬舟吹取三山去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李清照《渔家傲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接云涛连晓雾》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著阅读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八年级举行读《红星照耀中国》一书的交流会，请你帮助完成表格的内容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辨人物】“他是个面容清瘦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看上去很像林肯式的人物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子高出一般的中国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背有些驼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头浓密的黑发留得很长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双眼炯炯有神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鼻梁很高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颧骨突出。我在一刹那间所得的印象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是一个非常精明的知识分子的面孔。” “他”指的是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。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填人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忆历史】红军长征路上历尽千辛万苦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作者认为长征是“惊心动魄的史诗”，《七律•长征》中的”金沙水拍云崖暖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大渡桥横铁索寒”就描写了两次战役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次是“巧渡金沙江”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另一次是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【谈感悟】在每一个红军驻地里都有一个少年先锋队“模范连”，他们都是十二岁至十七岁（照外国算法实际是十一岁至十六岁）之间的少年，他们都来自中国各地，他们当中有许多人像这个小号手一样，熬过了从南方出发的长征的艰苦。（摘自《红星照耀中国》第十篇“战争与和平”）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上面语句中的“他们”被埃德加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</w:rPr>
                              <w:t>▪</w:t>
                            </w:r>
                            <w:r>
                              <w:rPr/>
                              <w:t>斯诺亲切地称为“   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   ”。孔子云：“勇者无惧。”请结合你对书中“他们”事迹的阅读体会，谈谈对“勇者”的理解。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阅读下面材料，按要求答题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给下面新闻材料拟写一个标题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华社北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电   记者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从中国国际贸易促进委员会北京市分会获悉，以“推动科技创新中心建设 引领产业高质量发展”为主题的第二十二届中国北京国际科技产业博览会将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在北京举办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本届科博会主要活动包括综合活动、展览会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场推介交易活动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场论坛会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相较往届，本届科博会有五大亮点：聚焦高精尖产业，凸显未来竞争新优势；立足首都城市定位，展现全国科创中心建设新成果；助力科技跨界融合，引领产业高质量发展；延伸区域合作链条，推动科技成果转移转化；强化科技服务，加速科技成果惠民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目前，预确认有来自联合国科学和技术促进发展委员会、金砖国家新开发银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国际组织，美国、英国、澳大利亚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国家及地区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个代表团参会。天津、河北、辽宁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个省份及计划单列市参展参会。参展企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余家。（谢昊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读下面三则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 “中国传统文化” 进行思考，写出你探究的结果。（至少两条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①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华网消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韩国在成功申报端午祭之后。拟将中医改名为韩医申报世界文化遗产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63.15pt;mso-wrap-distance-left:9.05pt;mso-wrap-distance-right:9.05pt;mso-wrap-distance-top:0pt;mso-wrap-distance-bottom:0pt;margin-top:-23.4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⑤ </w:t>
                      </w: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九万里风鹏正举。风休住，蓬舟吹取三山去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李清照《渔家傲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天接云涛连晓雾》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名著阅读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八年级举行读《红星照耀中国》一书的交流会，请你帮助完成表格的内容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【辨人物】“他是个面容清瘦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看上去很像林肯式的人物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个子高出一般的中国人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背有些驼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一头浓密的黑发留得很长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双眼炯炯有神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鼻梁很高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颧骨突出。我在一刹那间所得的印象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是一个非常精明的知识分子的面孔。” “他”指的是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。 </w:t>
                      </w:r>
                      <w:r>
                        <w:rPr>
                          <w:rFonts w:cs="宋体;SimSun" w:ascii="宋体;SimSun" w:hAnsi="宋体;SimSu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</w:rPr>
                        <w:t>填人名</w:t>
                      </w:r>
                      <w:r>
                        <w:rPr>
                          <w:rFonts w:cs="宋体;SimSun" w:ascii="宋体;SimSun" w:hAnsi="宋体;SimSu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</w:rPr>
                        <w:t>。（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【忆历史】红军长征路上历尽千辛万苦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作者认为长征是“惊心动魄的史诗”，《七律•长征》中的”金沙水拍云崖暖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大渡桥横铁索寒”就描写了两次战役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一次是“巧渡金沙江”</w:t>
                      </w:r>
                      <w:r>
                        <w:rPr>
                          <w:rFonts w:cs="宋体;SimSun" w:ascii="宋体;SimSun" w:hAnsi="宋体;SimSu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</w:rPr>
                        <w:t>另一次是</w:t>
                      </w:r>
                      <w:r>
                        <w:rPr>
                          <w:rFonts w:ascii="宋体;SimSun" w:hAnsi="宋体;SimSun" w:cs="宋体;SimSun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</w:rPr>
                        <w:t>。（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【谈感悟】在每一个红军驻地里都有一个少年先锋队“模范连”，他们都是十二岁至十七岁（照外国算法实际是十一岁至十六岁）之间的少年，他们都来自中国各地，他们当中有许多人像这个小号手一样，熬过了从南方出发的长征的艰苦。（摘自《红星照耀中国》第十篇“战争与和平”）</w:t>
                      </w:r>
                      <w:r>
                        <w:rPr/>
                        <w:br/>
                      </w:r>
                      <w:r>
                        <w:rPr/>
                        <w:t>上面语句中的“他们”被埃德加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</w:rPr>
                        <w:t>▪</w:t>
                      </w:r>
                      <w:r>
                        <w:rPr/>
                        <w:t>斯诺亲切地称为“   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/>
                        <w:t>   ”。孔子云：“勇者无惧。”请结合你对书中“他们”事迹的阅读体会，谈谈对“勇者”的理解。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6.</w:t>
                      </w:r>
                      <w:r>
                        <w:rPr>
                          <w:rFonts w:ascii="宋体;SimSun" w:hAnsi="宋体;SimSun" w:cs="宋体;SimSun"/>
                        </w:rPr>
                        <w:t>阅读下面材料，按要求答题。（</w:t>
                      </w: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）给下面新闻材料拟写一个标题。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新华社北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电   记者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从中国国际贸易促进委员会北京市分会获悉，以“推动科技创新中心建设 引领产业高质量发展”为主题的第二十二届中国北京国际科技产业博览会将于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在北京举办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　本届科博会主要活动包括综合活动、展览会、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场推介交易活动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场论坛会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相较往届，本届科博会有五大亮点：聚焦高精尖产业，凸显未来竞争新优势；立足首都城市定位，展现全国科创中心建设新成果；助力科技跨界融合，引领产业高质量发展；延伸区域合作链条，推动科技成果转移转化；强化科技服务，加速科技成果惠民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　目前，预确认有来自联合国科学和技术促进发展委员会、金砖国家新开发银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国际组织，美国、英国、澳大利亚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个国家及地区的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多个代表团参会。天津、河北、辽宁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多个省份及计划单列市参展参会。参展企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余家。（谢昊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读下面三则材料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对 “中国传统文化” 进行思考，写出你探究的结果。（至少两条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①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新华网消息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韩国在成功申报端午祭之后。拟将中医改名为韩医申报世界文化遗产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84090</wp:posOffset>
                </wp:positionH>
                <wp:positionV relativeFrom="paragraph">
                  <wp:posOffset>319405</wp:posOffset>
                </wp:positionV>
                <wp:extent cx="2823845" cy="306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0670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35pt;height:24.15pt;mso-wrap-distance-left:9.05pt;mso-wrap-distance-right:9.05pt;mso-wrap-distance-top:0pt;mso-wrap-distance-bottom:0pt;margin-top:25.15pt;mso-position-vertical-relative:text;margin-left:-376.7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1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492125</wp:posOffset>
                </wp:positionV>
                <wp:extent cx="2637790" cy="3067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670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4.15pt;mso-wrap-distance-left:9.05pt;mso-wrap-distance-right:9.05pt;mso-wrap-distance-top:0pt;mso-wrap-distance-bottom:0pt;margin-top:38.75pt;mso-position-vertical-relative:text;margin-left:114.6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2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97180</wp:posOffset>
                </wp:positionV>
                <wp:extent cx="5715000" cy="8023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2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②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国传统文化在相当程度上影响了日本、韩国、新加坡等周边地区。在中医、歌舞、服饰。饮食、时令、姓氏、信仰等各个方面极为相似。尤其是儒家思想在周边国家得到了很好的发扬。韩国、日本等国家。大街小巷都有很多中国的典籍，中国文化深入人心。他们对孔子、王阳明、朱熹等中国古代先贤推崇的程度。中国人无法想像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他们祭孔的仪式比中国人更原汁原味。韩国国旗是中国的阴阳八卦，最反映中华民族精神，表达中国老子的辨证思想，阴阳互补、互相转化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③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8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，有六十几位诺贝尔奖金获得者在巴黎聚会。最后他们发表了一个巴黎宣言，其中有这样一段话，大意是时至今日要想挽救世界，需要我们把脸转向东方，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前孔子那里汲取智慧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二、现代文阅读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一）阅读下面的文章，完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7—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268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父亲二十年前的叮嘱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93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徐德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刚蒙蒙亮，父亲就挑着柴火和我上路了。那时我刚到县城里上初中，父亲的负担因此更重了。隆冬将近，父亲经常抽空上山砍柴，然后卖到县城，由此给我凑生活费以及学杂费。每个周末。我都会回家帮助父亲砍柴，然后周一凌晨再走二十里的山路到学校去。这一次，因为我额外需要五元钱的竞赛费，所以父亲晚上又摸黑砍了一担柴，等到第二天早晨到县城卖掉后再把钱给我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最近钱是越来越紧张了。”父亲挑着担，边走边嘀咕。自从到县城上学，这句话听了已经不下百遍了。一阵阵轻微的冷风袭来，天渐渐亮了，山脊的轮廓越来越清晰。有柔软的东西从空中飘下来，落在父亲的身上，疏忽就不见了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>忽然又有两片落到我的鼻尖上，用手一摸也没了，鼻尖只留下一点冰凉的酸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抬头远望，雪花正从天而降，有些大一点的树叶上已经挂白了。除了扁担的颤悠和我们轻重不一的脚步，山路静谧而空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知不觉间，县城到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街上大部分的人家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9050" cy="19050"/>
                                  <wp:effectExtent l="0" t="0" r="0" b="0"/>
                                  <wp:docPr id="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54" t="-1754" r="-1754" b="-1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还没有开门。父亲挑着担，带着我挨家挨户找买主。由于担心耽误我上学，又怕柴火打湿了没人要，父亲走得很快，我能听到他的喘气声越来越大。最后终于在一条弄堂里遇到了买柴人。父亲卸下柴火，从那人手里接过一沓毛票，仔细地数了数，一共四元。父亲说：“同志，我这担柴要五块钱哩。”“什么？昨天不还是四块吗？”那人瞟了一眼父亲。“昨天是昨天，您没看我这担柴，比别人的要后重得多吗？”父亲小心翼翼地说。“那我不管，都是四块钱，我又没让你搞这么厚重。”那人没有丝毫加钱的意思。“今天下雪了，您看我多不容易，就加一块吧！”父亲几乎是哀求的口吻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文中多次写到“风雪”，请说说设置这样的自然环境有何作用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合上下文，说说第②段画线句子中“冰凉的酸”的深意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忽然又有两片落到我的鼻尖上，用手一摸也没了，鼻尖只留下一点冰凉的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体会下面句子中加点词语的表达效果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我从门缝看见那人在裤兜里掏来掏去，终于摸出一张皱巴巴的五元纸钞，然后把沓毛票从我父亲手里抓过去，又把那张纸钞从门缝往外一扔，丢下一句话：“拿去吧！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父亲是一个怎样的人？请结合全文简要分析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用自己的话，说说父亲的最后一次“叮嘱”的含意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1.8pt;mso-wrap-distance-left:9.05pt;mso-wrap-distance-right:9.05pt;mso-wrap-distance-top:0pt;mso-wrap-distance-bottom:0pt;margin-top:-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②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中国传统文化在相当程度上影响了日本、韩国、新加坡等周边地区。在中医、歌舞、服饰。饮食、时令、姓氏、信仰等各个方面极为相似。尤其是儒家思想在周边国家得到了很好的发扬。韩国、日本等国家。大街小巷都有很多中国的典籍，中国文化深入人心。他们对孔子、王阳明、朱熹等中国古代先贤推崇的程度。中国人无法想像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他们祭孔的仪式比中国人更原汁原味。韩国国旗是中国的阴阳八卦，最反映中华民族精神，表达中国老子的辨证思想，阴阳互补、互相转化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③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98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，有六十几位诺贝尔奖金获得者在巴黎聚会。最后他们发表了一个巴黎宣言，其中有这样一段话，大意是时至今日要想挽救世界，需要我们把脸转向东方，向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5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前孔子那里汲取智慧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二、现代文阅读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1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一）阅读下面的文章，完成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7—11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题。（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268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父亲二十年前的叮嘱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935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徐德新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天刚蒙蒙亮，父亲就挑着柴火和我上路了。那时我刚到县城里上初中，父亲的负担因此更重了。隆冬将近，父亲经常抽空上山砍柴，然后卖到县城，由此给我凑生活费以及学杂费。每个周末。我都会回家帮助父亲砍柴，然后周一凌晨再走二十里的山路到学校去。这一次，因为我额外需要五元钱的竞赛费，所以父亲晚上又摸黑砍了一担柴，等到第二天早晨到县城卖掉后再把钱给我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最近钱是越来越紧张了。”父亲挑着担，边走边嘀咕。自从到县城上学，这句话听了已经不下百遍了。一阵阵轻微的冷风袭来，天渐渐亮了，山脊的轮廓越来越清晰。有柔软的东西从空中飘下来，落在父亲的身上，疏忽就不见了。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>忽然又有两片落到我的鼻尖上，用手一摸也没了，鼻尖只留下一点冰凉的酸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抬头远望，雪花正从天而降，有些大一点的树叶上已经挂白了。除了扁担的颤悠和我们轻重不一的脚步，山路静谧而空蒙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③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知不觉间，县城到了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④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街上大部分的人家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drawing>
                          <wp:inline distT="0" distB="0" distL="0" distR="0">
                            <wp:extent cx="19050" cy="19050"/>
                            <wp:effectExtent l="0" t="0" r="0" b="0"/>
                            <wp:docPr id="8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54" t="-1754" r="-1754" b="-17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" cy="1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还没有开门。父亲挑着担，带着我挨家挨户找买主。由于担心耽误我上学，又怕柴火打湿了没人要，父亲走得很快，我能听到他的喘气声越来越大。最后终于在一条弄堂里遇到了买柴人。父亲卸下柴火，从那人手里接过一沓毛票，仔细地数了数，一共四元。父亲说：“同志，我这担柴要五块钱哩。”“什么？昨天不还是四块吗？”那人瞟了一眼父亲。“昨天是昨天，您没看我这担柴，比别人的要后重得多吗？”父亲小心翼翼地说。“那我不管，都是四块钱，我又没让你搞这么厚重。”那人没有丝毫加钱的意思。“今天下雪了，您看我多不容易，就加一块吧！”父亲几乎是哀求的口吻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文中多次写到“风雪”，请说说设置这样的自然环境有何作用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结合上下文，说说第②段画线句子中“冰凉的酸”的深意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忽然又有两片落到我的鼻尖上，用手一摸也没了，鼻尖只留下一点冰凉的酸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体会下面句子中加点词语的表达效果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我从门缝看见那人在裤兜里掏来掏去，终于摸出一张皱巴巴的五元纸钞，然后把沓毛票从我父亲手里抓过去，又把那张纸钞从门缝往外一扔，丢下一句话：“拿去吧！”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5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父亲是一个怎样的人？请结合全文简要分析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6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请用自己的话，说说父亲的最后一次“叮嘱”的含意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391795</wp:posOffset>
                </wp:positionV>
                <wp:extent cx="2752090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9.7pt;mso-wrap-distance-left:9.05pt;mso-wrap-distance-right:9.05pt;mso-wrap-distance-top:0pt;mso-wrap-distance-bottom:0pt;margin-top:3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3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2155</wp:posOffset>
                </wp:positionH>
                <wp:positionV relativeFrom="paragraph">
                  <wp:posOffset>490855</wp:posOffset>
                </wp:positionV>
                <wp:extent cx="3094990" cy="306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4.1pt;mso-wrap-distance-left:9.05pt;mso-wrap-distance-right:9.05pt;mso-wrap-distance-top:0pt;mso-wrap-distance-bottom:0pt;margin-top:38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paragraph">
                  <wp:posOffset>-4713605</wp:posOffset>
                </wp:positionV>
                <wp:extent cx="9015095" cy="97218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9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　封　线　内　不　要　答　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pt;margin-top:-371.2pt;width:709.8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　封　线　内　不　要　答　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145</wp:posOffset>
                </wp:positionH>
                <wp:positionV relativeFrom="paragraph">
                  <wp:posOffset>-297180</wp:posOffset>
                </wp:positionV>
                <wp:extent cx="4914900" cy="81229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我从门缝看见那人在裤兜里掏来掏去，终于摸出一张皱巴巴的五元纸钞，然后把沓毛票从我父亲手里抓过去，又把那张纸钞从门缝 往外一扔，丢下一句话：“拿去吧！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风裹挟着雪吹过来，纸钞落到门槛前父亲的脚下。父亲怔怔地站着，不知是因为冷还是累，他的鼻息变得忽粗忽细。等我走过去刚要把地上的钱捡起来，父亲忽然把我拉到一边，然后低下头，弯下腰，缓缓地把那张纸抄拾了起来，揣在怀里。父亲弯腰去捡钱的时候，我发现他的身体几乎弯成了一个零度角，头几乎触到了地上。父亲站起身来，对那人说：“多谢了！”然后转身拉着我默默离开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⑦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爹，你冷不冷？”等走远了，我问父亲。因为要挑担，父亲出门的时候穿的有点少。“你可得给我好好读书，”父亲顿了顿说，“没有别的出路，只有读书才能进城。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雪下得越来越大，整个县城变成了一片银白色。父亲没有急着回家，他要一直把我送到学校去。“爹，本来我不想花那么多钱去参加那个什么竞赛的。可是老师说了，要是获得好名次，将来能保送上北京的大学。”眼看快到学校了，我终于忍不住说出了心里话。我有点想哭了，眼睛湿湿的。“竞赛好啊，爹和娘支持你。要是能保送上大学，那正要感谢老祖宗了。”父亲摸着我的头说，“我当年也想上大学呢！看来这个愿望你能帮我实现了。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到了学校门口，父亲从怀里把那五元钱掏出来，塞到我的书包里，好像生怕它会飘走似的，使劲地把书包捏了又捏。“孩子。爹还有一句话，：父亲望着我，精神与以往大不一样，“等你将来有钱了，假使也遇到了像我这样的人，你最好不要让他……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⑩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什么，爹？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szCs w:val="21"/>
                              </w:rPr>
                              <w:t>⑪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你面前低头弯腰。”…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7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选文有改动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文中多次写到“风雪”，请说说设置这样的自然环境有何作用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结合上下文，说说第②段画线句子中“冰凉的酸”的深意。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忽然又有两片落到我的鼻尖上，用手一摸也没了，鼻尖只留下一点冰凉的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>体会下面句子中加点词语的表达效果。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我从门缝看见那人在裤兜里</w:t>
                            </w:r>
                            <w:r>
                              <w:rPr>
                                <w:em w:val="underDot"/>
                              </w:rPr>
                              <w:t>掏</w:t>
                            </w:r>
                            <w:r>
                              <w:rPr/>
                              <w:t>来</w:t>
                            </w:r>
                            <w:r>
                              <w:rPr>
                                <w:em w:val="underDot"/>
                              </w:rPr>
                              <w:t>掏</w:t>
                            </w:r>
                            <w:r>
                              <w:rPr/>
                              <w:t>去，终于</w:t>
                            </w:r>
                            <w:r>
                              <w:rPr>
                                <w:em w:val="underDot"/>
                              </w:rPr>
                              <w:t>摸</w:t>
                            </w:r>
                            <w:r>
                              <w:rPr/>
                              <w:t>出一张皱巴巴的五元纸钞，然后把沓毛票从我父亲手里</w:t>
                            </w:r>
                            <w:r>
                              <w:rPr>
                                <w:em w:val="underDot"/>
                              </w:rPr>
                              <w:t>抓</w:t>
                            </w:r>
                            <w:r>
                              <w:rPr/>
                              <w:t>过去，又把那张纸钞从门缝往外一</w:t>
                            </w:r>
                            <w:r>
                              <w:rPr>
                                <w:em w:val="underDot"/>
                              </w:rPr>
                              <w:t>扔</w:t>
                            </w:r>
                            <w:r>
                              <w:rPr/>
                              <w:t>，丢下一句话：“拿去吧！”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9.6pt;mso-wrap-distance-left:9.05pt;mso-wrap-distance-right:9.05pt;mso-wrap-distance-top:0pt;mso-wrap-distance-bottom:0pt;margin-top:-23.4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⑤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我从门缝看见那人在裤兜里掏来掏去，终于摸出一张皱巴巴的五元纸钞，然后把沓毛票从我父亲手里抓过去，又把那张纸钞从门缝 往外一扔，丢下一句话：“拿去吧！”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⑥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风裹挟着雪吹过来，纸钞落到门槛前父亲的脚下。父亲怔怔地站着，不知是因为冷还是累，他的鼻息变得忽粗忽细。等我走过去刚要把地上的钱捡起来，父亲忽然把我拉到一边，然后低下头，弯下腰，缓缓地把那张纸抄拾了起来，揣在怀里。父亲弯腰去捡钱的时候，我发现他的身体几乎弯成了一个零度角，头几乎触到了地上。父亲站起身来，对那人说：“多谢了！”然后转身拉着我默默离开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⑦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爹，你冷不冷？”等走远了，我问父亲。因为要挑担，父亲出门的时候穿的有点少。“你可得给我好好读书，”父亲顿了顿说，“没有别的出路，只有读书才能进城。”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⑧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雪下得越来越大，整个县城变成了一片银白色。父亲没有急着回家，他要一直把我送到学校去。“爹，本来我不想花那么多钱去参加那个什么竞赛的。可是老师说了，要是获得好名次，将来能保送上北京的大学。”眼看快到学校了，我终于忍不住说出了心里话。我有点想哭了，眼睛湿湿的。“竞赛好啊，爹和娘支持你。要是能保送上大学，那正要感谢老祖宗了。”父亲摸着我的头说，“我当年也想上大学呢！看来这个愿望你能帮我实现了。”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⑨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到了学校门口，父亲从怀里把那五元钱掏出来，塞到我的书包里，好像生怕它会飘走似的，使劲地把书包捏了又捏。“孩子。爹还有一句话，：父亲望着我，精神与以往大不一样，“等你将来有钱了，假使也遇到了像我这样的人，你最好不要让他……”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⑩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什么，爹？”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szCs w:val="21"/>
                        </w:rPr>
                        <w:t>⑪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你面前低头弯腰。”……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67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选文有改动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文中多次写到“风雪”，请说说设置这样的自然环境有何作用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结合上下文，说说第②段画线句子中“冰凉的酸”的深意。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忽然又有两片落到我的鼻尖上，用手一摸也没了，鼻尖只留下一点冰凉的酸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9.</w:t>
                      </w:r>
                      <w:r>
                        <w:rPr/>
                        <w:t>体会下面句子中加点词语的表达效果。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我从门缝看见那人在裤兜里</w:t>
                      </w:r>
                      <w:r>
                        <w:rPr>
                          <w:em w:val="underDot"/>
                        </w:rPr>
                        <w:t>掏</w:t>
                      </w:r>
                      <w:r>
                        <w:rPr/>
                        <w:t>来</w:t>
                      </w:r>
                      <w:r>
                        <w:rPr>
                          <w:em w:val="underDot"/>
                        </w:rPr>
                        <w:t>掏</w:t>
                      </w:r>
                      <w:r>
                        <w:rPr/>
                        <w:t>去，终于</w:t>
                      </w:r>
                      <w:r>
                        <w:rPr>
                          <w:em w:val="underDot"/>
                        </w:rPr>
                        <w:t>摸</w:t>
                      </w:r>
                      <w:r>
                        <w:rPr/>
                        <w:t>出一张皱巴巴的五元纸钞，然后把沓毛票从我父亲手里</w:t>
                      </w:r>
                      <w:r>
                        <w:rPr>
                          <w:em w:val="underDot"/>
                        </w:rPr>
                        <w:t>抓</w:t>
                      </w:r>
                      <w:r>
                        <w:rPr/>
                        <w:t>过去，又把那张纸钞从门缝往外一</w:t>
                      </w:r>
                      <w:r>
                        <w:rPr>
                          <w:em w:val="underDot"/>
                        </w:rPr>
                        <w:t>扔</w:t>
                      </w:r>
                      <w:r>
                        <w:rPr/>
                        <w:t>，丢下一句话：“拿去吧！”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37990</wp:posOffset>
                </wp:positionH>
                <wp:positionV relativeFrom="paragraph">
                  <wp:posOffset>-4717415</wp:posOffset>
                </wp:positionV>
                <wp:extent cx="9015095" cy="76835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76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　封　线　内　不　要　答　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3.7pt;margin-top:-371.5pt;width:709.8pt;height:6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班级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　　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　封　线　内　不　要　答　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-177165</wp:posOffset>
                </wp:positionV>
                <wp:extent cx="5143500" cy="77057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70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>父亲是一个怎样的人？请结合全文简要分析。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11.</w:t>
                            </w:r>
                            <w:r>
                              <w:rPr/>
                              <w:t>请用自己的话，说说父亲的最后一次“叮嘱”的含义。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</w:rPr>
                              <w:t>（二）阅读下面的文章，完成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—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>
                                <w:b/>
                              </w:rPr>
                              <w:t>题。（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96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饮食不宜过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口腔食道都怕烫，热饮热食有损伤。上皮增生会恶变，吃饭喝汤不要忙。温度对人具有诸多微妙作用。生命在进化中都有自身最适合的温度，进化程度越高，要求最佳适宜温度越严格。人体体温在</w:t>
                            </w:r>
                            <w:r>
                              <w:rPr>
                                <w:color w:val="000000"/>
                              </w:rPr>
                              <w:t>3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  <w:r>
                              <w:rPr/>
                              <w:t>左右时，代谢活动处于最佳状态，人体细胞对高温的耐受性比低温差。热对肿瘤细胞也产生微妙的生物学作用，许多试验证明，肿瘤细胞的致死温度临界点为</w:t>
                            </w:r>
                            <w:r>
                              <w:rPr>
                                <w:color w:val="000000"/>
                              </w:rPr>
                              <w:t>42.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</w:rPr>
                              <w:t>4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℃</w:t>
                            </w:r>
                            <w:r>
                              <w:rPr/>
                              <w:t>，在此温度范围内，延长加温时间可抑制肿瘤细胞生长，由此产生了温热疗法治疗肿瘤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但是事物都具有两面性。流行病学调查发现，一些地区的食管癌、贲门癌、口腔癌又可能与热饮热食有关，就是说有可能某些黏膜上皮的肿瘤是“烫”出来的。</w:t>
                            </w:r>
                            <w:r>
                              <w:rPr>
                                <w:u w:val="single"/>
                              </w:rPr>
                              <w:t>我国新疆哈萨克族居住的地区喜欢饮用热奶茶，一日数遍；东南沿海潮汕地区的居民喜喝“功夫茶”，且要趁热饮用；太行山区的人们习惯于趁热喝大碗粥。</w:t>
                            </w:r>
                            <w:r>
                              <w:rPr/>
                              <w:t>这些地区都是我国食管癌的高发区。当然，肿瘤的发生原因复杂，并非单一因素，流行病学调查，太行山区成为食管癌高发区除热食外，还与饮食特点如粗、快、硬等有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  <w:t>研究发现，人体在</w:t>
                            </w:r>
                            <w:r>
                              <w:rPr/>
                              <w:t>37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左右的情况下，口腔和食管的温度多在</w:t>
                            </w:r>
                            <w:r>
                              <w:rPr/>
                              <w:t>36.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37.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，最适宜的进食温度在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左右，一般耐受的温度最高为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。当感到很热时，温度多在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左右。经常热食的人，在温度很高的情况下也不觉得烫，但是在接触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左右的热食、热饮时，娇嫩的口腔、食管黏膜会有轻度灼伤，灼伤的黏膜表层会及时脱落、更新，基底的细胞会迅速增生、更新、补充、，久而久之，增生的细胞速度如异常加快或在不良刺激下发生变异，最终产生不良后果。另外，由于黏膜在热刺激不断增加的情况下会增厚，增厚的黏膜受热刺激反应会越来越不敏感，加之食管黏膜的神经反射本来就很迟纯，这样会越来越不怕热，越不怕热会越敢吃烫的东西，而吃得越烫，口腔黏膜会越增厚。如此恶性循环，人会不由自主地接受越来越严重的灼伤刺激。这种刺激带来的损伤还有可能引起久治不愈的食管炎，这种食管炎有时伴有间变细胞，有人提示这有可能是癌前病变之一。研究人员发现，食管癌往往合并有食管炎，食管炎往往比食管癌早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15"/>
                              <w:rPr/>
                            </w:pPr>
                            <w:r>
                              <w:rPr/>
                              <w:t>热饮热食不但与肿瘤的发生有关，而且对食物的消化吸收也不利。食物太烫，在口腔存在时间偏短，刺激唾液分泌减少，以及唾液与食物混合过程不充分，这不利于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06.75pt;mso-wrap-distance-left:9.05pt;mso-wrap-distance-right:9.05pt;mso-wrap-distance-top:0pt;mso-wrap-distance-bottom:0pt;margin-top:-13.9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t>父亲是一个怎样的人？请结合全文简要分析。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11.</w:t>
                      </w:r>
                      <w:r>
                        <w:rPr/>
                        <w:t>请用自己的话，说说父亲的最后一次“叮嘱”的含义。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/>
                        </w:rPr>
                        <w:t>（二）阅读下面的文章，完成</w:t>
                      </w:r>
                      <w:r>
                        <w:rPr>
                          <w:b/>
                        </w:rPr>
                        <w:t>12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—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>
                          <w:b/>
                        </w:rPr>
                        <w:t>题。（</w:t>
                      </w:r>
                      <w:r>
                        <w:rPr>
                          <w:b/>
                        </w:rPr>
                        <w:t>13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96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饮食不宜过烫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口腔食道都怕烫，热饮热食有损伤。上皮增生会恶变，吃饭喝汤不要忙。温度对人具有诸多微妙作用。生命在进化中都有自身最适合的温度，进化程度越高，要求最佳适宜温度越严格。人体体温在</w:t>
                      </w:r>
                      <w:r>
                        <w:rPr>
                          <w:color w:val="000000"/>
                        </w:rPr>
                        <w:t>37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℃</w:t>
                      </w:r>
                      <w:r>
                        <w:rPr/>
                        <w:t>左右时，代谢活动处于最佳状态，人体细胞对高温的耐受性比低温差。热对肿瘤细胞也产生微妙的生物学作用，许多试验证明，肿瘤细胞的致死温度临界点为</w:t>
                      </w:r>
                      <w:r>
                        <w:rPr>
                          <w:color w:val="000000"/>
                        </w:rPr>
                        <w:t>42.5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℃</w:t>
                      </w:r>
                      <w:r>
                        <w:rPr>
                          <w:color w:val="000000"/>
                        </w:rPr>
                        <w:t>～</w:t>
                      </w:r>
                      <w:r>
                        <w:rPr>
                          <w:color w:val="000000"/>
                        </w:rPr>
                        <w:t>43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℃</w:t>
                      </w:r>
                      <w:r>
                        <w:rPr/>
                        <w:t>，在此温度范围内，延长加温时间可抑制肿瘤细胞生长，由此产生了温热疗法治疗肿瘤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但是事物都具有两面性。流行病学调查发现，一些地区的食管癌、贲门癌、口腔癌又可能与热饮热食有关，就是说有可能某些黏膜上皮的肿瘤是“烫”出来的。</w:t>
                      </w:r>
                      <w:r>
                        <w:rPr>
                          <w:u w:val="single"/>
                        </w:rPr>
                        <w:t>我国新疆哈萨克族居住的地区喜欢饮用热奶茶，一日数遍；东南沿海潮汕地区的居民喜喝“功夫茶”，且要趁热饮用；太行山区的人们习惯于趁热喝大碗粥。</w:t>
                      </w:r>
                      <w:r>
                        <w:rPr/>
                        <w:t>这些地区都是我国食管癌的高发区。当然，肿瘤的发生原因复杂，并非单一因素，流行病学调查，太行山区成为食管癌高发区除热食外，还与饮食特点如粗、快、硬等有关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  <w:t>研究发现，人体在</w:t>
                      </w:r>
                      <w:r>
                        <w:rPr/>
                        <w:t>37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左右的情况下，口腔和食管的温度多在</w:t>
                      </w:r>
                      <w:r>
                        <w:rPr/>
                        <w:t>36.5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～</w:t>
                      </w:r>
                      <w:r>
                        <w:rPr/>
                        <w:t>37.2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，最适宜的进食温度在</w:t>
                      </w:r>
                      <w:r>
                        <w:rPr/>
                        <w:t>10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～</w:t>
                      </w:r>
                      <w:r>
                        <w:rPr/>
                        <w:t>40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左右，一般耐受的温度最高为</w:t>
                      </w:r>
                      <w:r>
                        <w:rPr/>
                        <w:t>50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～</w:t>
                      </w:r>
                      <w:r>
                        <w:rPr/>
                        <w:t>60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。当感到很热时，温度多在</w:t>
                      </w:r>
                      <w:r>
                        <w:rPr/>
                        <w:t>70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左右。经常热食的人，在温度很高的情况下也不觉得烫，但是在接触</w:t>
                      </w:r>
                      <w:r>
                        <w:rPr/>
                        <w:t>75</w:t>
                      </w:r>
                      <w:r>
                        <w:rPr>
                          <w:rFonts w:cs="宋体;SimSun" w:ascii="宋体;SimSun" w:hAnsi="宋体;SimSun"/>
                        </w:rPr>
                        <w:t>℃</w:t>
                      </w:r>
                      <w:r>
                        <w:rPr/>
                        <w:t>左右的热食、热饮时，娇嫩的口腔、食管黏膜会有轻度灼伤，灼伤的黏膜表层会及时脱落、更新，基底的细胞会迅速增生、更新、补充、，久而久之，增生的细胞速度如异常加快或在不良刺激下发生变异，最终产生不良后果。另外，由于黏膜在热刺激不断增加的情况下会增厚，增厚的黏膜受热刺激反应会越来越不敏感，加之食管黏膜的神经反射本来就很迟纯，这样会越来越不怕热，越不怕热会越敢吃烫的东西，而吃得越烫，口腔黏膜会越增厚。如此恶性循环，人会不由自主地接受越来越严重的灼伤刺激。这种刺激带来的损伤还有可能引起久治不愈的食管炎，这种食管炎有时伴有间变细胞，有人提示这有可能是癌前病变之一。研究人员发现，食管癌往往合并有食管炎，食管炎往往比食管癌早</w:t>
                      </w:r>
                      <w:r>
                        <w:rPr/>
                        <w:t>10</w:t>
                      </w:r>
                      <w:r>
                        <w:rPr/>
                        <w:t>年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15"/>
                        <w:rPr/>
                      </w:pPr>
                      <w:r>
                        <w:rPr/>
                        <w:t>热饮热食不但与肿瘤的发生有关，而且对食物的消化吸收也不利。食物太烫，在口腔存在时间偏短，刺激唾液分泌减少，以及唾液与食物混合过程不充分，这不利于饮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drawing>
          <wp:inline distT="0" distB="0" distL="0" distR="0">
            <wp:extent cx="254000" cy="254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745</wp:posOffset>
                </wp:positionH>
                <wp:positionV relativeFrom="paragraph">
                  <wp:posOffset>-186690</wp:posOffset>
                </wp:positionV>
                <wp:extent cx="5257800" cy="75742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57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食的消化吸收。另外，温热刺激能掩盖味觉的充分体验，往往难以细细品味各种食物的美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25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饮食过烫，不论从防癌或一般饮食卫生角度看，都属于不良的生活习惯。应努力纠正，尤其是那些有食管贲门癌家族史的人，更应早日改弦易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清淡温凉吃美味，食不过烫保平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文章用四句诗开头，有什么作用？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细读全文，说一说“热饮热食”对人体有哪些危害？这些结论是通过什么途径得出的？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文章划线处运用了什么说明方法？有什么作用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文章第二段“流行病学调查发现，一些地区食管癌，贲门癌、口腔癌又可能与热饮热食有关”中“可能”能不能删去？为什么？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三、古诗文阅读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（一）比较阅读语段一和语段二，完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6—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题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(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语段一】山川之美，古来共谈。高峰入云，清流见底。两岸石壁，五色交辉。青林翠竹。四时俱备。晓雾将歇，猿鸟乱鸣；夕日欲颓，沉鳞竞跃。实是欲界之仙都。自康乐以来，未复有能与其奇者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【语段二】元丰六年十月十二日夜，解衣欲睡，月色入户，欣然起行，念无与为乐者，遂至承天寺，寻张怀民。怀民亦未寝，相与步于中庭。庭下如积水空明，水中藻、荇交横，盖竹柏影也。何夜无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何处无竹柏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但少闲人如吾两人者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下列各句子中，加点字解释错误的一项是（      ）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晓雾将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歇：消散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．夕日欲颓  颓：坠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未复有能与其奇者  与：参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但少闲人如吾两人者耳  但：但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用现代汉语写出下面句子的意思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夕日欲颓，沉鳞竞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庭下如积水空明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水中藻、荇交横，盖竹柏影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阅读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段二，结合作者的生平，谈谈你对“闲人”的理解。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语段一和语段二通过对自然景物的描绘，表达的思想感情有何不同？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96.4pt;mso-wrap-distance-left:9.05pt;mso-wrap-distance-right:9.05pt;mso-wrap-distance-top:0pt;mso-wrap-distance-bottom:0pt;margin-top:-14.7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食的消化吸收。另外，温热刺激能掩盖味觉的充分体验，往往难以细细品味各种食物的美味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25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饮食过烫，不论从防癌或一般饮食卫生角度看，都属于不良的生活习惯。应努力纠正，尤其是那些有食管贲门癌家族史的人，更应早日改弦易辙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清淡温凉吃美味，食不过烫保平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2.</w:t>
                      </w:r>
                      <w:r>
                        <w:rPr>
                          <w:rFonts w:ascii="宋体;SimSun" w:hAnsi="宋体;SimSun" w:cs="宋体;SimSun"/>
                        </w:rPr>
                        <w:t>文章用四句诗开头，有什么作用？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3.</w:t>
                      </w:r>
                      <w:r>
                        <w:rPr>
                          <w:rFonts w:ascii="宋体;SimSun" w:hAnsi="宋体;SimSun" w:cs="宋体;SimSun"/>
                        </w:rPr>
                        <w:t>细读全文，说一说“热饮热食”对人体有哪些危害？这些结论是通过什么途径得出的？（</w:t>
                      </w: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4.</w:t>
                      </w:r>
                      <w:r>
                        <w:rPr>
                          <w:rFonts w:ascii="宋体;SimSun" w:hAnsi="宋体;SimSun" w:cs="宋体;SimSun"/>
                        </w:rPr>
                        <w:t>文章划线处运用了什么说明方法？有什么作用。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5.</w:t>
                      </w:r>
                      <w:r>
                        <w:rPr>
                          <w:rFonts w:ascii="宋体;SimSun" w:hAnsi="宋体;SimSun" w:cs="宋体;SimSun"/>
                        </w:rPr>
                        <w:t>文章第二段“流行病学调查发现，一些地区食管癌，贲门癌、口腔癌又可能与热饮热食有关”中“可能”能不能删去？为什么？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三、古诗文阅读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1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（一）比较阅读语段一和语段二，完成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16—19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题。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(1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【语段一】山川之美，古来共谈。高峰入云，清流见底。两岸石壁，五色交辉。青林翠竹。四时俱备。晓雾将歇，猿鸟乱鸣；夕日欲颓，沉鳞竞跃。实是欲界之仙都。自康乐以来，未复有能与其奇者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【语段二】元丰六年十月十二日夜，解衣欲睡，月色入户，欣然起行，念无与为乐者，遂至承天寺，寻张怀民。怀民亦未寝，相与步于中庭。庭下如积水空明，水中藻、荇交横，盖竹柏影也。何夜无月</w:t>
                      </w:r>
                      <w:r>
                        <w:rPr>
                          <w:rFonts w:cs="宋体;SimSun" w:ascii="宋体;SimSun" w:hAnsi="宋体;SimSun"/>
                        </w:rPr>
                        <w:t>?</w:t>
                      </w:r>
                      <w:r>
                        <w:rPr>
                          <w:rFonts w:ascii="宋体;SimSun" w:hAnsi="宋体;SimSun" w:cs="宋体;SimSun"/>
                        </w:rPr>
                        <w:t>何处无竹柏</w:t>
                      </w:r>
                      <w:r>
                        <w:rPr>
                          <w:rFonts w:cs="宋体;SimSun" w:ascii="宋体;SimSun" w:hAnsi="宋体;SimSun"/>
                        </w:rPr>
                        <w:t>?</w:t>
                      </w:r>
                      <w:r>
                        <w:rPr>
                          <w:rFonts w:ascii="宋体;SimSun" w:hAnsi="宋体;SimSun" w:cs="宋体;SimSun"/>
                        </w:rPr>
                        <w:t>但少闲人如吾两人者耳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6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下列各句子中，加点字解释错误的一项是（      ）（</w:t>
                      </w: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</w:rPr>
                        <w:t>．晓雾将歇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 歇：消散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</w:rPr>
                        <w:t>．夕日欲颓  颓：坠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C.</w:t>
                      </w:r>
                      <w:r>
                        <w:rPr>
                          <w:rFonts w:ascii="宋体;SimSun" w:hAnsi="宋体;SimSun" w:cs="宋体;SimSun"/>
                        </w:rPr>
                        <w:t>未复有能与其奇者  与：参与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D.</w:t>
                      </w:r>
                      <w:r>
                        <w:rPr>
                          <w:rFonts w:ascii="宋体;SimSun" w:hAnsi="宋体;SimSun" w:cs="宋体;SimSun"/>
                        </w:rPr>
                        <w:t>但少闲人如吾两人者耳  但：但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用现代汉语写出下面句子的意思。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ascii="宋体;SimSun" w:hAnsi="宋体;SimSun" w:cs="宋体;SimSun"/>
                        </w:rPr>
                        <w:t>夕日欲颓，沉鳞竞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ascii="宋体;SimSun" w:hAnsi="宋体;SimSun" w:cs="宋体;SimSun"/>
                        </w:rPr>
                        <w:t>庭下如积水空明，</w:t>
                      </w:r>
                      <w:r>
                        <w:rPr>
                          <w:rFonts w:ascii="宋体;SimSun" w:hAnsi="宋体;SimSun" w:cs="宋体;SimSun"/>
                        </w:rPr>
                        <w:t>水中藻、荇交横，盖竹柏影也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阅读</w:t>
                      </w:r>
                      <w:r>
                        <w:rPr>
                          <w:rFonts w:ascii="宋体;SimSun" w:hAnsi="宋体;SimSun" w:cs="宋体;SimSun"/>
                        </w:rPr>
                        <w:t>语段二，结合作者的生平，谈谈你对“闲人”的理解。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9.</w:t>
                      </w:r>
                      <w:r>
                        <w:rPr>
                          <w:rFonts w:ascii="宋体;SimSun" w:hAnsi="宋体;SimSun" w:cs="宋体;SimSun"/>
                        </w:rPr>
                        <w:t>语段一和语段二通过对自然景物的描绘，表达的思想感情有何不同？（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920</wp:posOffset>
                </wp:positionH>
                <wp:positionV relativeFrom="paragraph">
                  <wp:posOffset>193675</wp:posOffset>
                </wp:positionV>
                <wp:extent cx="2823845" cy="306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30670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35pt;height:24.15pt;mso-wrap-distance-left:9.05pt;mso-wrap-distance-right:9.05pt;mso-wrap-distance-top:0pt;mso-wrap-distance-bottom:0pt;margin-top:15.25pt;mso-position-vertical-relative:text;margin-left:69.6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6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57345</wp:posOffset>
                </wp:positionH>
                <wp:positionV relativeFrom="paragraph">
                  <wp:posOffset>307975</wp:posOffset>
                </wp:positionV>
                <wp:extent cx="2523490" cy="3060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4.1pt;mso-wrap-distance-left:9.05pt;mso-wrap-distance-right:9.05pt;mso-wrap-distance-top:0pt;mso-wrap-distance-bottom:0pt;margin-top:24.25pt;mso-position-vertical-relative:text;margin-left:-3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5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48300" cy="752856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52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二）阅读《使至塞上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完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—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题。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至塞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王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车欲问边，属国过居延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蓬出汉塞，归雁入胡天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漠孤烟直，长河落日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萧关逢候骑，都护在燕然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这首诗的颈联被誉为“独绝千古”，请任选一个角度加以赏析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这首诗表达了诗人怎样的思想感情？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四、作文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选择下面两个题目中的一个，按要求作文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一）：阅读下列材料，然后作文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之初，性本善。                                 ——《三字经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善良不是一种科学，而是一种行为                ——（法）罗曼罗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善是精神世界的阳光。                            ——（法）雨果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要求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材料寓意，选好角度，自拟题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书写规范、整洁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字左右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文中不得出现真实的校名、人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06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（二）题目：打开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09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要求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先在横线上填写合适的词语，然后作文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除诗歌外，文体不限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书写规范、整洁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上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得出现真实的校名，人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92.8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（二）阅读《使至塞上》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完成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20—21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题。（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使至塞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王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车欲问边，属国过居延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蓬出汉塞，归雁入胡天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漠孤烟直，长河落日圆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萧关逢候骑，都护在燕然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20.</w:t>
                      </w:r>
                      <w:r>
                        <w:rPr>
                          <w:rFonts w:ascii="宋体;SimSun" w:hAnsi="宋体;SimSun" w:cs="宋体;SimSun"/>
                        </w:rPr>
                        <w:t>这首诗的颈联被誉为“独绝千古”，请任选一个角度加以赏析。</w:t>
                      </w:r>
                      <w:r>
                        <w:rPr>
                          <w:rFonts w:cs="宋体;SimSun" w:ascii="宋体;SimSun" w:hAnsi="宋体;SimSun"/>
                        </w:rPr>
                        <w:t>(2</w:t>
                      </w:r>
                      <w:r>
                        <w:rPr>
                          <w:rFonts w:ascii="宋体;SimSun" w:hAnsi="宋体;SimSun" w:cs="宋体;SimSun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1.</w:t>
                      </w:r>
                      <w:r>
                        <w:rPr>
                          <w:rFonts w:ascii="宋体;SimSun" w:hAnsi="宋体;SimSun" w:cs="宋体;SimSun"/>
                        </w:rPr>
                        <w:t>这首诗表达了诗人怎样的思想感情？</w:t>
                      </w:r>
                      <w:r>
                        <w:rPr>
                          <w:rFonts w:cs="宋体;SimSun" w:ascii="宋体;SimSun" w:hAnsi="宋体;SimSun"/>
                        </w:rPr>
                        <w:t>(2</w:t>
                      </w:r>
                      <w:r>
                        <w:rPr>
                          <w:rFonts w:ascii="宋体;SimSun" w:hAnsi="宋体;SimSun" w:cs="宋体;SimSun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四、作文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1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请选择下面两个题目中的一个，按要求作文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1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一）：阅读下列材料，然后作文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人之初，性本善。                                 ——《三字经》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善良不是一种科学，而是一种行为                ——（法）罗曼罗兰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善是精神世界的阳光。                            ——（法）雨果         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要求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根据材料寓意，选好角度，自拟题目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书写规范、整洁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字左右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文中不得出现真实的校名、人名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06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（二）题目：打开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309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要求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先在横线上填写合适的词语，然后作文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除诗歌外，文体不限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书写规范、整洁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0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以上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不得出现真实的校名，人名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391795</wp:posOffset>
                </wp:positionV>
                <wp:extent cx="2637790" cy="3067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670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八年级语文试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页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24.15pt;mso-wrap-distance-left:9.05pt;mso-wrap-distance-right:9.05pt;mso-wrap-distance-top:0pt;mso-wrap-distance-bottom:0pt;margin-top:30.85pt;mso-position-vertical-relative:text;margin-left:125.6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八年级语文试卷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7 </w:t>
                      </w:r>
                      <w:r>
                        <w:rPr/>
                        <w:t>页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990</wp:posOffset>
                </wp:positionH>
                <wp:positionV relativeFrom="paragraph">
                  <wp:posOffset>-4812665</wp:posOffset>
                </wp:positionV>
                <wp:extent cx="9015095" cy="972185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9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　封　线　内　不　要　答　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订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pt;margin-top:-379pt;width:709.8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　封　线　内　不　要　答　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订…………………………线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5"/>
      <w:footerReference w:type="default" r:id="rId6"/>
      <w:type w:val="nextPage"/>
      <w:pgSz w:orient="landscape" w:w="20636" w:h="14570"/>
      <w:pgMar w:left="130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不明显强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7:00Z</dcterms:created>
  <dc:creator>微软中国</dc:creator>
  <dc:description/>
  <dc:language>en-US</dc:language>
  <cp:lastModifiedBy>Administrator</cp:lastModifiedBy>
  <cp:lastPrinted>2013-04-10T15:31:00Z</cp:lastPrinted>
  <dcterms:modified xsi:type="dcterms:W3CDTF">2020-10-19T07:14:00Z</dcterms:modified>
  <cp:revision>187</cp:revision>
  <dc:subject/>
  <dc:title>2012～2013学年第一学期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