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江阴市澄江片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20-2021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学年第一学期期中考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初二语文试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命题人：        审核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52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0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考试时间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0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一、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积累与运用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0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根据拼音写汉字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眼花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liáo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乱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xián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熟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ān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精竭虑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yǎo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无消息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名句默写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树树皆秋色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。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          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王绩《野望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，烟波江上使人愁。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崔颢《黄鹤楼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）山随平野尽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。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   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李白《渡荆门送别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谁家新燕啄春泥。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白居易《钱塘湖春行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，志在千里。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         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曹操《龟虽寿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）柴门何萧条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。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                  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曹植《梁甫行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7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）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在《使至塞上》中，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王维用传神的笔墨刻画出奇特壮美的塞外风光，被王国维赞誉为“千古壮观”的名句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是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：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。（王维《使至塞上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句子中加点词语使用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不正确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一项是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当改革的浪潮以</w:t>
      </w:r>
      <w:r>
        <w:rPr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摧枯拉朽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之势席卷旧的司法鉴定制度时，我国司法鉴定的一个新的时代拉开了序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电影《狼图腾》以场面的气势恢宏和情节的</w:t>
      </w:r>
      <w:r>
        <w:rPr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跌宕起伏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赢得了广大观众的一致好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重庆的黑势力团伙气焰嚣张</w:t>
      </w:r>
      <w:r>
        <w:rPr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锐不可当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但在我公安机关的严厉打击下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被彻底粉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鲁迅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但</w:t>
      </w:r>
      <w:r>
        <w:rPr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入木三分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地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揭露了旧的蒙童读物对儿童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毒害，而且对新的儿童读物的创作也提出了许多精辟的见解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句子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没有语病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一项是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.</w:t>
      </w:r>
      <w:r>
        <w:rPr>
          <w:spacing w:val="0"/>
          <w:w w:val="100"/>
          <w:kern w:val="0"/>
          <w:position w:val="0"/>
          <w:sz w:val="21"/>
          <w:vertAlign w:val="baseline"/>
        </w:rPr>
        <w:t>为了防止“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新冠</w:t>
      </w:r>
      <w:r>
        <w:rPr>
          <w:spacing w:val="0"/>
          <w:w w:val="100"/>
          <w:kern w:val="0"/>
          <w:position w:val="0"/>
          <w:sz w:val="21"/>
          <w:vertAlign w:val="baseline"/>
        </w:rPr>
        <w:t>”疫情不再反弹，市领导要求各单位加强管理，制定严密的防范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通过开展阳光体育锻炼活动，全体学生的身体素质得到了显著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2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年北京冬奥会吉祥物征集活动中，组委会收到大约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816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份左右的设计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联合国大会上，各国领导人对全球变暖等问题交换了广泛的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关于文学、文化常识表述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正确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一项是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《水经注》作者是郦道元，它是我国第一部全面、系统的综合性地理著述，对于研究我国古代历史和地理具有重要的参考价值，《答谢中书书》即是出于此中的名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消息”的最大特点是时效性强和真实客观。其正文结构一般包括标题、导语、主体、背景和结语五个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《记承天寺夜游》的作者是苏轼，号东坡居士，是唐宋八大家之一。此文写于作者贬官黄州期间，主要表现了作者壮志难酬的苦闷和内心的悲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长歌怀采薇”中的“采薇”是采食野菜的意思。商末孤竹君之子伯夷、齐叔在商亡之后，“不食周粟，隐于首阳山，采薇而食之”。后比喻隐居不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有关《红星照耀中国》的内容表述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不正确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一项是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《红星照耀中国》一书中写道：“在某种意义上讲，这次大迁移是历史上最大的一次流动的武装宣传。”文中的“大迁移”是指中国共产党北上抗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. 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全书共十二篇，主要内容包括：关于红军长征的介绍，对中国共产党和红军主要领导人的采访，中国共产党的抗日政策，红军的军事策略，作者的整个采访经历和感受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书名的寓意是：中国共产党及其领导的红色革命犹如一颗闪亮的红星，不仅照耀着中国的西北，而且必将照耀全中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他是个面容瘦削、看上去很像林肯的人物、个子高出一般的中国人，背有些驼，一头浓密的黑发留得很长，双眼炯炯有神，鼻梁很高，颧骨凸出。”这是斯诺第一次见到毛泽东时的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阅读下面的一则新闻，简要概括新闻的主要内容（不超过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个字）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（学习强国客户端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月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2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日电）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202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年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月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2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日，这是一个令人振奋的日子。当天上午，市委书记黄钦代表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659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万无锡人民，出席全国双拥模范城（县）命名暨双拥模范单位和个人表彰大会，从北京捧回一块沉甸甸的奖牌——全国双拥模范城，这是我市连续第八次荣膺这一荣誉称号。</w:t>
      </w:r>
    </w:p>
    <w:tbl>
      <w:tblPr>
        <w:tblW w:w="825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20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阅读下面的文字，回答问题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【材料一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both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知怎么，当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陪着我走过安静的乡间田埂，穿过芝麻田、成熟的小麦田、沉甸甸地垂着穗的玉米田，回到百家坪去时，他似乎是一点也不像一般所描绘的赤匪。相反，他倒显得真的很轻松愉快，充满了对生命的热爱，就像神气活现地仿佛一个大人似的，跟在他旁边走的“红小鬼”一样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他的胳膊爱护地搭在那个“红小鬼”的肩上。他似乎很像在南开大学时期演戏时饰演女角的那个青年——因为在那个时候，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A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面目英俊，身材苗条，像个姑娘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【材料二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有一回，我跟着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去看红一军团抗日剧团的表演，舞台是临时搭建的，我们同其他战士一起坐在舞台下方的草地上。他似乎非常喜欢那些演出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带头要求唱一首喜欢的歌。尽管当时还是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月下旬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黄昏之后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天气开始转凉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我将棉袄裹得更紧了。在演出中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我突然疑惑地发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脱下了自己的棉衣。随后我看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他已将棉衣给坐在他身旁的小号兵披上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上面的两则材料中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是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人名），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B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是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（人名）。两段文字都能体现他们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ab/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共同特点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3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请你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中任选一个人物，结合原著中的一个具体情节（除选段外），分析人物身上其他的性格特点。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color w:val="0000FF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color w:val="0000FF"/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、阅读与赏析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0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rFonts w:cs="Calibri" w:eastAsia="Calibri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一）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薄暮</w:t>
      </w:r>
      <w:r>
        <w:rPr>
          <w:rFonts w:cs="Calibri" w:eastAsia="Calibri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杜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江水长流地，山云薄暮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寒花隐乱草，宿鸟择深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旧国见何日，高秋心苦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人生不再好，鬓发白成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[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注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]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此诗为广德元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763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)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秋诗人在阆州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今四川境内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)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所作。乾元二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759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)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十二月， 诗人几经辗转，到达成都，在严武等人帮助下建成“浣花草堂”，开始了蜀中避乱的岁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颔联看似写景，实则一语双关，请结合诗句简要分析其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双重含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诗人为何“心苦悲”？请结合诗句简要分析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2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二）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范式字巨卿，山阳金乡人也。少游太学，为诸生，与汝南张劭为友。劭字元伯。二人并告归乡里。式谓元伯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后二年当还，将过拜尊亲，见孺子焉。”乃共克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期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日。后期方至，元伯具以白母，请设馔以候之。母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年之别，千里结言，尔何相信之审邪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?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对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巨卿信士，必不乖违。”母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若然，当为尔酝酒。”至其日，巨卿果到，升堂拜饮，尽欢而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后元伯寝疾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笃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同郡郅君章、殷子征晨夜省视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之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元伯临尽，叹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恨不见吾死友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!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子征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吾与君章尽心于子，是非死友，复欲谁求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元伯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若二子者，吾生友耳。山阳范巨卿，所谓死友也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而卒。式忽梦见元伯，玄冕垂缨，屣履而呼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巨卿，吾以某日死，当以尔时葬，永归黄泉。子未我忘，岂能相及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!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式恍然觉寤，悲叹泣下，具告太守，请往奔丧。式便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服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朋友之服，投其葬日，驰往赴之。巨卿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至，叩丧言曰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行矣元伯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!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死生路异，永从此辞。”式遂留止冢次，为修坟树，然后乃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525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《后汉书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·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独行列传》有删节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【注】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馔：酒食 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死友：指交情笃厚，至死不相负的朋友。 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③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屣履：拖着鞋子走路。多形容急忙的样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1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句中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之”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用法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与例句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相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一项是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例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晨夜省视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何陋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之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久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之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目似瞑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以我酌油知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之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春冬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之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时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解释下列句中加点的词。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乃共克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期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日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元伯寝疾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笃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式便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朋友之服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巨卿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至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3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翻译下列句子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。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⑴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元伯具以白母，请设馔以候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⑵</w:t>
      </w:r>
      <w:r>
        <w:rPr>
          <w:spacing w:val="0"/>
          <w:w w:val="100"/>
          <w:kern w:val="0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庭下如积水空明，水中藻荇交横，盖竹柏影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殷子征说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我和君章倾心与你结交，这不算死友，还想找谁呢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?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”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元伯说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你们两位，只是我的生友。山阳郡的巨卿，则是我所说的死友。”请你谈谈元伯将范巨卿视为死友的原因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4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006"/>
        <w:jc w:val="both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795"/>
        <w:jc w:val="both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侯发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①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日头爬到半空中了，老党还没走到目的地。这条路天天走，虽是沙漠，已经被他硬实实踩出一条路。其实，已经不能算是沙漠了，放眼望去，都是蓬蓬勃勃的沙棘，这些可都是老党几代人的杰作。汗水从老党的头上往下流，漫过黑红的脸庞，汇集到脖子那儿往下淌，被湿透的衣服更像是一幅地图，花花搭搭的。老党喜欢这样的天气，因为沙棘喜欢阳光，有了阳光它才能生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②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走了十几里，老党还没有走到目的地——他今天是去种植沙棘的，一年三百六十天，都是围绕沙棘转圈的，不是种植就是维护。经过父辈的实践，知道沙棘最适合在沙漠上生长，耐干旱、贫瘠、寒冷和炎热，再没有植物能比得过沙棘了。路途越远，老党反而心里越高兴，说明他们种的沙棘越多。老党走得气喘吁吁，拄着䦆头休息了一下。咳，老了，过去哪有途中歇息的？老党不知怎么就想到了儿子，想到儿子老党心里就一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③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昨天，在城里打工的儿子回来了。父子俩就儿子的去留谈了大半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④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爹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⑤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别叫爹，我是乡长！”儿子刚开口，老党就黑着脸打断了儿子的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⑥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忍不住笑了：“乡长，咱这个乡有多少人口，不就你一个人吗？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⑦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放屁！你的户口在这里，就是这里的百姓，你、你还是副乡长呢，一点觉悟都没有。”老党说得没错，他的乡长，还有儿子的副乡长，都是县上任命的。老伴死前，也是乡干部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⑧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爹，不，乡长，您这样做有意义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⑨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龟孙，意义比天大。这里是边境，有人居住，就说明这里还是中国的土地。沙棘种到哪儿，就说明哪儿是中国的地盘，任何国家别想侵占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⑩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晃了晃手里的书本：“乡长，沙棘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⑪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老党打断儿子的话，说：“咱国家的边境线长，有的地方以牧代巡，咱这里兔子都不过夜，养啥都不行，只能种沙棘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⑫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索性不再说话，似乎藏着满腹的心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⑬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临睡前，老党气呼呼地说：“你要明天敢走，就不是我的儿子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⑭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痞着脸说：“是不是您说了不算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⑮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天还没亮，老党发觉儿子的被窝已经空荡荡的。儿大不由爷，翅膀硬了就要飞出去，老党能有什么办法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⑯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老党叹了口气，把左肩上的䦆头换到了右肩。不去想这糟心事，还是欣赏眼前的沙棘吧。看着沙棘，老党的气就消了，眼里满是怜爱，满是欢喜。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金黄色的叶片在阳光下闪闪发光；果子有的桔红，有的橙黄，虽然比鹌鹑蛋还要小，不到成熟的季节，已经散发出淡淡的香味。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这些沙棘仿佛知道老党的心思，随着风势，挤挤扛扛地摇摆着，仿佛在说：老党，别生气，儿子走了，不是还有我们吗。我们都是您的子女，我们都是这个乡的子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⑰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老党呢，似乎也听到了沙棘的心声，浑身充满了力量。他畅出一口气，迈开大步往前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⑱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忽然，老党的眼睛变直了——昨天他种植沙棘的地方有个晃动的身影！他心里一紧，揉了揉眼睛，原来是儿子！儿子在挖树坑。儿子光着膀子，衣服都没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⑲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老党像吃了根冰棍，心里凉爽极了。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他像个孩子似的跑了过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⑳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，不走了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㉑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狡黠地眨巴了两下眼睛，说：“乡长，谁说要走了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㉒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……”老党欲言又止，心里隐隐有一丝愧疚，觉得自己误会了儿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㉓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说：“乡长，我查了资料，知道沙棘为药食同源植物，沙棘果实中维生素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含量高，素有维生素</w:t>
      </w:r>
      <w:r>
        <w:rPr>
          <w:rFonts w:eastAsia="楷体" w:cs="楷体" w:ascii="楷体" w:hAnsi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之王的美称，入药具有止咳化痰、健胃消食、活血散瘀之功效。沙棘的根、茎、叶、花、果，特别是沙棘果实含有丰富的营养物质和生物活性物质，除了食品、医药，还广泛应用于轻工、航天、农牧鱼业等领域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㉔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真的？”老党两眼一亮，继续说道，“儿子，你是说，沙棘不但能防风固沙，还能帮助咱们乡脱贫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㉕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点点头，甩了一把脸上的汗水，说：“除此之外，乡长，还有大用处哩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㉖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大用处？老党给说糊涂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㉗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儿子说：“乡长，沙棘赶走了沙漠，人会越来越多，家会越来越好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㉘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傻孩子，这样会晒脱皮的。”老党拿起挂在沙棘上的衣服披在儿子身上，心疼地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㉙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乡长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㉚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龟儿子，别乡长乡长了，我是你爹！”老党上前抱住了儿子，眼里的泪欢快地流了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b w:val="false"/>
          <w:b w:val="false"/>
          <w:bCs w:val="false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㉛</w:t>
      </w:r>
      <w:r>
        <w:rPr>
          <w:rFonts w:ascii="楷体" w:hAnsi="楷体" w:cs="楷体" w:eastAsia="楷体"/>
          <w:b w:val="false"/>
          <w:bCs w:val="false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远远望去，老党父子两个已经与沙棘林融为一体，好像他们也成了沙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570"/>
        <w:textAlignment w:val="center"/>
        <w:rPr>
          <w:rFonts w:ascii="楷体" w:hAnsi="楷体" w:eastAsia="楷体" w:cs="楷体"/>
          <w:b w:val="false"/>
          <w:b w:val="false"/>
          <w:bCs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ascii="楷体" w:hAnsi="楷体" w:cs="楷体" w:eastAsia="楷体"/>
          <w:b w:val="false"/>
          <w:bCs/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rFonts w:ascii="楷体" w:hAnsi="楷体" w:cs="楷体" w:eastAsia="楷体"/>
          <w:b w:val="false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选自《微型小说选刊》</w:t>
      </w:r>
      <w:r>
        <w:rPr>
          <w:rFonts w:eastAsia="楷体" w:cs="楷体" w:ascii="楷体" w:hAnsi="楷体"/>
          <w:b w:val="false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20</w:t>
      </w:r>
      <w:r>
        <w:rPr>
          <w:rFonts w:ascii="楷体" w:hAnsi="楷体" w:cs="楷体" w:eastAsia="楷体"/>
          <w:b w:val="false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年第</w:t>
      </w:r>
      <w:r>
        <w:rPr>
          <w:rFonts w:eastAsia="楷体" w:cs="楷体" w:ascii="楷体" w:hAnsi="楷体"/>
          <w:b w:val="false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</w:t>
      </w:r>
      <w:r>
        <w:rPr>
          <w:rFonts w:ascii="楷体" w:hAnsi="楷体" w:cs="楷体" w:eastAsia="楷体"/>
          <w:b w:val="false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期，有修改</w:t>
      </w:r>
      <w:r>
        <w:rPr>
          <w:rFonts w:ascii="楷体" w:hAnsi="楷体" w:cs="楷体" w:eastAsia="楷体"/>
          <w:b w:val="false"/>
          <w:bCs/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5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随着故事情节的进展，老党对儿子的态度发生了变化。阅读全文，完成下表。（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2409"/>
      </w:tblGrid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故事情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情感态度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老党去种植沙棘途中，想到儿子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沉重失落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老党和儿子彻夜交谈，希望儿子留下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畅快愧疚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老党从儿子处得知了沙棘的功效，两人共同留下戍守边疆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6.</w:t>
      </w:r>
      <w:r>
        <w:rPr>
          <w:spacing w:val="0"/>
          <w:w w:val="100"/>
          <w:kern w:val="0"/>
          <w:position w:val="0"/>
          <w:sz w:val="21"/>
          <w:vertAlign w:val="baseline"/>
        </w:rPr>
        <w:t>下列对文章相关内容的理解和分析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不恰当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一项是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家”是老党和儿子共同组成的小家，是他们辛勤工作的乡镇，是祖国的边疆领土。小说标题表现了戍疆干部的执着坚守和对祖国深沉的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文中多处用了神态描写来塑造老党父子俩的形象。例如，儿子“痞着脸说话”，小说借此批评了儿子态度散漫，玩世不恭的特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小说行文中多处埋下伏笔。如，儿子在最后留了下来，帮助父亲一起种荆棘，帮助乡里脱贫，在前文的情节中已经可以看出端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文章第一段具体写了恶劣天气下，老党浑身被汗水湿透，但他依然喜爱这种天气。这种反常心理反映了眼前蓬勃的沙棘让他心中充满了希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7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赏析文章的划线句子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金黄色的叶片在阳光下闪闪发光：果子有的桔红，有的橙黄，虽然比鹌鹑蛋还要小，不到成熟的季节，已经散发出淡淡的香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8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请你结合语境，理解文章最后一段的含义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u w:val="single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表达与交流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按要求作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微笑是生活中最美丽的表情，是世界上最动听的语言。你一定享受过微笑，也真情地微笑过。请结合自己的生活经历或体验，以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那一抹微笑”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为题写一篇记叙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Times New Roman" w:hAnsi="Times New Roman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要求：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叙事真实，不得捏造或套作；</w:t>
      </w:r>
      <w:r>
        <w:rPr>
          <w:rFonts w:cs="宋体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.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文中不得出现真实的人名、校名和地名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书写工整，不少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00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vertAlign w:val="baseline"/>
        </w:rPr>
        <w:t>字。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江阴市澄江片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20-2021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学年第一学期期中考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初二语文试卷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-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题略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3.C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.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.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.A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无锡第八次荣膺全国双拥模范城称号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周恩来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彭德怀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温和亲切（关爱战士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言之有理即可（不同于“温和亲切，关爱战士”的情节）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9. 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颔联一语双关，表面上写深秋薄暮诗人所见之景：一片衰草离披中，几茎野花若隐若现，飞鸟投林，在树枝上跳跃着寻找栖息之所；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实则寄意颇深：“寒花隐乱草”比喻战乱中自己辗转多地，混迹逃难队伍，宿鸟探深枝”则比喻自己避乱蜀中，建成草堂，在颠沛流离后暂时安定下来。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①悲秋：深秋薄暮，寒花乱草，入目萧条，悲意顿生；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②感时伤乱：京城陷落，兵乱未歇，百姓流离失所，心忧不已；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③伤己：人生暮年，鬓发萧骚，他乡漂泊，悲苦心酸。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意思相近即可，两点不可重复。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.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约定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病重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穿着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已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3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张劭把这件事详细告诉了母亲，请求母亲准备酒食等待范式的到来。（重点词：具，白，以，之，省略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4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因为巨卿守信用，不违背诺言，十分重视和朋友之间的情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气愤坚决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无奈烦闷，不满责备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老党看到儿子在种沙棘，得知自己误会了儿子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惊喜期待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环境描写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或</w:t>
      </w:r>
      <w:r>
        <w:rPr>
          <w:spacing w:val="0"/>
          <w:w w:val="100"/>
          <w:kern w:val="0"/>
          <w:position w:val="0"/>
          <w:sz w:val="21"/>
          <w:vertAlign w:val="baseline"/>
        </w:rPr>
        <w:t>从视觉、嗅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角度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，</w:t>
      </w:r>
      <w:r>
        <w:rPr>
          <w:spacing w:val="0"/>
          <w:w w:val="100"/>
          <w:kern w:val="0"/>
          <w:position w:val="0"/>
          <w:sz w:val="21"/>
          <w:vertAlign w:val="baseline"/>
        </w:rPr>
        <w:t>表现出沙棘虽未成熟但已叶片发光、散发香味的盎然生机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表现了老党随沙棘的怜爱（喜爱）之情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，</w:t>
      </w:r>
      <w:r>
        <w:rPr>
          <w:spacing w:val="0"/>
          <w:w w:val="100"/>
          <w:kern w:val="0"/>
          <w:position w:val="0"/>
          <w:sz w:val="21"/>
          <w:vertAlign w:val="baseline"/>
        </w:rPr>
        <w:t>烘托了老党欣喜心情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，暗示了老党对沙棘成熟的期待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答出四点即可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“已经与沙棘林融为一体”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指</w:t>
      </w:r>
      <w:r>
        <w:rPr>
          <w:spacing w:val="0"/>
          <w:w w:val="100"/>
          <w:kern w:val="0"/>
          <w:position w:val="0"/>
          <w:sz w:val="21"/>
          <w:vertAlign w:val="baseline"/>
        </w:rPr>
        <w:t>老党父子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建设沙棘林的过程中</w:t>
      </w:r>
      <w:r>
        <w:rPr>
          <w:spacing w:val="0"/>
          <w:w w:val="100"/>
          <w:kern w:val="0"/>
          <w:position w:val="0"/>
          <w:sz w:val="21"/>
          <w:vertAlign w:val="baseline"/>
        </w:rPr>
        <w:t>与沙棘林共同成长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融为一体；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“好像他们也成了沙棘”，用了暗喻的手法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生动形象地表现了</w:t>
      </w:r>
      <w:r>
        <w:rPr>
          <w:spacing w:val="0"/>
          <w:w w:val="100"/>
          <w:kern w:val="0"/>
          <w:position w:val="0"/>
          <w:sz w:val="21"/>
          <w:vertAlign w:val="baseline"/>
        </w:rPr>
        <w:t>老党父子不畏艰难、坚忍不拔的高尚品质；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暗示了老党父子未来将继续扎根建设此地，表现出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他们</w:t>
      </w:r>
      <w:r>
        <w:rPr>
          <w:spacing w:val="0"/>
          <w:w w:val="100"/>
          <w:kern w:val="0"/>
          <w:position w:val="0"/>
          <w:sz w:val="21"/>
          <w:vertAlign w:val="baseline"/>
        </w:rPr>
        <w:t>迎难而上、无私奉献的高尚节操；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赞美了像</w:t>
      </w:r>
      <w:r>
        <w:rPr>
          <w:spacing w:val="0"/>
          <w:w w:val="100"/>
          <w:kern w:val="0"/>
          <w:position w:val="0"/>
          <w:sz w:val="21"/>
          <w:vertAlign w:val="baseline"/>
        </w:rPr>
        <w:t>老党父子一样为人民谋福、为祖国无私奉献的戍疆干部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；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深化小说主题，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老党父子对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长久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扎根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此地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的决心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他们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会像沙棘一样代代传承守护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这一片土地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（答出任意四点即可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作文切入分建议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。</w:t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Times New Roman" w:hAnsi="Times New Roman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24T02:1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