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bookmarkStart w:id="0" w:name="_Hlk51614087"/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无锡市第一女子中学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-202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秋学期期中考试试卷</w:t>
      </w:r>
    </w:p>
    <w:p>
      <w:pPr>
        <w:pStyle w:val="Normal"/>
        <w:snapToGrid w:val="false"/>
        <w:spacing w:lineRule="auto" w:line="24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bookmarkStart w:id="1" w:name="_Hlk51614087"/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初二语文</w:t>
      </w:r>
      <w:bookmarkEnd w:id="1"/>
    </w:p>
    <w:p>
      <w:pPr>
        <w:pStyle w:val="Normal"/>
        <w:widowControl/>
        <w:spacing w:lineRule="auto" w:line="24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32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32"/>
          <w:vertAlign w:val="baseline"/>
        </w:rPr>
      </w:r>
    </w:p>
    <w:p>
      <w:pPr>
        <w:pStyle w:val="Normal"/>
        <w:widowControl/>
        <w:spacing w:lineRule="auto" w:line="240"/>
        <w:jc w:val="left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提示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: 1.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本试卷由试题卷和答题卷两部分组成；所有答案都写在答题卷上，试题序号不要搞错。</w:t>
      </w:r>
    </w:p>
    <w:p>
      <w:pPr>
        <w:pStyle w:val="Normal"/>
        <w:widowControl/>
        <w:spacing w:lineRule="auto" w:line="240"/>
        <w:ind w:firstLine="527"/>
        <w:jc w:val="left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.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答题卷要书写工整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不要随便涂改。</w:t>
      </w:r>
    </w:p>
    <w:p>
      <w:pPr>
        <w:pStyle w:val="Normal"/>
        <w:widowControl/>
        <w:spacing w:lineRule="auto" w:line="240"/>
        <w:ind w:firstLine="527"/>
        <w:jc w:val="left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3.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本卷满分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20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考试时间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20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钟。</w:t>
      </w:r>
    </w:p>
    <w:p>
      <w:pPr>
        <w:pStyle w:val="Normal"/>
        <w:widowControl/>
        <w:spacing w:lineRule="auto" w:line="240"/>
        <w:jc w:val="left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240"/>
        <w:jc w:val="left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一、积累与运用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根据课文默写。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Style16"/>
        <w:snapToGrid w:val="false"/>
        <w:spacing w:lineRule="auto" w:line="24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Style w:val="Emphasis"/>
          <w:rFonts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Style w:val="Emphasis"/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山随平野尽，</w:t>
      </w:r>
      <w:r>
        <w:rPr>
          <w:rStyle w:val="Cgaprightsmall2"/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　▲　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李白《</w:t>
      </w:r>
      <w:r>
        <w:rPr>
          <w:rStyle w:val="Emphasis"/>
          <w:rFonts w:ascii="Times New Roman" w:hAnsi="Times New Roman" w:cs="Times New Roman"/>
          <w:i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渡荆门送别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》）</w:t>
      </w:r>
    </w:p>
    <w:p>
      <w:pPr>
        <w:pStyle w:val="Style16"/>
        <w:snapToGrid w:val="false"/>
        <w:spacing w:lineRule="auto" w:line="240" w:before="0" w:after="0"/>
        <w:textAlignment w:val="center"/>
        <w:rPr>
          <w:rStyle w:val="Emphasis"/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Style w:val="Emphasis"/>
          <w:rFonts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亭亭山上松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。刘桢《</w:t>
      </w:r>
      <w:r>
        <w:rPr>
          <w:rStyle w:val="Emphasis"/>
          <w:rFonts w:ascii="Times New Roman" w:hAnsi="Times New Roman" w:cs="Times New Roman"/>
          <w:i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赠从弟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》）</w:t>
      </w:r>
    </w:p>
    <w:p>
      <w:pPr>
        <w:pStyle w:val="Style16"/>
        <w:snapToGrid w:val="false"/>
        <w:spacing w:lineRule="auto" w:line="24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Style w:val="Emphasis"/>
          <w:rFonts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Style w:val="Emphasis"/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馨香盈怀袖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Style w:val="Emphasis"/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《古诗十九首》）</w:t>
      </w:r>
    </w:p>
    <w:p>
      <w:pPr>
        <w:pStyle w:val="Style16"/>
        <w:snapToGrid w:val="false"/>
        <w:spacing w:lineRule="auto" w:line="240" w:before="0" w:after="0"/>
        <w:textAlignment w:val="center"/>
        <w:rPr>
          <w:rStyle w:val="Emphasis"/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Style w:val="Emphasis"/>
          <w:rFonts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谁家新燕啄春泥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（白居易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《钱塘湖春行》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Style16"/>
        <w:snapToGrid w:val="false"/>
        <w:spacing w:lineRule="auto" w:line="24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Style w:val="Emphasis"/>
          <w:rFonts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⑤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志在千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eastAsia="zh-CN"/>
        </w:rPr>
        <w:t>曹操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《</w:t>
      </w:r>
      <w:r>
        <w:rPr>
          <w:rStyle w:val="Emphasis"/>
          <w:rFonts w:ascii="Times New Roman" w:hAnsi="Times New Roman" w:cs="Times New Roman"/>
          <w:i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eastAsia="zh-CN"/>
        </w:rPr>
        <w:t>龟虽寿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》）</w:t>
      </w:r>
    </w:p>
    <w:p>
      <w:pPr>
        <w:pStyle w:val="Style16"/>
        <w:snapToGrid w:val="false"/>
        <w:spacing w:lineRule="auto" w:line="24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Style w:val="Emphasis"/>
          <w:rFonts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⑥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巴东三峡巫峡长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Style w:val="Emphasis"/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（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郦道元《三峡》）</w:t>
      </w:r>
    </w:p>
    <w:p>
      <w:pPr>
        <w:pStyle w:val="Style16"/>
        <w:snapToGrid w:val="false"/>
        <w:spacing w:lineRule="auto" w:line="24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</w:pPr>
      <w:r>
        <w:rPr>
          <w:rStyle w:val="Emphasis"/>
          <w:rFonts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⑦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狐兔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翔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我宇。（曹植《梁甫行》）</w:t>
      </w:r>
    </w:p>
    <w:p>
      <w:pPr>
        <w:pStyle w:val="Style16"/>
        <w:snapToGrid w:val="false"/>
        <w:spacing w:lineRule="auto" w:line="24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Style w:val="Cgaprightsmall2"/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⑧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望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峰息心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窥谷忘反。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吴均《与朱元思书》）</w:t>
      </w:r>
    </w:p>
    <w:p>
      <w:pPr>
        <w:pStyle w:val="Style16"/>
        <w:snapToGrid w:val="false"/>
        <w:spacing w:lineRule="auto" w:line="240" w:before="0" w:after="0"/>
        <w:textAlignment w:val="center"/>
        <w:rPr>
          <w:rStyle w:val="Cgaprightsmall2"/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Style w:val="Cgaprightsmall2"/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⑨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王维的《使至塞上》中描绘了边陲大漠中壮阔雄奇的景象，境界阔大，气象雄浑的诗句是：</w:t>
      </w:r>
      <w:r>
        <w:rPr>
          <w:rStyle w:val="Cgaprightsmall2"/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Style w:val="Cgaprightsmall2"/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　▲</w:t>
      </w:r>
      <w:r>
        <w:rPr>
          <w:rStyle w:val="Cgaprightsmall2"/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Style w:val="Cgaprightsmall2"/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Style w:val="Cgaprightsmall2"/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　▲</w:t>
      </w:r>
      <w:r>
        <w:rPr>
          <w:rStyle w:val="Cgaprightsmall2"/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Style w:val="Cgaprightsmall2"/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Style w:val="Cgaprightsmall2"/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</w:t>
      </w:r>
    </w:p>
    <w:p>
      <w:pPr>
        <w:pStyle w:val="Style16"/>
        <w:snapToGrid w:val="false"/>
        <w:spacing w:lineRule="auto" w:line="240" w:before="0" w:after="0"/>
        <w:textAlignment w:val="center"/>
        <w:rPr>
          <w:rStyle w:val="Cgaprightsmall2"/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Style w:val="Cgaprightsmall2"/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⑩</w:t>
      </w:r>
      <w:r>
        <w:rPr>
          <w:rStyle w:val="Cgaprightsmall2"/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崔颢在《黄鹤楼》一诗中情景交融，抒发了游子悲苦的思乡之情的诗句是：“</w:t>
      </w:r>
      <w:r>
        <w:rPr>
          <w:rStyle w:val="Cgaprightsmall2"/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　▲</w:t>
      </w:r>
      <w:r>
        <w:rPr>
          <w:rStyle w:val="Cgaprightsmall2"/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Style w:val="Cgaprightsmall2"/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Style w:val="Cgaprightsmall2"/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　▲</w:t>
      </w:r>
      <w:r>
        <w:rPr>
          <w:rStyle w:val="Cgaprightsmall2"/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Style w:val="Cgaprightsmall2"/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Style w:val="Cgaprightsmall2"/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根据拼音写出汉字。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hì</w:t>
      </w:r>
      <w:r>
        <w:rPr>
          <w:rStyle w:val="Cgaprightsmall2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▲　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热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酒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s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ì</w:t>
      </w:r>
      <w:r>
        <w:rPr>
          <w:rStyle w:val="Cgaprightsmall2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▲　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Style w:val="Emphasis"/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Style w:val="Emphasis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uàn</w:t>
      </w:r>
      <w:r>
        <w:rPr>
          <w:rStyle w:val="Cgaprightsmall2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▲</w:t>
      </w:r>
      <w:r>
        <w:rPr>
          <w:rStyle w:val="Cgaprightsmall2"/>
          <w:spacing w:val="0"/>
          <w:w w:val="100"/>
          <w:kern w:val="0"/>
          <w:position w:val="0"/>
          <w:sz w:val="21"/>
          <w:szCs w:val="21"/>
          <w:vertAlign w:val="baseline"/>
        </w:rPr>
        <w:t>　</w:t>
      </w:r>
      <w:r>
        <w:rPr>
          <w:rStyle w:val="Cgaprightsmall2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改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zèng</w:t>
      </w:r>
      <w:r>
        <w:rPr>
          <w:rStyle w:val="Cgaprightsmall2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▲　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亮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下列各句中加点词语使用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不正确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一项是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       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她身高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1.9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米，她站在同学们中间就如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鹤立鸡群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所以大家都称她为“女姚明”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Style16"/>
        <w:snapToGrid w:val="false"/>
        <w:spacing w:lineRule="auto" w:line="24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预备铃响了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在教室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们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一个个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正襟危坐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等待着老师的到来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侵华日军制造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惨绝人寰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的南京大屠杀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他们毫无人性的凶残行径遭到全世界正义之士的强烈谴责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 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马云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白手起家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多年来在商场上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苦心经营，开拓创新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最终造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了今日的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阿里集团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下列句子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没有语病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一项是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　　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)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经过现场勘查，高架桥坍塌的主要原因是一辆核定载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吨的工程卡车严重超载所致的。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无锡地铁三号、四号线正在紧张施工，谁也不会否认这将会为无锡市民的出行带来更大的便利。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在有关部门的大力治理下，我市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PM2.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指数下降了一倍多，空气质量得到改善。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随着社会发展，文艺作品出现了良莠不齐的现象，使得读者必须作出正确的抉择与判断。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下列关于文学文化常识的表述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不正确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一项是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       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《水经注》是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北魏地理学家郦道元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所撰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全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详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记载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0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多条大小河流及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有关历史遗迹、人物掌故、神话传说等，是我国古代地理名著。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古代常用官职名或任官之地称呼对方。《答谢中书书》中，谢中书，即谢征，因曾任中书舍人，以此称之。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《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古诗十九首》最早见于南朝梁萧统主持编选的《文选》，是一组五言古诗，作者不详，一般认为产生于东汉末年。这组古诗语言朴素自然，描写生动真切，在五言诗的发展上有重要地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律诗是近体诗的一种，要求诗句字数整齐划一，每句五个字或七个字，简称“五律”或“七律”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律诗都必须八句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每句都要押韵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每两句一联，计四联。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下列对名著《红星照耀中国》有关内容的表述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不正确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一项是（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《红星照耀中国》作为一部纪实作品，真实地记录了自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93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年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月至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月埃德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·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斯诺冒着生命危险穿越重重封锁，深入延安，在中国西北革命根据地进行实地采访的所见所闻。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“有一次他几天不吃饭，只吃些硬豆和水——这又是一种‘锻炼’肠胃的方法。他早年在这次农村漫游中所结交的友谊，日后对他是有很大价值的，因为十年以后，他开始把湖南的成千上万的农民组成了有名的农民协会，这到一九二七年国共分裂后，成了苏维埃最初的基础。”这段文字记录的“他”是毛泽东。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“因为在中国，像其他许多红军领袖一样，他是一个传奇式的人物。他个子清瘦，中等身材，骨骼小而结实，尽管胡子又长又黑，外表上仍不脱孩子气，又大又深的眼睛富于热情。他确乎有一种吸引力，似乎是羞怯、个人的魅力和领袖的自信的奇怪混合的产物。他讲英语有点迟缓，但相当准确。他对我说已有五年不讲英语了，这使我感到惊讶。”这段文字记录的“他”就是红一方面军彭德怀司令。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“他是个大个子，像只老虎一样强壮有力，虽已年过半百，但仍很健康。他们说他在长征路上背着许多受伤的部下行军。即使他还在当国民党的将领时，他的生活也跟他的部下一样简单。他不计较个人财物——除了马匹。他喜欢马。”这段文字是斯诺从李长林口中得到的对贺龙的印象。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下面对名著有关内容表述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不正确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一项是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斯诺的第一个目的地是西安府，在那拜访了杨虎城将军和省主席邵力子。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在前往红都的路上，斯诺听一个红军指挥员刘龙火介绍了贺龙的革命经历。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斯诺来到保安城，见到了毛泽东，并就“中国是否可能与民主的资本主义国家结成反帝的联盟”这一问题进行采访。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在随后的采访中，毛泽东以简述生平概括的方式回答了斯诺列出的“个人历史”问题表。在他看来，陈独秀应为一九二七年共产党的失败、武汉联合政府的失败、南京独裁政权的整个胜利，负最大的责任。</w:t>
      </w:r>
    </w:p>
    <w:p>
      <w:pPr>
        <w:pStyle w:val="Normal"/>
        <w:widowControl/>
        <w:shd w:fill="FFFFFF" w:val="clear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阅读下面的文字，回答问题。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【甲】这时我发现戴着厚玻璃近视眼镜的交通处长李克农在笑我。他扯扯我的袖子，对我说：“你可以叫他‘小鬼’，或者可以叫他‘同志’，可是，你不能叫他‘喂’。这里什么人都是同志。这些孩子是少年先锋队员，他们是革命者，所以自愿到这里来帮忙。他们不是佣仆。他们是未来的红军战士。”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正好这个时候，冷水来了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谢谢你——同志！”我道歉说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那个少年先锋队员大胆地看着我。“不要紧，”他说，“你不用为了这样一件事情感谢一个同志！”                                  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jc w:val="right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（第二篇《去红都的道路》“造反者”）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【乙】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告诉我，他有一次被几个少先队员喝令站住，要看他的路条，否则就要逮捕他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但是我就是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，”他说，“这些路条都是我开的。”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你是朱总司令我们也不管，”小鬼们不相信地说，“你得有个路条。”他们叫人来增援，于是有几个孩子从田里跑来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只好写了路条，签了字，交给他们，才能够继续上路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        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（第十篇《战争与和平》“红小鬼”）</w:t>
      </w:r>
    </w:p>
    <w:p>
      <w:pPr>
        <w:pStyle w:val="Normal"/>
        <w:spacing w:lineRule="auto" w:line="240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Style w:val="Emphasis"/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选段中的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cs="Calibri" w:eastAsia="Calibri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Calibri" w:eastAsia="Calibri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Calibri" w:eastAsia="Calibri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。（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Style w:val="Emphasis"/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【甲】【乙】两文各表现出少先队员怎样的形象特点？（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24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二、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阅读与赏析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40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一）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伯夷、叔齐，孤竹君之二子也。父欲立叔齐，及父卒，叔齐让伯夷。伯夷曰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∶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“父命也。”遂逃去。叔齐亦不肯立而逃之。国人立其中子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。于是伯夷、叔齐闻西伯昌善养老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，盍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往归焉。及至，西伯卒，武王载木主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，号为文王，东伐纣。伯夷、叔齐叩马而谏曰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∶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“父死不葬，爰及干戈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⑤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，可谓孝乎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?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以臣弑君，可谓仁乎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?”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左右欲兵之。太公曰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∶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“此义人也。”扶而去之。武王已平殷乱，天下宗周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⑥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，而伯夷、叔齐耻之，义不食周粟，隐于首阳山，采薇而食之。及饿且死，作歌。其辞曰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∶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“登彼西山兮，采其薇矣。以暴易暴兮，不知其非矣。神农、虞、夏，忽焉没兮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⑦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，我安适归矣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?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于嗟徂兮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⑧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，命之衰矣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!”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遂饿死于首阳山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注解：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中子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∶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谓伯夷之弟，叔齐之兄。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养老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∶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收养老人，实乃招贤纳士之意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盍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∶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通“盖”，乃，于是。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载木主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∶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木主，灵牌。当时文王已死，武王载其父之灵牌伐纣，以表示自己是谨奉父命，行父之志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⑤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爰及干戈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∶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犹言“就动起了干戈”。爰，于是，就。及，轮到，动起。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⑥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天下宗周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∶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意即各小国都承认周天子为天下共主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⑦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忽焉没兮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∶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忽焉，极言其消失之快。或曰“忽”者“奄忽”之意，“奄忽”指生命将结束的样子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⑧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于嗟徂兮</w:t>
      </w:r>
      <w:r>
        <w:rPr>
          <w:rFonts w:ascii="楷体" w:hAnsi="楷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∶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犹言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"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哎呀，我就要死啦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"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。于嗟，也写作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"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吁嗟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"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，叹息声。徂，去，这里指死。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下列各项中与“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左右欲兵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之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”中“之”的用法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相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一项是（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山川之美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.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何陋之有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下车引之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D.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予独爱莲之出淤泥而不染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下列对原文内容的概括与分析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有错误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一项是（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叔齐责备伯夷不肯继承国君之位，自己也不想继承，所以就逃离到周文王那里。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伯夷、叔齐看到周武王要去攻打商纣王，就拦住他，劝阻他。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周武王灭掉了殷朝，天下都承认周天子为天下共主。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伯夷、叔齐认为周武王灭掉殷朝是以暴易暴，这种行为是不道义的，所以就跑到首阳山去隐居，最终饿死。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解释下列句中加点的字。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及父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卒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卒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东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伐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纣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伐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▲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不知其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非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矣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非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我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安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适归矣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 xml:space="preserve"> 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安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▲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翻译下面的句子。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而伯夷、叔齐耻之，义不食周粟。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hd w:fill="FFFFFF" w:val="clear"/>
        <w:snapToGrid w:val="false"/>
        <w:spacing w:lineRule="auto" w:line="24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太公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∶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“此义人也。”扶而去之。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hd w:fill="FFFFFF" w:val="clear"/>
        <w:snapToGrid w:val="false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 (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jc w:val="center"/>
        <w:textAlignment w:val="center"/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《苏台览古》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jc w:val="center"/>
        <w:textAlignment w:val="center"/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李白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jc w:val="center"/>
        <w:textAlignment w:val="center"/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旧苑荒台杨柳新，菱歌清唱不胜春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jc w:val="center"/>
        <w:textAlignment w:val="center"/>
        <w:rPr>
          <w:rFonts w:eastAsia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只今惟有西江月，曾照吴王宫里人。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诗歌主要运用了哪种表现手法，请简要说明。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简析诗中所表达的作者的思想感情。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三）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细菌能被踩死吗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?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在走路、跑步的时候，我们通常会试图确保自己不会踩到地上爬行的任何微小生物，比如蚂蚁。在遇到昆虫的时候跨步或调整自己的步伐感觉就像做了一件好事。但是，那些比蚂蚁还小的生物，或者我们用肉眼无法看到的细菌和病毒等其他生物体，会被我们踩在脚下吗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?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我们先来了解一下细菌到底有多大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?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细菌是真的很小。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最常见的细菌长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5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微米至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10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微米，直径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1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微米至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2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微米。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显然，细菌是非常微小的，而且细菌有不同的形状。另外，病毒甚至比细菌还小，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几乎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到处都是。从技术上来说，你可以通过踩踏细菌来消灭它们，但是这个答案还远远不够。因为有意识地破坏细菌是非常困难的，这要归功于它们有多么渺小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话虽如此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你一定可以通过粉碎细菌来杀死它们，更具体地说，是给它们施加很大的压力。事实上，以这种方式杀死细菌的方式是称为“</w:t>
      </w:r>
      <w:r>
        <w:rPr>
          <w:rFonts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pascalization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 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的食品保鲜过程，利用高压处理，是一种保存食品的技术。其中产品受到非常高的压力，导致产品中存在的某些细菌和微生物的失活或“死亡”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总而言之，如果你使用一个非常光滑的表面，并且把它压在另一个完美平滑的表面上，那么你可以杀死一大群细菌。即便如此，仍然有数十亿其他细菌和病毒不会受到伤害，并且能够蓬勃发展。                                 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jc w:val="right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选自《知识窗》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2018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 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年第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期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请简要分析文章开头的作用。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阅读第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自然段，加点词语“几乎”能否删除，为什么？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请简析第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自然段的画线句运用的说明方法及作用。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  <w:br/>
      </w:r>
    </w:p>
    <w:p>
      <w:pPr>
        <w:pStyle w:val="Normal"/>
        <w:widowControl/>
        <w:shd w:fill="FFFFFF" w:val="clear"/>
        <w:snapToGrid w:val="false"/>
        <w:spacing w:lineRule="auto" w:line="240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napToGrid w:val="false"/>
        <w:spacing w:lineRule="auto" w:line="240"/>
        <w:jc w:val="center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(15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widowControl/>
        <w:shd w:fill="FFFFFF" w:val="clear"/>
        <w:snapToGrid w:val="false"/>
        <w:spacing w:lineRule="auto" w:line="240"/>
        <w:jc w:val="center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父亲是一盏灯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儿子与父亲在漫无边际的森林中行走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原本，他们不该迷路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看时间差不多了，父亲说：“儿子，咱们回吧。”儿子玩得兴起，说：“爸，我想再玩一会儿。”儿子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岁，正是贪玩的年纪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直到天微微黑了，他们还是找不到来时的路。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微弱的月光下，只能隐约看见自己的两只手，脚底下一片漆黑，远方也看不见一星半点的灯光。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儿子害怕了。往日在电视里看到的一幕幕骇人的场景，都在眼前跳了出来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儿子想哭，说：“爸，我害怕。父亲拍了拍儿子的肩说：“别怕，我们一会儿就走出去了。”父亲说着话，抬起头，激动地说：“快看，前面有灯光——”儿子顺着父亲说的方向看去，黑乎乎的，什么也看不到。父亲说：“你个子矮，当然看不真切了。”儿子其实也就比父亲差半个头的高度。但既然父亲说看见了点光，儿子心头的恐惧瞬时就淡化了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父亲在前面走，儿子在后面跟，黑乎乎的森林里，只听见两个人走路的脚步声。走了好一会儿，儿子有点乏了，说：“爸，怎么还没到啊？”父亲说：“快了，你再坚持坚持，你看，前面就有灯光了。”儿子顺着父亲指的方向看，黑乎乎的，什么也看不见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继续走，父亲在前走着，儿子在后面跟着。走在前面的父亲忽然踉跄了一下，差点儿摔倒。儿子说：“爸，你怎么了？”父亲说：“没事，被绊了下，赶紧走吧。”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儿子点点头，两个人继续赶路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儿子又累又饿，但走在前面的父亲像是有使不完的劲儿。儿子看着父亲的身影，咬咬牙，硬着头皮继续往前走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终于，儿子也看到灯光了。一片树林里，有一间小木屋，屋里亮着灯。父亲拍打着门，门开了，暖暖的灯光亮亮的，原来是森林管理员，一个老人家。“你们是不是迷路了？快进来吧。”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父亲进门时长舒了一口气，脸上满是汗珠。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儿子看到，父亲走路一瘸一拐的，应该是那次被什么东西绊倒了，扭伤了脚踝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那是儿子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岁时发生的事了。眼下，又有一件天大的事。儿子轻信一个朋友的话，以自己的名义给他贷款好几十万元。朋友生意失败，整个人消失得无影无踪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儿子还不起钱。追债的上诉到法院，结果只有两个：儿子要么还钱，要么被判刑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儿子在家里，像热锅上的蚂蚁走来走去。儿子反复说着：“怎么办？怎么办？怎么办？”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父亲说：“儿子，别怕，总会有办法的。”“有办法！有办法！能有什么办法！”儿子忽然歇斯底里地朝父亲吼起来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儿子被传唤去了法院。开庭半个小时，原告方突然说欠款已付，提出撤诉。儿子愣了半天，想，是谁帮自己付的款呢？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直到走出法院，儿子看到了在门口等着的父亲，明白了。儿子问：“爸，那么多钱你是如何筹集的？”父亲说：“不管了，咱们回家。”出租车将儿子带到了另一个地方，一个陌生而狭小的地方。儿子明白了，父亲把他的房子卖了。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儿子的声音哽咽，说：“爸，……”父亲说：“别想了，一家人住这里也挺好的。”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儿子突然想起了什么，说：“爸，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岁那年，我们迷路那次，你真的看到灯光了吗？”</w:t>
      </w:r>
    </w:p>
    <w:p>
      <w:pPr>
        <w:pStyle w:val="Normal"/>
        <w:widowControl/>
        <w:shd w:fill="FFFFFF" w:val="clear"/>
        <w:snapToGrid w:val="false"/>
        <w:spacing w:lineRule="auto" w:line="24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父亲没有说话，只拍了拍儿子的肩，像很多年前，在那片森林里一样。</w:t>
      </w:r>
    </w:p>
    <w:p>
      <w:pPr>
        <w:pStyle w:val="Style15"/>
        <w:spacing w:lineRule="auto" w:line="24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、小说主要写了儿子的两件事，请简要概括。（</w:t>
      </w: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5"/>
        <w:spacing w:lineRule="auto" w:line="24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15"/>
        <w:spacing w:lineRule="auto" w:line="24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vertAlign w:val="baseline"/>
        </w:rPr>
        <w:t>19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、请从描写的角度，分析文中划线句子的表达效果。（</w:t>
      </w: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5"/>
        <w:spacing w:lineRule="auto" w:line="24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）微弱的月光下，只能隐约看见自己的两只手，脚底下一片漆黑，远方也看不见一星半点的灯光。</w:t>
      </w:r>
    </w:p>
    <w:p>
      <w:pPr>
        <w:pStyle w:val="Style15"/>
        <w:spacing w:lineRule="auto" w:line="24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15"/>
        <w:spacing w:lineRule="auto" w:line="24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）父亲进门时长舒了一口气，脸上满是汗珠。</w:t>
      </w:r>
    </w:p>
    <w:p>
      <w:pPr>
        <w:pStyle w:val="Style15"/>
        <w:spacing w:lineRule="auto" w:line="24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15"/>
        <w:spacing w:lineRule="auto" w:line="24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、文章结尾儿子问父亲“</w:t>
      </w: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岁那年，我们迷路那次，你真的看到灯光了吗？”父亲没有回答。</w:t>
      </w:r>
    </w:p>
    <w:p>
      <w:pPr>
        <w:pStyle w:val="Style15"/>
        <w:spacing w:lineRule="auto" w:line="24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你认为父亲看到灯光了吗？请说明理由。（</w:t>
      </w: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5"/>
        <w:spacing w:lineRule="auto" w:line="24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、说说小说标题的含义。（</w:t>
      </w: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5"/>
        <w:spacing w:lineRule="auto" w:line="240"/>
        <w:textAlignment w:val="center"/>
        <w:rPr>
          <w:rFonts w:ascii="Times New Roman" w:hAnsi="Times New Roman" w:cs="Times New Roman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bCs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15"/>
        <w:spacing w:lineRule="auto" w:line="240"/>
        <w:textAlignment w:val="center"/>
        <w:rPr>
          <w:rFonts w:ascii="Times New Roman" w:hAnsi="Times New Roman" w:cs="Times New Roman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vertAlign w:val="baseline"/>
        </w:rPr>
        <w:t>三、作文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1"/>
          <w:vertAlign w:val="baseline"/>
        </w:rPr>
        <w:t>(50</w:t>
      </w: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阅读下面的文字，根据要求作文。</w:t>
      </w:r>
    </w:p>
    <w:p>
      <w:pPr>
        <w:pStyle w:val="Normal"/>
        <w:widowControl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请以“这一次，我没有放弃”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为题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写一篇记叙文。</w:t>
      </w:r>
    </w:p>
    <w:p>
      <w:pPr>
        <w:pStyle w:val="Normal"/>
        <w:widowControl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要求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不少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0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字；</w:t>
      </w:r>
    </w:p>
    <w:p>
      <w:pPr>
        <w:pStyle w:val="Normal"/>
        <w:widowControl/>
        <w:spacing w:lineRule="auto" w:line="240"/>
        <w:ind w:firstLine="63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文中不可出现真实人名，地名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学校、班级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名等标识物。</w:t>
      </w:r>
      <w:r>
        <w:br w:type="page"/>
      </w:r>
    </w:p>
    <w:p>
      <w:pPr>
        <w:pStyle w:val="Normal"/>
        <w:spacing w:lineRule="auto" w:line="24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无锡市第一女子中学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-202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秋学期期中考试答案</w:t>
      </w:r>
    </w:p>
    <w:p>
      <w:pPr>
        <w:pStyle w:val="Normal"/>
        <w:spacing w:lineRule="auto" w:line="240"/>
        <w:jc w:val="center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初二语文  </w:t>
      </w:r>
    </w:p>
    <w:p>
      <w:pPr>
        <w:pStyle w:val="Normal"/>
        <w:widowControl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一、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江入大荒流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瑟瑟谷中风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路远莫致之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几处早莺争暖树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⑤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老骥伏枥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⑥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猿鸣三声泪沾裳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柴门何萧条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⑧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鸢飞戾天者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经纶世务者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⑨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大漠孤烟直，长河落日圆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⑩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日暮乡关何处是，烟波江上使人愁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炽热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酒肆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篡改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锃亮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     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     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 C  7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B</w:t>
      </w:r>
    </w:p>
    <w:p>
      <w:pPr>
        <w:pStyle w:val="1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1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)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彭德怀</w:t>
      </w:r>
    </w:p>
    <w:p>
      <w:pPr>
        <w:pStyle w:val="1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【甲】文表现出他们高度的个人自尊心和宽容大度；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【乙】文表现出他们坚持原则、认真负责的精神。</w:t>
      </w:r>
    </w:p>
    <w:p>
      <w:pPr>
        <w:pStyle w:val="Style16"/>
        <w:shd w:fill="FFFFFF" w:val="clear"/>
        <w:snapToGrid w:val="false"/>
        <w:spacing w:lineRule="auto" w:line="24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二、阅读与赏析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一）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C     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、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死亡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攻打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错误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哪里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>但是伯夷、叔齐却对这感到耻辱，坚守气节，他们不吃周朝的粮食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>太公姜尚说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∶</w:t>
      </w:r>
      <w:r>
        <w:rPr>
          <w:spacing w:val="0"/>
          <w:w w:val="100"/>
          <w:kern w:val="0"/>
          <w:position w:val="0"/>
          <w:sz w:val="21"/>
          <w:vertAlign w:val="baseline"/>
        </w:rPr>
        <w:t>“这是仁义之人啊。”于是扶起他们，让他们离开了。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二）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运用了今昔盛衰对比（或对照、映衬）手法。此诗一上来就写吴苑的残破，苏台的荒凉，而人事的变化，兴废的无常，自在其中。后面紧接着写杨柳在春天又发新芽，柳色青青，年年如旧，岁岁常新，以“新”与“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旧”“荒”对比，不变的景物与变化的人事对照，写出古今盛衰之感。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感慨人事沧桑巨变，盛衰兴废无常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寄予“逸豫而亡身”的主题，讽喻统治者不可骄纵、逸乐。</w:t>
      </w:r>
    </w:p>
    <w:p>
      <w:pPr>
        <w:pStyle w:val="Normal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三）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列举生活实例引出说明内容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.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细菌能被踩死吗？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.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；激发读者阅读兴趣。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br/>
        <w:t>1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不能删除，“几乎”表限制，是“将近”、“接近”的意思，表明病毒接近于到处都是，但不是全部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如果删除了，原文的意思就是“病毒到处都是”，这与事实不相符。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这体现了说明文语言的准确性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br/>
        <w:t>17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列数字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准确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说明了细菌是真的很小（细菌是非常微小的）。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四）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1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儿子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岁时）贪玩（在森林中）迷路，在父亲带领下走出森林。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儿子无力还贷，父亲卖房帮助他走出困境。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（自然）环境描写。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渲染森林的黑暗和恐怖，烘托了儿子害怕的心理。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动作描写。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表现了父亲带领儿子走出森林后内心的轻松。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（或：外貌描写。形象地表现了父亲带领儿子走出森林的艰辛。）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父亲没有看到灯光。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父亲说看到了灯光，不过是对儿子的安慰。理由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父亲的身高只比儿子高半个头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从迷路到小木屋的漫长过程中，儿子多次顺着父亲说的方向看去，都是黑乎乎的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父亲进小木屋时，“长舒了一口气”，表明他心里一直没有底。（写出两点即可，每点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运用比喻的修辞手法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，形象写出了父亲对儿子在成长困境中的引领作用，如一盏灯，照亮儿子一路温暖前行，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表达了儿子对父亲的敬佩和感激之情。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三、作文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5" w:hanging="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22</w:t>
      </w: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50</w:t>
      </w: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分）评分标准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559"/>
        <w:gridCol w:w="1559"/>
        <w:gridCol w:w="1843"/>
        <w:gridCol w:w="1134"/>
      </w:tblGrid>
      <w:tr>
        <w:trPr>
          <w:trHeight w:val="4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类别</w:t>
            </w:r>
          </w:p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标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一类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0—45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二类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44—40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三类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9—35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四类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4—30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五类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9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分以下</w:t>
            </w:r>
          </w:p>
        </w:tc>
      </w:tr>
      <w:tr>
        <w:trPr>
          <w:trHeight w:val="10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内</w:t>
            </w:r>
            <w:r>
              <w:rPr>
                <w:rFonts w:cs="Calibri" w:eastAsia="Calibri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 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容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占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主题鲜明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感情真挚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内容新颖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观点鲜明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分析充分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论证严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主题明确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感情真实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内容具体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观点鲜明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分析较充分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论证较严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主题基本明确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感情基本真实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内容比较具体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观点较正确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分析尚充分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论证较严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主题不够明确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感情不够真实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内容空泛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观点不够正确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分析不够充分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论证不够严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文不对题</w:t>
            </w:r>
          </w:p>
        </w:tc>
      </w:tr>
      <w:tr>
        <w:trPr>
          <w:trHeight w:val="8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表</w:t>
            </w:r>
            <w:r>
              <w:rPr>
                <w:rFonts w:cs="Calibri" w:eastAsia="Calibri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 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达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占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语言流畅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表现力强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说理透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语言通顺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条理清楚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偶有语病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说理较透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语言基本通顺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条理较清楚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有少量语病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说理较清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语言不够通顺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层次不清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语病较多</w:t>
            </w:r>
          </w:p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说理不清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文理不通</w:t>
            </w:r>
          </w:p>
        </w:tc>
      </w:tr>
    </w:tbl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评分注意事项：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每少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字扣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；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错别字每两个扣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，扣满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为止，重复不累计；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偶有语病指有个别句子有语病，有少量语病指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—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个句子有语病；</w:t>
      </w:r>
    </w:p>
    <w:p>
      <w:pPr>
        <w:pStyle w:val="Normal"/>
        <w:spacing w:lineRule="auto" w:line="240"/>
        <w:ind w:left="630" w:hanging="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内容和表达可分开考虑，但内容评为五类的，表达不得在三类以上打分；</w:t>
      </w:r>
    </w:p>
    <w:p>
      <w:pPr>
        <w:pStyle w:val="Normal"/>
        <w:spacing w:lineRule="auto" w:line="240"/>
        <w:ind w:left="210" w:hanging="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严重抄袭的文章（指有证据可以证实的）在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以下打分，其中如与被抄袭文章雷同达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85%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以上的可在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以下打分。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84382"/>
      <w:u w:val="none"/>
    </w:rPr>
  </w:style>
  <w:style w:type="character" w:styleId="Txt1">
    <w:name w:val="txt1"/>
    <w:qFormat/>
    <w:rPr>
      <w:color w:val="000000"/>
      <w:sz w:val="22"/>
      <w:szCs w:val="22"/>
    </w:rPr>
  </w:style>
  <w:style w:type="character" w:styleId="Center">
    <w:name w:val="center"/>
    <w:basedOn w:val="Style13"/>
    <w:qFormat/>
    <w:rPr/>
  </w:style>
  <w:style w:type="character" w:styleId="Reply2">
    <w:name w:val="reply2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sktitle">
    <w:name w:val="ask-title"/>
    <w:basedOn w:val="Style13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gaprightsmall2">
    <w:name w:val="c-gap-right-small2"/>
    <w:basedOn w:val="Style13"/>
    <w:qFormat/>
    <w:rPr/>
  </w:style>
  <w:style w:type="character" w:styleId="Char1">
    <w:name w:val="普通(网站) Char"/>
    <w:qFormat/>
    <w:rPr>
      <w:rFonts w:ascii="宋体" w:hAnsi="宋体" w:cs="宋体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Gridrfaidcreatetime">
    <w:name w:val="grid-r f-aid create-time"/>
    <w:basedOn w:val="Style13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03:00Z</dcterms:created>
  <dc:creator>Administrator</dc:creator>
  <dc:description/>
  <dc:language>en-US</dc:language>
  <cp:lastModifiedBy>Administrator</cp:lastModifiedBy>
  <cp:lastPrinted>2020-10-22T16:20:00Z</cp:lastPrinted>
  <dcterms:modified xsi:type="dcterms:W3CDTF">2020-11-24T05:33:4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