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uto" w:line="360"/>
        <w:jc w:val="center"/>
        <w:textAlignment w:val="center"/>
        <w:rPr>
          <w:rFonts w:eastAsia="黑体"/>
          <w:b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</w:pP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—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2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>1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学年度第一学期</w:t>
      </w:r>
      <w:r>
        <w:rPr>
          <w:rFonts w:eastAsia="黑体"/>
          <w:b/>
          <w:bCs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期中考试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uto" w:line="360"/>
        <w:textAlignment w:val="center"/>
        <w:rPr>
          <w:rFonts w:eastAsia="楷体_GB2312;楷体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 xml:space="preserve">                        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初二语文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试卷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.11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友情提醒：本试卷分试题卷和答题卷两部分，所有答案一律写在答题卷上。考试时间为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。试卷满分为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。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积累与运用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古诗默写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牧人驱犊返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 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月下飞天镜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，长河落日圆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征蓬出汉塞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几处早莺争暖树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，志在千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晴川历历汉阳树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柴门何萧条，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拼音写汉字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仿宋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吹 </w:t>
      </w:r>
      <w:r>
        <w:rPr>
          <w:rFonts w:cs="仿宋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xū</w:t>
      </w:r>
      <w:r>
        <w:rPr>
          <w:rFonts w:cs="仿宋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ji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　</w:t>
      </w:r>
      <w:r>
        <w:rPr>
          <w:rFonts w:ascii="宋体" w:hAnsi="宋体" w:cs="仿宋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责</w:t>
      </w:r>
      <w:r>
        <w:rPr>
          <w:rFonts w:ascii="宋体" w:hAnsi="宋体" w:cs="仿宋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ā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精竭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仿宋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振聋发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ku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选项中文言加点字解释有误的一项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楷体" w:hAnsi="楷体" w:eastAsia="宋体" w:cs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阻绝：逆流而上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无与为乐者：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虽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乘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奔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御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虽然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     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D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未复有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奇者：欣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下列句子中加点词语使用正确的一项是（       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这次展览的书法作品很多，老艺术家的书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入木三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，极见功底，令参观者大开眼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她是计算机专家，又精通英语，我们这些初学者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不耻下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虚心向他求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摇滚乐那强烈快速的节奏和迷离闪烁的灯光效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让人看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眼花缭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杰克•伦敦的《热爱生命》这部小说，情节跌宕起伏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抑扬顿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具有很强的感染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下列句子没有语病的一项是（       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“创建国家卫生城市”活动中，使我镇自然环境有了很大的改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中学生之所以喜欢网络文学作品的原因，是因为这些作品不仅表现手法自由活泼，而且思想感情丰富细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415" cy="2032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 有大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左右历史的巴黎圣母院突发大火，尖塔倒塌，屋顶烧毁，损失惨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为了防止酒驾事件再发生，我市加大了巡查整治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下列有关文学文化常识不正确的一项是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21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消息二则》作者是毛泽东，字润之，伟大的无产阶级革命家。消息是新闻的一种，它的结构一般包括标题、导语、主体、背景和结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21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答谢中书书》和《与朱元思书》的作者分别是吴均、陶弘景，两人都生活在南北朝时期，两文都是写给朋友的书信，都是描写山水的佳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21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《记承天寺夜游》是苏轼因“乌台诗案”官贬黄州时所作。一个“闲”字意味深长，</w:t>
      </w:r>
      <w:r>
        <w:rPr>
          <w:rFonts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br/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有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贬谪的悲凉，人生的感慨，赏月的欣喜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鲁迅原名周树人，浙江绍兴人。代表作品有小说集《呐喊》、《彷徨》。散文集《朝花夕拾》，散文诗集《野草》，杂文集《坟》等。我们学过的《藤野先生》选自《朝花夕拾》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名著阅读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共</w:t>
      </w: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有关《红星照耀中国》的相关内容，下列表述正确的一项是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这是一部具有新闻报道性的作品，及时是他畅销不衰的首要和基本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、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vertAlign w:val="baseline"/>
        </w:rPr>
        <w:t>《红星照耀中国》的意义，还在于书中不仅记录了考察所得的第一手资料，而且深入分析和探究了“红色中国”产生、发展的原因，对中国共产党和中国革命做了客观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vertAlign w:val="baseline"/>
        </w:rPr>
        <w:t>在斯诺眼中周恩来有着中国农民的质朴纯真的性格，颇有幽默感，喜欢憨笑。他有着南方人“爱辣”的癖好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cs="Arial"/>
          <w:bCs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斯诺眼中的朱德愉快爱笑，率直爽朗，才智过人，爱惜部下，大公无私，乐观豁达。国民党空投传单悬赏捉拿他，他却命令将传单保存起来，用背面印红军的宣传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楷体_GB2312;楷体" w:hAnsi="楷体_GB2312;楷体" w:eastAsia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阅读语段，回答问题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（</w:t>
      </w: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</w:rPr>
        <w:t>分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</w:rPr>
        <w:t>A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有能够从死里逃生、大难不死的传说。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  <w:em w:val="underDot"/>
        </w:rPr>
        <w:t>南京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曾经一再宣告他死了，可是没有几天以后，报上的新闻栏又出现了他的消息，而且活跃如昔。国民党也曾经好几次正式宣布“击毙”并埋葬了朱德，有时还得到有千里眼的传教士的旁证。尽管如此，这两个著名人物多次遭难，可并不妨碍他们参与许多次惊人壮举，其中包括长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/>
      </w:pPr>
      <w:r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</w:rPr>
        <w:t>A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是《红星照耀中国》中哪位人物？（</w:t>
      </w:r>
      <w:r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）请结合书中的内容说说</w:t>
      </w:r>
      <w:r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</w:rPr>
        <w:t>A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是一个怎样的人？（</w:t>
      </w:r>
      <w:r>
        <w:rPr>
          <w:rFonts w:eastAsia="宋体" w:cs="Arial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</w:t>
      </w:r>
      <w:r>
        <w:rPr>
          <w:rFonts w:cs="Arial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 xml:space="preserve">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vertAlign w:val="baseline"/>
        </w:rPr>
        <w:t>二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阅读与理解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3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一）</w:t>
      </w:r>
      <w:r>
        <w:rPr>
          <w:rFonts w:ascii="仿宋" w:hAnsi="仿宋" w:cs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夜泊旅望（</w:t>
      </w:r>
      <w:r>
        <w:rPr>
          <w:rFonts w:eastAsia="宋体" w:cs="仿宋" w:ascii="仿宋" w:hAnsi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仿宋" w:hAnsi="仿宋" w:cs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仿宋" w:hAnsi="仿宋" w:cs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00"/>
        <w:jc w:val="center"/>
        <w:textAlignment w:val="center"/>
        <w:rPr>
          <w:rFonts w:ascii="仿宋" w:hAnsi="仿宋" w:eastAsia="宋体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白居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00"/>
        <w:jc w:val="center"/>
        <w:textAlignment w:val="center"/>
        <w:rPr>
          <w:rFonts w:ascii="仿宋" w:hAnsi="仿宋" w:eastAsia="宋体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少睡多愁客，中宵起望乡。沙明连浦月，帆白满船霜。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 xml:space="preserve"> 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近海江弥阔，迎秋夜更长。烟波三十宿，犹未到钱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center"/>
        <w:rPr>
          <w:rFonts w:ascii="仿宋" w:hAnsi="仿宋" w:eastAsia="宋体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注】长庆二年（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22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），作者自请外任，此诗即他自长安赴钱塘（杭州）途中所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联系全诗，说说诗“愁”的原因有哪些。（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eastAsia="宋体"/>
        </w:rPr>
      </w:pPr>
      <w:r>
        <w:rPr>
          <w:rFonts w:eastAsia="仿宋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9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、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简析颔联的表达特色及其效果。（</w:t>
      </w:r>
      <w:r>
        <w:rPr>
          <w:rFonts w:eastAsia="宋体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仿宋" w:hAnsi="仿宋" w:cs="仿宋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仿宋" w:hAnsi="仿宋" w:eastAsia="宋体" w:cs="仿宋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仿宋" w:cs="仿宋" w:ascii="仿宋" w:hAnsi="仿宋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eastAsia="宋体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二）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赵咨传（节选）</w:t>
      </w:r>
      <w:r>
        <w:rPr>
          <w:rFonts w:ascii="仿宋" w:hAnsi="仿宋" w:cs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仿宋" w:ascii="仿宋" w:hAnsi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仿宋" w:ascii="仿宋" w:hAnsi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赵咨，字文楚，东郡燕人也。父畅，为博士。咨少孤，有孝行，州郡召举孝廉，并不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延熹元年，大司农陈奇举咨至孝有道，仍迁博士。灵帝初，太傅陈蕃、大将军窦武为宦者所诛，咨乃谢病去。太尉杨赐特辟，使饰巾出入，请与讲议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举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高第，累迁敦煌太守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以病免还，躬率子孙耕农为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盗尝夜往劫之，咨恐母惊惧，乃先至门迎盗，因请为设食，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谢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曰：“老母八十，疾病须养，居贫，朝夕无储，乞少置衣粮。”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妻子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物余，一无所请。盗皆惭叹，跪而辞曰：“所犯无状，干暴贤者。”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言毕奔出，咨追以物与之，不及。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由此益知名。征拜议郎，辞疾不到，诏书切让，州郡以礼发遣，前后再三，不得已应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复拜东海相。之官，道经荥阳，令敦煌曹皓，咨之故孝廉也，迎路谒候，咨不为留。皓送至亭次，望尘不及，谓主薄曰：“赵君名重，今过界不见，必为天下笑！”即弃印绶，追至东海。谒咨毕，辞归家。其为时人所贵若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咨在官清简，计日受奉，豪党畏其俭节。视事三年，以疾自乞，征拜议郎。抗疾京师，将终，告其故吏朱诋、萧建等，使薄殓素棺，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籍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黄壤，欲令速朽，早归后土，不听子孙改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朱祗、萧建送丧到家，子胤不忍父体与土并合，欲更改殡，祗、建譬以顾命，于是奉行，时称咨明达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范晔《后汉书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·</w:t>
      </w:r>
      <w:r>
        <w:rPr>
          <w:spacing w:val="0"/>
          <w:w w:val="100"/>
          <w:kern w:val="0"/>
          <w:position w:val="0"/>
          <w:sz w:val="21"/>
          <w:vertAlign w:val="baseline"/>
        </w:rPr>
        <w:t>赵咨传》有删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1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下选项和“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盗尝夜往劫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中的“之”用法和意义都相同的一项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以我酌油知之</w:t>
      </w:r>
      <w:r>
        <w:rPr>
          <w:rFonts w:eastAsia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之官，道经荥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山川之美</w:t>
      </w:r>
      <w:r>
        <w:rPr>
          <w:rFonts w:eastAsia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</w:r>
      <w:r>
        <w:rPr>
          <w:rFonts w:eastAsia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何陋之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1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对文章的理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有错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2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赵咨出身于官宦人家，少年丧父，因行孝道而闻名，州郡长官推举他为孝廉，但他淡泊名利，推辞不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2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一伙强盗到赵咨家抢劫，赵咨镇定自若，从容迎盗。他以孝事母、清正廉洁的德行使盗贼惭叹离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2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赵咨上任途中，曹皓路上迎候而未加停留。于是曹皓抛弃印绶，追至东海，拜见之后辞官归家。文中记述这件事，是为了表现曹皓淡泊名利、追慕贤达的思想性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2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赵咨去世之后，其子赵胤不忍父亲简葬，打算更改殡法。故吏将赵咨临终遗命相告，终于按原计划实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释下列句中的加点词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复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拜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东海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因请为设食，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谢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妻子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物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黄壤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翻译下列句子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_GB2312;楷体" w:hAnsi="楷体_GB2312;楷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病免还，躬率子孙耕农为养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言毕奔出，咨追以物与之，不及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730"/>
        <w:jc w:val="both"/>
        <w:textAlignment w:val="center"/>
        <w:rPr/>
      </w:pPr>
      <w:r>
        <w:rPr>
          <w:b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（三）</w:t>
      </w:r>
      <w:r>
        <w:rPr>
          <w:b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他在岁月面前认了输</w:t>
      </w:r>
      <w:r>
        <w:rPr>
          <w:rFonts w:eastAsia="Times New Roman"/>
          <w:b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</w:t>
      </w: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Style w:val="StrongEmphasis"/>
          <w:rFonts w:eastAsia="宋体"/>
          <w:b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15</w:t>
      </w: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firstLine="3780"/>
        <w:jc w:val="left"/>
        <w:textAlignment w:val="center"/>
        <w:outlineLvl w:val="0"/>
        <w:rPr>
          <w:rFonts w:eastAsia="宋体" w:cs="Times New Roman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/>
          <w:b/>
          <w:color w:val="000000"/>
          <w:spacing w:val="0"/>
          <w:w w:val="100"/>
          <w:kern w:val="0"/>
          <w:sz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丁立梅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花两天的时间，终于在院门前的花坛里，给我搭出两排瓜架子。竖十格，横十格，匀称如巧妇缝的针脚。搭架子所需的竹竿，均是他从几百里外的乡下带来的。难以想象，扛着一捆竹竿的他，走在车水马龙的大街上是副什么模样。他说：“这下子可以种刀豆、黄瓜、丝瓜、扁豆了。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“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多得你吃不了的。”他两手叉腰，矮胖的身子，泡在一罐的夕阳里。仿佛那竹架上，已有果实累累。其时的夕阳，正穿过一扇透明的窗，落在院子里，小院子像极了一个敞口的罐子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不想打击他的积极性，不过巴掌大的一块地，能长出什么来呢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我，根本不稀罕吃那些了。我言不由衷地对他的“杰作”表示出欢喜，我说：“哦，真不赖。”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在我家沙发上坐，碰翻掉茶几上一套紫砂壶。他进卫生间洗澡，水漫了一卫生间。我叮嘱他：“帮我看着煤气灶上的汤锅啊，汤沸了帮我关掉。”他答应得相当爽快：“好，好，你放心做事去吧，这点小事，我会做的。”然而，等我在电脑上敲完一篇稿子出来，发现汤锅的汤，已溢得满煤气灶都是，他正手忙脚乱地拿了抹布擦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聊天。他的话变得特别少，只顾盯着我傻笑，我无论说什么，他都点头。我说：“爸，你也说点什么吧。”他低了头想，突然无头无脑说：“你小时候，一到冬天，小脸就冻得像个红苹果。”想了一会儿又说：“你妈现在开始嫌弃我喽，老骂我老糊涂，她让我去小店买盐，我到了那里，却忘了她让我买什么了。”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“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呵呵，老啦，真的老啦。”他这样感叹，叹着叹着，就睡着了。身子歪在沙发上，半张着嘴，鼾声如雷。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灯光下，他头上的发，腮旁的鬓发和下巴的胡茬，都白得刺目，似点点霜花落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分明就在昨日，他还是那么意气风发，把一把二胡拉得音符纷飞。他给村人们代写家信，文采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斐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然。最忙的是年脚下，村人们都夹了红纸来，央他写春联。小屋子里挤满人，笑语声在门里门外荡。大年初一，他背着手在全村转悠，家家门户上，都贴着他的杰作。他这儿看看，那儿瞅瞅，颇是自得。我上大学，他送我去，背着我的行李，大步流星走在前头。再大的城，他也能摸到路。那时，他的后背望上去，像一堵厚实的墙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下去，原不过是一瞬间的事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带他去商场购衣，帮他购一套，帮母亲购一套。他拦在我前头抢着掏钱：“我来，我有钱的。”他“唰”一下，掏出一把来，全是五块十块的零票子。我把他的手挡回去，我说：“这钱，留着你和妈买点好吃的，平时不要那么省。”他推让，极豪气地说：“我们不省的，我和你妈还能忙得动两亩田，我们有钱的。”待看清衣服的标价，他吓得咋舌：“太贵了，我们不用穿这么好的。”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两套衣，不过几百块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让他试衣。他大肚腩，驼背，衣服穿身上，怎么扯也扯不平整。他却欢喜得很，盯着镜子里的自己，连连说：“太好看了，我穿这么好回去，怕你妈都不认得我了。”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⑪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先出去的。我在后面叫：“爸，不要跑丢了。”他嘴硬，对我摆摆手：“放心，这点路，我还是认得的。”等我付了款，拿了衣出门，却发现他在商场门口转圈儿，他根本不辨方向了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⑫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上前牵了他的手，他不习惯地缩回。我也不习惯，这么多年了，我们都没牵过手。我再次牵他的手，我说：“你看大街上这么多人，你要是被车碰伤了怎么办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你得跟着我走。”他“唔”一声，脸上露出迷惘的神情，粗糙的手，惶惶地，终于在我的掌中落下来。他安安静静地跟着我，任由我牵着他。恍然间忆起小的时候，我们也曾这样牵手，只是如今，我和他的角色互相调换了。我的眼睛，有些模糊，是夕阳晃花眼了吧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什么时候，他竟这样矮下去，矮下去，矮得我看他时，须低了头，他终于如一株耗尽生机的植物，匍匐到大地上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通读全文，概括出文章中的“父亲终于在岁月面前认了输”的具体表现。（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从修辞的角度赏析第⑥段划线的句子。（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文章第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段能否删去，为什么？（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读完文章，你觉得文中的的父亲是怎样一个人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文中具体内容加以分析。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黑体" w:hAnsi="黑体" w:cs="Arial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表达与交流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4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色彩，演绎亮丽的阳光，点缀明媚的自然；色彩，装饰美好的生活，扮靓诗意的人生；色彩，凝聚温馨的记忆，回应灿烂的历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....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一抹色彩，让你打开心扉；那一抹色彩，让你驻足流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以“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那样一抹色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为题，写一篇文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少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字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uto" w:line="360"/>
        <w:jc w:val="center"/>
        <w:textAlignment w:val="center"/>
        <w:rPr>
          <w:rFonts w:eastAsia="黑体"/>
          <w:b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 xml:space="preserve">     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—20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2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>1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学年度第一学期</w:t>
      </w:r>
      <w:r>
        <w:rPr>
          <w:rFonts w:eastAsia="黑体"/>
          <w:b/>
          <w:bCs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期中考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  <w:lang w:val="en-US" w:eastAsia="zh-CN"/>
        </w:rPr>
        <w:t xml:space="preserve">      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初二语文</w:t>
      </w:r>
      <w:r>
        <w:rPr>
          <w:rFonts w:eastAsia="黑体"/>
          <w:b/>
          <w:spacing w:val="0"/>
          <w:w w:val="100"/>
          <w:kern w:val="0"/>
          <w:position w:val="0"/>
          <w:sz w:val="28"/>
          <w:sz w:val="28"/>
          <w:szCs w:val="30"/>
          <w:vertAlign w:val="baseline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一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积累与运用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2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猎马带禽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云生结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5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漠孤烟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归雁入胡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7560" w:hanging="65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谁家新燕啄春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老骥伏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7560" w:hanging="65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芳草萋萋鹦鹉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狐兔翔我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 嘘   诘   殚    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C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cs="宋体"/>
          <w:b w:val="false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）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分）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 xml:space="preserve">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eastAsia="宋体" w:cs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）</w:t>
      </w:r>
      <w:r>
        <w:rPr>
          <w:rFonts w:ascii="宋体" w:hAnsi="宋体" w:cs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毛泽东（</w:t>
      </w:r>
      <w:r>
        <w:rPr>
          <w:rFonts w:eastAsia="宋体" w:cs="宋体" w:ascii="宋体" w:hAnsi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   形象答出任意一点</w:t>
      </w:r>
      <w:r>
        <w:rPr>
          <w:rFonts w:eastAsia="宋体" w:cs="宋体" w:ascii="宋体" w:hAnsi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；分析</w:t>
      </w:r>
      <w:r>
        <w:rPr>
          <w:rFonts w:eastAsia="宋体" w:cs="宋体" w:ascii="宋体" w:hAnsi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222222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例：毛泽东早年反抗父亲，读“禁书”，剪辫子，可以看出他从小富有反抗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从毛泽东选择学校和进行自修的情节可以看出他好学进取，富有恒心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从毛泽东反对军阀，组织工人起义，参与建立苏维埃政府等可以看出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当机立断的魄力和领袖气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阅读与理解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3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作者愁：离井思乡之愁；前路遥遥之愁；前途难料之愁。（任意一点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最多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颔联运用对偶（或比喻、环境烘托、景物由远及近）的手法（写出一个即给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，描绘出江天一色，在月光映衬下，无论是江边沙洲，还是船上白帆都像蒙上了一层厚厚的白霜的景象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，表达了诗人沉重的心情低落的心绪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仿宋" w:hAnsi="仿宋" w:eastAsia="宋体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、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A</w:t>
      </w:r>
      <w:r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/>
      </w:pPr>
      <w:r>
        <w:rPr>
          <w:rFonts w:eastAsia="宋体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、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仿宋" w:ascii="仿宋" w:hAnsi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仿宋" w:hAnsi="仿宋" w:cs="仿宋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是为了表现赵咨当时在人们心目的崇高威望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①拜：授予官职      ②谢：道歉      ③妻子：妻子儿女       </w:t>
      </w:r>
    </w:p>
    <w:p>
      <w:pPr>
        <w:pStyle w:val="Normal"/>
        <w:widowControl/>
        <w:shd w:fill="FFFFFF" w:val="clear"/>
        <w:bidi w:val="0"/>
        <w:spacing w:lineRule="auto" w:line="360"/>
        <w:ind w:firstLine="105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籍：通“藉”，铺垫（只解释铺垫也对）（每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（ 赵咨）后因病被免职回家，亲自率领子孙种田糊口。（以、躬、被动句、句意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盗贼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说完都跑出门去，赵咨追出送东西给他们，但没有赶上。（毕、咨、及、句意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vertAlign w:val="baseline"/>
        </w:rPr>
        <w:t>翻译：</w:t>
      </w:r>
    </w:p>
    <w:p>
      <w:pPr>
        <w:pStyle w:val="Normal"/>
        <w:widowControl/>
        <w:shd w:fill="FFFFFF" w:val="clear"/>
        <w:bidi w:val="0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赵咨字文楚，东郡燕人。父亲赵畅，曾做过博士。赵咨少年时期就死了父亲，因有孝行而被州郡推荐为孝廉，他都不到任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延熹元年，大司农陈奇举荐赵咨极孝顺有修养，因袭（其父）升为博士。灵帝初年，太傅陈蕃、大将军窦武被宦官杀害，赵咨就称病推辞离开。太尉杨赐特别征召，让他用幅巾为首饰，请他参与讲论经典。被举荐做高官，几次升迁做了敦煌太守。后因病被免职回家，亲自率领子孙种田糊口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盗贼曾经夜晚到赵咨家抢劫，赵咨害怕惊吓母亲，于是先到门外迎接强盗，接着要求给他们准备饭食并道歉说：“老母亲已年届八十，生病需要休养，家中贫困，无隔宿之粮，请求稍微留下点衣服粮食。”妻子儿女和其他物品，全都没有提出请求。强盗都惭愧叹息，跪下告辞说：“我们太无礼了，真不该侵扰贤良。”说完都跑出门去，赵咨追出送东西给他们，但没有赶上。从此赵咨更加出名。朝廷征召他做议郎，以病推辞不到任，皇上下诏急切责备，州郡官员以礼相送，前后多次，不得已才去应召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赵咨又被封为东海相。上任时，途径荥阳，县令敦煌人曹皓，是赵咨过去举荐的孝廉，在路旁迎候，赵咨却不停留。曹皓送他到长亭，望着车辆过后的尘土不能赶上，对主薄说：“赵君名声很大，现在经过我的县界我不拜见他，一定会被天下人耻笑！”于是丢弃印绶，追到东海。拜见赵咨之后，辞职回家。赵咨就是这样被当时的人所看重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赵咨做官时清廉俭朴，计算时间领取奉禄，豪门大户都畏惧他俭朴清廉的品德。做官三年，因病请求免职，征拜为议郎。带病到了京师，临终时，告诉他的旧吏朱祗、萧建等，让他们采用薄殓素棺，用黄土垫底，想使尸体迅速腐朽，早归后土，不要听任子孙改变计划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朱祗、萧建送丧到家，儿子赵胤不忍心父亲的尸体与黄土并合，想更改殡葬之法，朱祗、萧建让领会赵咨的临终遗命，于是照办，当时人称赵咨为明达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①他在我家沙发上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碰翻掉茶几上的一套紫砂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②他进卫生间洗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水漫了一卫生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③答应帮我看汤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结果汤溢得满桌都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④聊天话变得特别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只顾傻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⑤头发鬓发胡茬都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⑥出了商场就辨不清方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（答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点得满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运用比喻的修辞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生动形象地写出了父亲的衰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表现了作者看到父亲老去时内心的伤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不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第⑦段属于插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补充交代了父亲昔日的意气风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精力充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与父亲现在的衰老形成对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表达了作者对父亲老去的哀伤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 ①从花两天时间为我搭瓜架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可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看出父亲是一个疼爱孩子的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②父亲年轻时为全村人写家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对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可以看出父亲是一个乐于助人的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 ③我帮他购衣他推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我要他不要跑丢他摆手让我放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可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看出父亲的性格比较要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 ④我为父亲买衣服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父亲说“太贵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我们不用穿这么好的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看出他是一个节俭的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 ⑤从碰翻我的紫砂壶等事件中发现父亲正在日益衰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 xml:space="preserve"> ⑥回家路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父亲接受孩子的牵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帮助说明他最终服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.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任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点得全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结合文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黑体" w:hAnsi="黑体" w:cs="Arial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</w:t>
      </w:r>
      <w:r>
        <w:rPr>
          <w:rFonts w:ascii="黑体" w:hAnsi="黑体" w:cs="Arial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表达与交流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4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参考中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作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评分标准，建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</w:rPr>
        <w:t>切入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3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4"/>
          <w:shd w:fill="FFFFFF" w:val="clear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color w:val="00000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ara1">
    <w:name w:val="par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shd w:fill="FFFFFF" w:val="clear"/>
      <w:bidi w:val="0"/>
      <w:jc w:val="center"/>
    </w:pPr>
    <w:rPr>
      <w:rFonts w:ascii="宋体" w:hAnsi="宋体" w:eastAsia="宋体" w:cs="宋体"/>
      <w:color w:val="2B2B2B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55:00Z</dcterms:created>
  <dc:creator>Administrator</dc:creator>
  <dc:description/>
  <dc:language>en-US</dc:language>
  <cp:lastModifiedBy>Administrator</cp:lastModifiedBy>
  <dcterms:modified xsi:type="dcterms:W3CDTF">2020-11-04T08:0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