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2725</wp:posOffset>
                </wp:positionH>
                <wp:positionV relativeFrom="paragraph">
                  <wp:posOffset>-352425</wp:posOffset>
                </wp:positionV>
                <wp:extent cx="210947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八年级语文参考答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9.1pt;mso-wrap-distance-left:9.05pt;mso-wrap-distance-right:9.05pt;mso-wrap-distance-top:0pt;mso-wrap-distance-bottom:0pt;margin-top:-27.75pt;mso-position-vertical-relative:text;margin-left:1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八年级语文参考答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优秀成为一种习惯。（一个志存高远的人，必定将追求优秀作为自己的人生目标，作为一种近乎本能的习惯。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需要不断追求；②需要有勤勉的态度；③做什么都要有“争创一流”的意识；④不过分依赖客观条件（把命运把握在自己手里）（任意答三点即可得满分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比论证。把对“优秀的人”与“平庸的人”的不同认识加以对比，突出强调了“优秀的人，不过分依赖客观条件”的观点。（论证方法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作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宽以待人。在与人交往中，以诚相待，多发现别人的优点，多设身处地的为对方着想，就会养成宽以待人的习惯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它教给我认真、公道、善良地对人对事，遇有疑难、面对选择时推己及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②</w:t>
      </w:r>
      <w:r>
        <w:rPr>
          <w:rFonts w:ascii="宋体;SimSun" w:hAnsi="宋体;SimSun" w:cs="宋体;SimSun"/>
          <w:sz w:val="24"/>
        </w:rPr>
        <w:t>心灵美是真正的美。（一个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结构上：引出下文“我”对小油灯以及往事的回忆，奠定了全文的感情基调。②内容上：城市迷人的灯光与后文柔弱暗淡的小油灯形成鲜明的对比，突出小油灯对“我”的影响之大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攥”即握住，写出母亲被扎伤时的反应，表现了母亲面对困苦时默默承受的坚韧品格。（解释出字的意思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分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“</w:t>
      </w:r>
      <w:r>
        <w:rPr>
          <w:rFonts w:ascii="宋体;SimSun" w:hAnsi="宋体;SimSun" w:cs="宋体;SimSun"/>
          <w:sz w:val="24"/>
        </w:rPr>
        <w:t>灯如红豆”化用诗句，使题目富有诗意。②“灯”是文章的线索，全文围绕“灯”组织材料，结构清晰，叙事集中。③“红豆”寄托相思，“灯如红豆”生动形象地表达了“我”对往事的深深怀念之情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示例：我读小学时的校长令我难忘，他常带着笑容，教我们唱歌，要求我们放学时整整齐齐地排队回家，给我们留学雷锋做好事的实践作业。我从他身上，感受到了教师对事业的认真，对学生的爱心，我许多好的习惯都是那时养成的。 （结合自己的实际情况，语言通顺即可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有 卖 菜 佣 弛 担 息 其 门 首 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出 见 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与 语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奉养、供养；②只有；③职业；④你（一个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挑菜卖得的钱，除了用来供养母亲外，没有其他的要求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你不要这样说，我们职业不同，但却可孝敬母亲，这是一样的，我现在就把你视作我的朋友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小题）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二人身份不同（菜佣觉得自己的地位比林琴南低）；②穷困（独自供养母亲）；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孝顺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现了诗人突见春色萌芽时惊喜的心情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四句运用了拟人的修辞手法，把白雪描绘得美好而富有情趣，表现了它带给人的欣喜之感。白雪等不及春色的姗姗来迟，特意穿树飞花，装点出一派春色，突出了雪通人心的灵性。（明确修辞手法及其作用各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简要赏析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；语意相近即可。）（修辞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分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 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个空一分，共八分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大漠孤烟直，长河落日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老骥伏枥，志在千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日暮乡关何处是，烟波江上使人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几处早莺争暖树，谁家新燕啄春泥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《大国战“疫”》近日出版；②该书全景介绍中国疫情防控进展和积极向好态势；③该书内容翔实又具有可读性。（一点一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红星照耀中国；②美；③斯诺；④毛泽东（一空一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2:00Z</dcterms:created>
  <dc:creator>86187</dc:creator>
  <dc:description/>
  <dc:language>en-US</dc:language>
  <cp:lastModifiedBy>USER</cp:lastModifiedBy>
  <dcterms:modified xsi:type="dcterms:W3CDTF">2020-11-05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