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7217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8106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6963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50328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4740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50074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1184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36422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9910" cy="734504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12-08T07:12:53Z</dcterms:modified>
  <cp:revision>6</cp:revision>
  <dc:subject>数学.doc</dc:subject>
  <dc:title>数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