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新宋体"/>
          <w:b/>
          <w:sz w:val="30"/>
          <w:szCs w:val="30"/>
        </w:rPr>
        <w:t>滨州市滨城区</w:t>
      </w: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上学期期中质量检测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新宋体"/>
          <w:b/>
          <w:sz w:val="30"/>
          <w:szCs w:val="30"/>
        </w:rPr>
        <w:t>八年级数学试题（</w:t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A</w:t>
      </w:r>
      <w:r>
        <w:rPr>
          <w:rFonts w:ascii="Times New Roman" w:hAnsi="Times New Roman" w:cs="Times New Roman" w:eastAsia="新宋体"/>
          <w:b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考试时间：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120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满分：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150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分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6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以下列各组长度的线段为边，能构成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图案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943610" cy="925830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tab/>
      </w:r>
      <w:r>
        <w:rPr/>
        <w:drawing>
          <wp:inline distT="0" distB="0" distL="0" distR="0">
            <wp:extent cx="950595" cy="923925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904875" cy="896620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009650" cy="1085850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说法中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三角形的中线、角平分线，高线都是线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三角形的三条中线都在三角形内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任意三角形的外角和都是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三角形的一个外角大于任何一个内角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赵师傅在做完门框后，为防止变形，按图中所示的方法在门上钉了两根斜拉的木条（图中的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两根木条），其中运用的几何原理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57275" cy="990600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两点之间线段最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三角形两边之和大于第三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垂线段最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三角形的稳定性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如图，公园里有一座假山，要测假山两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距离，先在平地上取一个可直接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分别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．这样就可利用三角形全等，通过量出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长得到假山两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距离．其中说明两个三角形全等的依据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095375"/>
            <wp:effectExtent l="0" t="0" r="0" b="0"/>
            <wp:docPr id="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SSS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垂直平分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的周长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38225" cy="1066800"/>
            <wp:effectExtent l="0" t="0" r="0" b="0"/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分别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的角平分线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000" cy="857250"/>
            <wp:effectExtent l="0" t="0" r="0" b="0"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2.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有下列条件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其中能确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直角三角形的条件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的长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62100" cy="88582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给出下列四组条件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其中，能确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全等的条件共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上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在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且满足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FD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5900" cy="1152525"/>
            <wp:effectExtent l="0" t="0" r="0" b="0"/>
            <wp:docPr id="1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的点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，则下列结论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QP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P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P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P</w:t>
      </w:r>
      <w:r>
        <w:rPr>
          <w:rFonts w:ascii="Times New Roman" w:hAnsi="Times New Roman" w:cs="Times New Roman" w:eastAsia="新宋体"/>
          <w:sz w:val="21"/>
          <w:szCs w:val="21"/>
        </w:rPr>
        <w:t>．其中正确的有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85925" cy="1228725"/>
            <wp:effectExtent l="0" t="0" r="0" b="0"/>
            <wp:docPr id="1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②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②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②③④⑤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已知三角形的三边长分别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如果一个多边形的每个内角为</w:t>
      </w:r>
      <w:r>
        <w:rPr>
          <w:rFonts w:eastAsia="新宋体" w:cs="Times New Roman" w:ascii="Times New Roman" w:hAnsi="Times New Roman"/>
          <w:sz w:val="21"/>
          <w:szCs w:val="21"/>
        </w:rPr>
        <w:t>160°</w:t>
      </w:r>
      <w:r>
        <w:rPr>
          <w:rFonts w:ascii="Times New Roman" w:hAnsi="Times New Roman" w:cs="Times New Roman" w:eastAsia="新宋体"/>
          <w:sz w:val="21"/>
          <w:szCs w:val="21"/>
        </w:rPr>
        <w:t>，那么它的边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对称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D</w:t>
      </w:r>
      <w:r>
        <w:rPr>
          <w:rFonts w:ascii="Times New Roman" w:hAnsi="Times New Roman" w:cs="Times New Roman" w:eastAsia="新宋体"/>
          <w:sz w:val="21"/>
          <w:szCs w:val="21"/>
        </w:rPr>
        <w:t>的大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254000" cy="2533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33475" cy="1019175"/>
            <wp:effectExtent l="0" t="0" r="0" b="0"/>
            <wp:docPr id="1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高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的平分线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5900" cy="1076325"/>
            <wp:effectExtent l="0" t="0" r="0" b="0"/>
            <wp:docPr id="1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上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到边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的距离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04950" cy="838200"/>
            <wp:effectExtent l="0" t="0" r="0" b="0"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已知：如图所示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中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阴影部分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33450" cy="981075"/>
            <wp:effectExtent l="0" t="0" r="0" b="0"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如图，动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从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出发，沿所示方向运动，每当碰到长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OABC</w:t>
      </w:r>
      <w:r>
        <w:rPr>
          <w:rFonts w:ascii="Times New Roman" w:hAnsi="Times New Roman" w:cs="Times New Roman" w:eastAsia="新宋体"/>
          <w:sz w:val="21"/>
          <w:szCs w:val="21"/>
        </w:rPr>
        <w:t>的边时反弹，反弹后的路径与长方形的边的夹角为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碰到长方形边上的点的坐标为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则第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次碰到长方形边上的点的坐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53410" cy="1857375"/>
            <wp:effectExtent l="0" t="0" r="0" b="0"/>
            <wp:docPr id="1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74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解答时请写出必要的推演过程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已知：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其中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画出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对称的图形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写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各顶点坐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0" cy="2219325"/>
            <wp:effectExtent l="0" t="0" r="0" b="0"/>
            <wp:docPr id="2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已知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边上的高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81075" cy="1562100"/>
            <wp:effectExtent l="0" t="0" r="0" b="0"/>
            <wp:docPr id="2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已知：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一条直线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EA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F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28775" cy="962025"/>
            <wp:effectExtent l="0" t="0" r="0" b="0"/>
            <wp:docPr id="2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证明命题“角的平分线上的点到角的两边的距离相等”，要根据题意，画出图形，并用符号表示已知和求证，写出证明过程，下面是小明同学根据题意画出的图形，并写出了不完整的已知和求证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已知：如图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求证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你补全已知和求证，并写出证明过程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000" cy="1028700"/>
            <wp:effectExtent l="0" t="0" r="0" b="0"/>
            <wp:docPr id="2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已知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的数量关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请写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之间的数量关系并证明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上述结论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还成立吗？如果不成立，请直接写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之间的数量关系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86760" cy="1343025"/>
            <wp:effectExtent l="0" t="0" r="0" b="0"/>
            <wp:docPr id="2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已知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三边都不相等的三角形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这个三角形内部两点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如果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这个三角形三个内角平分线的交点，那么∠</w:t>
      </w:r>
      <w:r>
        <w:rPr>
          <w:rFonts w:eastAsia="新宋体" w:cs="Times New Roman" w:ascii="Times New Roman" w:hAnsi="Times New Roman"/>
          <w:i/>
          <w:sz w:val="21"/>
          <w:szCs w:val="21"/>
        </w:rPr>
        <w:t>BPC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有怎样的数量关系？请说明理由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如果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这个三角形三边垂直平分线的交点，那么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C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有怎样的数量关系？请说明理由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如果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三角形三个内角平分线的交点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（三角形三边垂直平分线的交点）同时在不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内部，那么∠</w:t>
      </w:r>
      <w:r>
        <w:rPr>
          <w:rFonts w:eastAsia="新宋体" w:cs="Times New Roman" w:ascii="Times New Roman" w:hAnsi="Times New Roman"/>
          <w:i/>
          <w:sz w:val="21"/>
          <w:szCs w:val="21"/>
        </w:rPr>
        <w:t>BPC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C</w:t>
      </w:r>
      <w:r>
        <w:rPr>
          <w:rFonts w:ascii="Times New Roman" w:hAnsi="Times New Roman" w:cs="Times New Roman" w:eastAsia="新宋体"/>
          <w:sz w:val="21"/>
          <w:szCs w:val="21"/>
        </w:rPr>
        <w:t>有怎样的数量关系？并写出推理过程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44060" cy="1428750"/>
            <wp:effectExtent l="0" t="0" r="0" b="0"/>
            <wp:docPr id="2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935" cy="156845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9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八年级期中数学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 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05pt;height:12.35pt;mso-wrap-distance-left:9.05pt;mso-wrap-distance-right:9.05pt;mso-wrap-distance-top:0pt;mso-wrap-distance-bottom:0pt;margin-top:0pt;mso-position-vertical-relative:text;margin-left:16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八年级期中数学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  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yangyang</dc:creator>
  <dc:description/>
  <dc:language>en-US</dc:language>
  <cp:lastModifiedBy>蜗牛</cp:lastModifiedBy>
  <dcterms:modified xsi:type="dcterms:W3CDTF">2020-11-17T07:1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