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6252845" cy="95751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138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2845" cy="957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6161405" cy="95942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12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1405" cy="959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254000" cy="254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6720205" cy="922655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3374" r="-4" b="19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0205" cy="922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6982460" cy="937450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8480" r="-3" b="159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2460" cy="937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2:15:21Z</dcterms:created>
  <dc:creator>Administrator</dc:creator>
  <dc:description/>
  <dc:language>en-US</dc:language>
  <cp:lastModifiedBy>Administrator</cp:lastModifiedBy>
  <dcterms:modified xsi:type="dcterms:W3CDTF">2020-11-12T02:17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