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87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354" b="7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9007" b="4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15" t="589" r="6844" b="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355" b="4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13339" b="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3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