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743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390515" cy="785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785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400040" cy="782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761990" cy="7971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561965" cy="7590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657215" cy="7837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076190" cy="7847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84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254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9090" cy="780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1-12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