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80800</wp:posOffset>
            </wp:positionH>
            <wp:positionV relativeFrom="page">
              <wp:posOffset>12382500</wp:posOffset>
            </wp:positionV>
            <wp:extent cx="3810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86070</wp:posOffset>
                </wp:positionH>
                <wp:positionV relativeFrom="paragraph">
                  <wp:posOffset>-4599305</wp:posOffset>
                </wp:positionV>
                <wp:extent cx="9944735" cy="934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44640" cy="93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班级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考号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4.15pt;margin-top:-362.2pt;width:783pt;height:7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班级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姓名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考号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36"/>
          <w:szCs w:val="36"/>
        </w:rPr>
        <w:t>部编版</w:t>
      </w:r>
      <w:r>
        <w:rPr>
          <w:rFonts w:cs="宋体" w:ascii="宋体" w:hAnsi="宋体"/>
          <w:color w:val="000000"/>
          <w:sz w:val="36"/>
          <w:szCs w:val="36"/>
          <w:lang w:val="en-US" w:eastAsia="zh-CN"/>
        </w:rPr>
        <w:t>2020-2021</w:t>
      </w:r>
      <w:r>
        <w:rPr>
          <w:rFonts w:ascii="宋体" w:hAnsi="宋体" w:cs="宋体"/>
          <w:color w:val="000000"/>
          <w:sz w:val="36"/>
          <w:szCs w:val="36"/>
          <w:lang w:val="en-US" w:eastAsia="zh-CN"/>
        </w:rPr>
        <w:t>学年度</w:t>
      </w:r>
      <w:r>
        <w:rPr>
          <w:rFonts w:ascii="宋体" w:hAnsi="宋体" w:cs="宋体"/>
          <w:color w:val="000000"/>
          <w:sz w:val="36"/>
          <w:szCs w:val="36"/>
          <w:lang w:eastAsia="zh-CN"/>
        </w:rPr>
        <w:t>八</w:t>
      </w:r>
      <w:r>
        <w:rPr>
          <w:rFonts w:ascii="宋体" w:hAnsi="宋体" w:cs="宋体"/>
          <w:color w:val="000000"/>
          <w:sz w:val="36"/>
          <w:szCs w:val="36"/>
        </w:rPr>
        <w:t>年级语文上册测试</w:t>
      </w:r>
    </w:p>
    <w:p>
      <w:pPr>
        <w:pStyle w:val="Normal"/>
        <w:jc w:val="center"/>
        <w:rPr>
          <w:color w:val="000000"/>
          <w:sz w:val="20"/>
          <w:szCs w:val="21"/>
        </w:rPr>
      </w:pPr>
      <w:r>
        <w:rPr>
          <w:rFonts w:ascii="楷体" w:hAnsi="楷体" w:cs="楷体" w:eastAsia="楷体"/>
          <w:color w:val="000000"/>
          <w:sz w:val="44"/>
          <w:szCs w:val="48"/>
        </w:rPr>
        <w:t>第</w:t>
      </w:r>
      <w:r>
        <w:rPr>
          <w:rFonts w:ascii="楷体" w:hAnsi="楷体" w:cs="楷体" w:eastAsia="楷体"/>
          <w:color w:val="000000"/>
          <w:sz w:val="44"/>
          <w:szCs w:val="48"/>
          <w:lang w:eastAsia="zh-CN"/>
        </w:rPr>
        <w:t>四</w:t>
      </w:r>
      <w:r>
        <w:rPr>
          <w:rFonts w:ascii="楷体" w:hAnsi="楷体" w:cs="楷体" w:eastAsia="楷体"/>
          <w:color w:val="000000"/>
          <w:sz w:val="44"/>
          <w:szCs w:val="48"/>
        </w:rPr>
        <w:t>单元试卷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语文基础知识（共</w:t>
      </w: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古诗词默写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 xml:space="preserve">分）。 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ascii="宋体" w:hAnsi="宋体" w:cs="宋体"/>
          <w:color w:val="000000"/>
          <w:szCs w:val="21"/>
          <w:lang w:val="en-US" w:eastAsia="zh-CN"/>
        </w:rPr>
        <w:t>，徙倚欲何依。（王绩《野望》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晴川历历汉阳树，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ascii="宋体" w:hAnsi="宋体" w:cs="宋体"/>
          <w:color w:val="000000"/>
          <w:szCs w:val="21"/>
          <w:lang w:val="en-US" w:eastAsia="zh-CN"/>
        </w:rPr>
        <w:t>。（崔颢《黄鹤楼》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ascii="宋体" w:hAnsi="宋体" w:cs="宋体"/>
          <w:color w:val="000000"/>
          <w:szCs w:val="21"/>
          <w:lang w:val="en-US" w:eastAsia="zh-CN"/>
        </w:rPr>
        <w:t>，隐天蔽日。（郦道元《三峡》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ascii="宋体" w:hAnsi="宋体" w:cs="宋体"/>
          <w:color w:val="000000"/>
          <w:szCs w:val="21"/>
          <w:lang w:val="en-US" w:eastAsia="zh-CN"/>
        </w:rPr>
        <w:t>，猛浪若奔。（吴均《与朱元思书》）</w:t>
      </w:r>
    </w:p>
    <w:p>
      <w:pPr>
        <w:pStyle w:val="Normal"/>
        <w:widowControl/>
        <w:spacing w:lineRule="exact" w:line="300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）《使至塞上》中的名句“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ascii="宋体" w:hAnsi="宋体" w:cs="宋体"/>
          <w:color w:val="000000"/>
          <w:szCs w:val="21"/>
          <w:lang w:val="en-US" w:eastAsia="zh-CN"/>
        </w:rPr>
        <w:t>，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”</w:t>
      </w:r>
      <w:r>
        <w:rPr>
          <w:rFonts w:ascii="宋体" w:hAnsi="宋体" w:cs="宋体"/>
          <w:color w:val="000000"/>
          <w:szCs w:val="21"/>
          <w:lang w:val="en-US" w:eastAsia="zh-CN"/>
        </w:rPr>
        <w:t>可以使人联想到范仲淹《渔家傲》中同是写边塞景象的句子“长烟落日孤城闭”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  <w:lang w:val="en-US" w:eastAsia="zh-CN"/>
        </w:rPr>
        <w:t>）李白在《渡荆门送别》一诗中，点明出发地、目的地的语句是：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ascii="宋体" w:hAnsi="宋体" w:cs="宋体"/>
          <w:color w:val="000000"/>
          <w:szCs w:val="21"/>
          <w:lang w:val="en-US" w:eastAsia="zh-CN"/>
        </w:rPr>
        <w:t>，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  <w:lang w:val="en-US" w:eastAsia="zh-CN"/>
        </w:rPr>
        <w:t>）《庭中有奇树》中描写叶绿花盛的春日佳景的语句是：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ascii="宋体" w:hAnsi="宋体" w:cs="宋体"/>
          <w:color w:val="000000"/>
          <w:szCs w:val="21"/>
          <w:lang w:val="en-US" w:eastAsia="zh-CN"/>
        </w:rPr>
        <w:t>，</w:t>
      </w:r>
      <w:r>
        <w:rPr>
          <w:rFonts w:cs="宋体" w:ascii="宋体" w:hAnsi="宋体"/>
          <w:color w:val="000000"/>
          <w:szCs w:val="21"/>
          <w:lang w:val="en-US" w:eastAsia="zh-CN"/>
        </w:rPr>
        <w:t>_______________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请阅读下面的文字，完成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题。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exact" w:line="300"/>
        <w:ind w:left="210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当汽车在望不到边际的高原上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Cs w:val="21"/>
          <w:lang w:val="en-US" w:eastAsia="zh-CN"/>
        </w:rPr>
        <w:t>（奔驰 奔跑），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Cs w:val="21"/>
          <w:lang w:val="en-US" w:eastAsia="zh-CN"/>
        </w:rPr>
        <w:t>（映 扑）入你的视野的，是黄绿错淙的一条大毯子。黄的是土，未开</w:t>
      </w:r>
      <w:r>
        <w:rPr>
          <w:rFonts w:cs="宋体" w:ascii="宋体" w:hAnsi="宋体"/>
          <w:color w:val="000000"/>
          <w:szCs w:val="21"/>
          <w:lang w:val="en-US" w:eastAsia="zh-CN"/>
        </w:rPr>
        <w:t>kěn</w:t>
      </w:r>
      <w:r>
        <w:rPr>
          <w:rFonts w:ascii="宋体" w:hAnsi="宋体" w:cs="宋体"/>
          <w:color w:val="000000"/>
          <w:szCs w:val="21"/>
          <w:lang w:val="en-US" w:eastAsia="zh-CN"/>
        </w:rPr>
        <w:t>的荒地，几百万年前由伟大的自然力堆积成功的黄土高原的外壳</w:t>
      </w:r>
      <w:r>
        <w:rPr>
          <w:rFonts w:cs="宋体" w:ascii="宋体" w:hAnsi="宋体"/>
          <w:color w:val="000000"/>
          <w:szCs w:val="21"/>
          <w:lang w:val="en-US" w:eastAsia="zh-CN"/>
        </w:rPr>
        <w:t>;</w:t>
      </w:r>
      <w:r>
        <w:rPr>
          <w:rFonts w:ascii="宋体" w:hAnsi="宋体" w:cs="宋体"/>
          <w:color w:val="000000"/>
          <w:szCs w:val="21"/>
          <w:lang w:val="en-US" w:eastAsia="zh-CN"/>
        </w:rPr>
        <w:t>绿的呢，是人类劳力战胜自然的成果，是麦田，和风吹送，翻起了一轮一轮的绿波，——这时你会真心配服昔人所造的两个字“麦浪”，若不是妙手偶得，便确是经过锤</w:t>
      </w:r>
      <w:r>
        <w:rPr>
          <w:rFonts w:cs="宋体" w:ascii="宋体" w:hAnsi="宋体"/>
          <w:color w:val="000000"/>
          <w:szCs w:val="21"/>
          <w:lang w:val="en-US" w:eastAsia="zh-CN"/>
        </w:rPr>
        <w:t>liàn</w:t>
      </w:r>
      <w:r>
        <w:rPr>
          <w:rFonts w:ascii="宋体" w:hAnsi="宋体" w:cs="宋体"/>
          <w:color w:val="000000"/>
          <w:szCs w:val="21"/>
          <w:lang w:val="en-US" w:eastAsia="zh-CN"/>
        </w:rPr>
        <w:t>的语言的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精华 精粹）。 </w:t>
      </w:r>
    </w:p>
    <w:p>
      <w:pPr>
        <w:pStyle w:val="Normal"/>
        <w:spacing w:lineRule="exact" w:line="3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根据拼音写汉字。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  <w:r>
        <w:rPr>
          <w:rFonts w:cs="宋体" w:ascii="宋体" w:hAnsi="宋体"/>
          <w:color w:val="000000"/>
          <w:szCs w:val="21"/>
          <w:lang w:val="en-US" w:eastAsia="zh-CN"/>
        </w:rPr>
        <w:br/>
      </w:r>
      <w:r>
        <w:rPr>
          <w:rFonts w:ascii="宋体" w:hAnsi="宋体" w:cs="宋体"/>
          <w:color w:val="000000"/>
          <w:szCs w:val="21"/>
          <w:lang w:val="en-US" w:eastAsia="zh-CN"/>
        </w:rPr>
        <w:t>开</w:t>
      </w:r>
      <w:r>
        <w:rPr>
          <w:rFonts w:cs="宋体" w:ascii="宋体" w:hAnsi="宋体"/>
          <w:color w:val="000000"/>
          <w:szCs w:val="21"/>
          <w:lang w:val="en-US" w:eastAsia="zh-CN"/>
        </w:rPr>
        <w:t>kěn</w:t>
      </w:r>
      <w:r>
        <w:rPr>
          <w:rFonts w:ascii="宋体" w:hAnsi="宋体" w:cs="宋体"/>
          <w:color w:val="000000"/>
          <w:szCs w:val="21"/>
          <w:lang w:val="en-US" w:eastAsia="zh-CN"/>
        </w:rPr>
        <w:t>（       ）      锤</w:t>
      </w:r>
      <w:r>
        <w:rPr>
          <w:rFonts w:cs="宋体" w:ascii="宋体" w:hAnsi="宋体"/>
          <w:color w:val="000000"/>
          <w:szCs w:val="21"/>
          <w:lang w:val="en-US" w:eastAsia="zh-CN"/>
        </w:rPr>
        <w:t>liàn</w:t>
      </w:r>
      <w:r>
        <w:rPr>
          <w:rFonts w:ascii="宋体" w:hAnsi="宋体" w:cs="宋体"/>
          <w:color w:val="000000"/>
          <w:szCs w:val="21"/>
          <w:lang w:val="en-US" w:eastAsia="zh-CN"/>
        </w:rPr>
        <w:t>（      ）</w:t>
      </w:r>
    </w:p>
    <w:p>
      <w:pPr>
        <w:pStyle w:val="Normal"/>
        <w:spacing w:lineRule="exact" w:line="300"/>
        <w:ind w:left="630" w:hanging="630"/>
        <w:rPr>
          <w:rFonts w:ascii="宋体" w:hAnsi="宋体" w:cs="宋体"/>
          <w:color w:val="000000"/>
          <w:szCs w:val="21"/>
          <w:lang w:val="en-US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文段中有两个错别字，请找出来并改正。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  <w:r>
        <w:rPr>
          <w:rFonts w:cs="宋体" w:ascii="宋体" w:hAnsi="宋体"/>
          <w:color w:val="000000"/>
          <w:szCs w:val="21"/>
          <w:lang w:val="en-US" w:eastAsia="zh-CN"/>
        </w:rPr>
        <w:br/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>改为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Cs w:val="21"/>
          <w:lang w:val="en-US" w:eastAsia="zh-CN"/>
        </w:rPr>
        <w:t>改为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请从括号中选择合适的词语填在横线上。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文学常识填空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在《红星照耀中国》一书中，还有很多令人印象深刻的人物。一家被灭口</w:t>
      </w:r>
      <w:r>
        <w:rPr>
          <w:rFonts w:cs="宋体" w:ascii="宋体" w:hAnsi="宋体"/>
          <w:color w:val="000000"/>
          <w:szCs w:val="21"/>
          <w:lang w:val="en-US" w:eastAsia="zh-CN"/>
        </w:rPr>
        <w:t>66</w:t>
      </w:r>
      <w:r>
        <w:rPr>
          <w:rFonts w:ascii="宋体" w:hAnsi="宋体" w:cs="宋体"/>
          <w:color w:val="000000"/>
          <w:szCs w:val="21"/>
          <w:lang w:val="en-US" w:eastAsia="zh-CN"/>
        </w:rPr>
        <w:t>人、让斯诺懂得“阶级斗争”的红色窑工</w:t>
      </w:r>
      <w:r>
        <w:rPr>
          <w:rFonts w:cs="宋体" w:ascii="宋体" w:hAnsi="宋体"/>
          <w:color w:val="000000"/>
          <w:szCs w:val="21"/>
          <w:lang w:val="en-US" w:eastAsia="zh-CN"/>
        </w:rPr>
        <w:t>________</w:t>
      </w:r>
      <w:r>
        <w:rPr>
          <w:rFonts w:ascii="宋体" w:hAnsi="宋体" w:cs="宋体"/>
          <w:color w:val="000000"/>
          <w:szCs w:val="21"/>
          <w:lang w:val="en-US" w:eastAsia="zh-CN"/>
        </w:rPr>
        <w:t>；人生五十始的教育委员</w:t>
      </w:r>
      <w:r>
        <w:rPr>
          <w:rFonts w:cs="宋体" w:ascii="宋体" w:hAnsi="宋体"/>
          <w:color w:val="000000"/>
          <w:szCs w:val="21"/>
          <w:lang w:val="en-US" w:eastAsia="zh-CN"/>
        </w:rPr>
        <w:t>________</w:t>
      </w:r>
      <w:r>
        <w:rPr>
          <w:rFonts w:ascii="宋体" w:hAnsi="宋体" w:cs="宋体"/>
          <w:color w:val="000000"/>
          <w:szCs w:val="21"/>
          <w:lang w:val="en-US" w:eastAsia="zh-CN"/>
        </w:rPr>
        <w:t>，还有平均年龄在</w:t>
      </w:r>
      <w:r>
        <w:rPr>
          <w:rFonts w:cs="宋体" w:ascii="宋体" w:hAnsi="宋体"/>
          <w:color w:val="000000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szCs w:val="21"/>
          <w:lang w:val="en-US" w:eastAsia="zh-CN"/>
        </w:rPr>
        <w:t>岁以下的强渡大渡河的英雄们，觉得别人整天唱歌花费太多时间的电气专家</w:t>
      </w:r>
      <w:r>
        <w:rPr>
          <w:rFonts w:cs="宋体" w:ascii="宋体" w:hAnsi="宋体"/>
          <w:color w:val="000000"/>
          <w:szCs w:val="21"/>
          <w:lang w:val="en-US" w:eastAsia="zh-CN"/>
        </w:rPr>
        <w:t>________</w:t>
      </w:r>
      <w:r>
        <w:rPr>
          <w:rFonts w:ascii="宋体" w:hAnsi="宋体" w:cs="宋体"/>
          <w:color w:val="000000"/>
          <w:szCs w:val="21"/>
          <w:lang w:val="en-US" w:eastAsia="zh-CN"/>
        </w:rPr>
        <w:t>，参加了二万五千里长征的</w:t>
      </w:r>
      <w:r>
        <w:rPr>
          <w:rFonts w:cs="宋体" w:ascii="宋体" w:hAnsi="宋体"/>
          <w:color w:val="000000"/>
          <w:szCs w:val="21"/>
          <w:lang w:val="en-US" w:eastAsia="zh-CN"/>
        </w:rPr>
        <w:t>16</w:t>
      </w:r>
      <w:r>
        <w:rPr>
          <w:rFonts w:ascii="宋体" w:hAnsi="宋体" w:cs="宋体"/>
          <w:color w:val="000000"/>
          <w:szCs w:val="21"/>
          <w:lang w:val="en-US" w:eastAsia="zh-CN"/>
        </w:rPr>
        <w:t>岁的江西老表，已经</w:t>
      </w:r>
      <w:r>
        <w:rPr>
          <w:rFonts w:cs="宋体" w:ascii="宋体" w:hAnsi="宋体"/>
          <w:color w:val="000000"/>
          <w:szCs w:val="21"/>
          <w:lang w:val="en-US" w:eastAsia="zh-CN"/>
        </w:rPr>
        <w:t>64</w:t>
      </w:r>
      <w:r>
        <w:rPr>
          <w:rFonts w:ascii="宋体" w:hAnsi="宋体" w:cs="宋体"/>
          <w:color w:val="000000"/>
          <w:szCs w:val="21"/>
          <w:lang w:val="en-US" w:eastAsia="zh-CN"/>
        </w:rPr>
        <w:t>岁自称是年纪最大的红军战士</w:t>
      </w:r>
      <w:r>
        <w:rPr>
          <w:rFonts w:cs="宋体" w:ascii="宋体" w:hAnsi="宋体"/>
          <w:color w:val="000000"/>
          <w:szCs w:val="21"/>
          <w:lang w:val="en-US" w:eastAsia="zh-CN"/>
        </w:rPr>
        <w:t>________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，担心记者把自己写进专著、被外国人误以为“鸡巴”而影响红军声誉的红军小鬼向季邦。 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习近平总书记说：“人民有信仰，国家有力量，民族有希望。”某校八年级开展“家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国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梦”的主题活动，请你参与并完成下列活动。（</w:t>
      </w: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【家】幸福的家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ind w:left="210"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感受亲情，孝亲敬老，让爱住我家。请根据示例，为活动再设计两个内容。</w:t>
      </w:r>
    </w:p>
    <w:p>
      <w:pPr>
        <w:pStyle w:val="Normal"/>
        <w:spacing w:lineRule="exact" w:line="300"/>
        <w:ind w:left="210" w:firstLine="21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听成长故事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>②看新旧照片 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【国】强盛的国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无悔青春，无憾人生，挺起国之脊梁。请根据下面的材料，补写对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210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黄大年，著名地球物理学家。</w:t>
      </w:r>
      <w:r>
        <w:rPr>
          <w:rFonts w:cs="宋体" w:ascii="宋体" w:hAnsi="宋体"/>
          <w:color w:val="000000"/>
          <w:szCs w:val="21"/>
        </w:rPr>
        <w:t>2009</w:t>
      </w:r>
      <w:r>
        <w:rPr>
          <w:rFonts w:ascii="宋体" w:hAnsi="宋体" w:cs="宋体"/>
          <w:color w:val="000000"/>
          <w:szCs w:val="21"/>
        </w:rPr>
        <w:t>年，他毅然放弃国外优越条件回到祖国，赤胆忠心，殚精竭虑，取得了一系列重大科技成果，加速推动了我国的“深探”（地球深层探测）事业的发展，用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年时间走完了发达国家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年的道路，项目成果达到国际领先水平，技术研发实现弯道超车，完成了跨代飞跃，书写了在地球深层探测领域的传奇，展示了归国科学家至诚报国的风采。</w:t>
      </w:r>
      <w:r>
        <w:rPr>
          <w:rFonts w:cs="宋体" w:ascii="宋体" w:hAnsi="宋体"/>
          <w:color w:val="000000"/>
          <w:szCs w:val="21"/>
        </w:rPr>
        <w:t>201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月，他不幸因病去世，年仅</w:t>
      </w:r>
      <w:r>
        <w:rPr>
          <w:rFonts w:cs="宋体" w:ascii="宋体" w:hAnsi="宋体"/>
          <w:color w:val="000000"/>
          <w:szCs w:val="21"/>
        </w:rPr>
        <w:t>58</w:t>
      </w:r>
      <w:r>
        <w:rPr>
          <w:rFonts w:ascii="宋体" w:hAnsi="宋体" w:cs="宋体"/>
          <w:color w:val="000000"/>
          <w:szCs w:val="21"/>
        </w:rPr>
        <w:t>岁。</w:t>
      </w:r>
    </w:p>
    <w:p>
      <w:pPr>
        <w:pStyle w:val="Normal"/>
        <w:spacing w:lineRule="exact" w:line="300"/>
        <w:ind w:left="210"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上联：忆往昔，邓稼先鞠躬尽瘁“两弹”扬国威</w:t>
      </w:r>
    </w:p>
    <w:p>
      <w:pPr>
        <w:pStyle w:val="Normal"/>
        <w:spacing w:lineRule="exact" w:line="300"/>
        <w:ind w:left="210"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联：</w:t>
      </w:r>
      <w:r>
        <w:rPr>
          <w:rFonts w:cs="宋体" w:ascii="宋体" w:hAnsi="宋体"/>
          <w:color w:val="000000"/>
          <w:szCs w:val="21"/>
        </w:rPr>
        <w:t>________________________________________________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【梦】复兴的民族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流汇江，江河成海，我们凝聚力量，描绘民族复兴的蓝图。厉害了，我的国！请作为追梦少年的你，写一句座右铭，激励你在今后的人生道路上不断前行！（要求：不得借用名人名言）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color w:val="000000"/>
          <w:kern w:val="0"/>
          <w:szCs w:val="21"/>
          <w:u w:val="single"/>
          <w:lang w:val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阅读（</w:t>
      </w:r>
      <w:r>
        <w:rPr>
          <w:rFonts w:cs="宋体" w:ascii="宋体" w:hAnsi="宋体"/>
          <w:color w:val="000000"/>
          <w:szCs w:val="21"/>
        </w:rPr>
        <w:t>4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40" w:before="0" w:after="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</w:t>
      </w:r>
      <w:r>
        <w:rPr>
          <w:rFonts w:ascii="宋体" w:hAnsi="宋体" w:cs="宋体"/>
          <w:color w:val="000000"/>
          <w:kern w:val="0"/>
          <w:sz w:val="21"/>
          <w:szCs w:val="21"/>
        </w:rPr>
        <w:t>阅读下面文本，完成下列各题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Pta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20" w:before="0" w:after="0"/>
        <w:ind w:firstLine="210"/>
        <w:textAlignment w:val="baseline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我说道：“爸爸，你走吧。”他往车外看了看说：“我买几个橘子去。你就在此地，不要走动。”我看那边月台的栅栏外有几个卖东西的等着顾客。走到那边月台，须穿过铁道，须跳下去又爬上去。父亲是一个胖子，走过去自然要费事些。我本来要去的，他不肯，只好让他去。我看见他戴着黑布小帽，穿着黑布大马褂，深青布棉袍，蹒跚地走到铁道边，慢慢探身下去，尚不大难。可是他穿过铁道，要爬上那边月台，就不容易了。他用两手攀着上面，两脚再向上缩；他肥胖的身子向左微倾，显出努力的样子，这时我看见他的背影，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A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我的泪很快地流下来了。我赶紧拭干了泪。怕他看见，也怕别人看见。我再向外看时，他已抱了朱红的橘子往回走了。过铁道时，他先将橘子散放在地上，自己慢慢爬下，再抱起橘子走。到这边时，我赶紧去搀他。他和我走到车上，将橘子一股脑儿放在我的皮大衣上。于是扑扑衣上的泥土，心里很轻松似的。过一会儿说：“我走了，到那边来信！”我望着他走出去。他走了几步，回过头看见我，说：“进去吧，里边没人。”等他的背影混入来来往往的人里，再找不着了，我便进来坐下，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B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我的眼泪又来了。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br/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 xml:space="preserve">近几年来，父亲和我都是东奔西走，家中光景是一日不如一日。他少年出外谋生，独立支持，做了许多大事。哪知老境却如此颓唐！他触目伤怀，自然情不能自已。情郁于中，自然要发之于外；家庭琐屑便往往触他之怒。他待我渐渐不同往日。但最近两年不见，他终于忘却我的不好，只是惦记着我，惦记着我的儿子。我北来后，他写了一信给我，信中说道：“我身体平安，惟膀子疼痛厉害，举箸提笔，诸多不便，大约大去之期不远矣。”我读到此处，在晶莹的泪光中，又看见那肥胖的、青布棉袍黑布马褂的背影。唉！我不知何时再能与他相见！ </w:t>
      </w:r>
    </w:p>
    <w:p>
      <w:pPr>
        <w:pStyle w:val="Ptag"/>
        <w:spacing w:lineRule="exact" w:line="300" w:before="0" w:after="0"/>
        <w:textAlignment w:val="baselin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从文中找出描写父亲买橘子去爬月台的动词，并体会其作用。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Ptag"/>
        <w:spacing w:lineRule="exact" w:line="300" w:before="0" w:after="0"/>
        <w:textAlignment w:val="baseline"/>
        <w:rPr>
          <w:rFonts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Ptag"/>
        <w:spacing w:lineRule="exact" w:line="300" w:before="0" w:after="0"/>
        <w:textAlignment w:val="baselin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什么父亲“将橘子一股脑儿放在我的皮大衣上”时，“心里很轻松似的”？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Ptag"/>
        <w:spacing w:lineRule="exact" w:line="300" w:before="0" w:after="0"/>
        <w:textAlignment w:val="baseline"/>
        <w:rPr>
          <w:rFonts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Ptag"/>
        <w:spacing w:lineRule="exact" w:line="300" w:before="0" w:after="0"/>
        <w:textAlignment w:val="baselin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语段中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两处划线句作者都写到自己流泪，请分别分析这两次流泪的原因。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Ptag"/>
        <w:spacing w:lineRule="exact" w:line="300" w:before="0" w:after="0"/>
        <w:textAlignment w:val="baseline"/>
        <w:rPr>
          <w:rFonts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Ptag"/>
        <w:spacing w:lineRule="exact" w:line="300" w:before="0" w:after="0"/>
        <w:textAlignment w:val="baseline"/>
        <w:rPr>
          <w:rFonts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Ptag"/>
        <w:spacing w:lineRule="exact" w:line="300" w:before="0" w:after="0"/>
        <w:textAlignment w:val="baselin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读最后一段，感受作者对父亲的情感，并把你的理解写下来。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Ptag"/>
        <w:spacing w:lineRule="exact" w:line="300" w:before="0" w:after="0"/>
        <w:textAlignment w:val="baseline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Ptag"/>
        <w:spacing w:lineRule="exact" w:line="300" w:before="0" w:after="0"/>
        <w:textAlignment w:val="baseline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Ptag"/>
        <w:spacing w:lineRule="exact" w:line="300" w:before="0" w:after="0"/>
        <w:textAlignment w:val="baseline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ascii="宋体" w:hAnsi="宋体" w:cs="宋体"/>
          <w:color w:val="000000"/>
          <w:sz w:val="21"/>
          <w:szCs w:val="21"/>
        </w:rPr>
        <w:t>（二）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阅读下面文本，完成下列各题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20" w:before="0" w:after="0"/>
        <w:ind w:left="0" w:right="0" w:firstLine="4410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榕树的美髯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br/>
        <w:t>①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如果你要我投票选举几种南方树木的代表，第一票，我将投给榕树。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br/>
        <w:t>②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一株株古老的、盘根错节、丫杈上垂着一簇簇老人胡须似的“气根”的榕树，遍布在一座座村落周围，它们和那水波潋滟的池塘，闪闪发光的晒谷场，精巧雅致的豆棚瓜架，长着两个大角的笨拙的黑水牛，一同构成了南方典型的农村风光。无论你到广东的任何地方去，你都到处可以看到榕树，在广州，中央公园里面，旧书店密集的文德路两旁，市郊三元里的大庙门口，或者什么名山的山道，都随处有它们的踪迹。在巨大的榕树的树荫下开大会、听报告、学文化、乘凉、抽烟、喝茶、聊天、午睡、下棋，几乎是任何南方人生活中必曾有过的一课了。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br/>
        <w:t>③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有一些树木，由于具有独特的状貌和性质，我们很容易产生联想，把它们人格化。松树使人想起志士，芭蕉使人想起美人，修竹使人想起隐者，槐树之类的大树使人想起将军。而这些老榕树呢，它们使人想起智慧、慈祥、稳重而又饱经沧桑的老人。它们那一把把在和风中安详地飘拂的气根，很使人想起小说里“美髯公”之类的人物诨号。别小看这种树的“胡子”，它使榕树成为地球上“树木家族”中的巨无霸。动物中的大块头，是象和鲸；植物中的大块头又是谁呢？是槐树、桉树、栗树、红松之类么？对！这些都是植物界中的长人或者胖子。但是如果各各以一株树的母本连同它的一切附属物的重量来计算，世界上没有任何一种树能够压倒这种古怪的常绿乔木。榕树那一把一把的气根，一接触到地面就又会变成一株株的树干，母树连同子树，蔓衍不休，独木可以成林。人们传说一棵榕树可以有十亩宽广的树荫。这个估计，其实还可能是比较保守的。我看到一个材料，据说在印度的孟加拉有一个著名的榕树独木林。它生有八百根垂下的钻入泥土的树根，每一根都发展成为树干，它的阴影面积竟超过了一公顷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t>(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十五亩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t>)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。广东的新会县有一个著名的“鸟的天堂”，江中洲渚上的林子里住满鹭鸶和鹳，晨昏时形成了百鸟绕林的美景。那一个江心洲渚中的小树林，也是由一株榕树繁衍而成的。在那里，已经分不出哪一株树是原来的母本了。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br/>
        <w:t>④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有些植物，羞涩地把它们的茎也生到地下去。但是，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t>___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再没有一种植物，把“根”的作用显示于人类之前，像榕树这样的大胆和爽快的了。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br/>
        <w:t>⑤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一个人有时感触于某种景象，常常会涌起一种童稚似的感情。我们念过童话、神话、民间传说，那里面，老树不是像人一样，会说话的么？有时在榕树下乘凉，我就不禁想象：榕树真像那种智慧、慈祥、稳重而又饱经沧桑的老人！他是“智者不惑，仁者不忧，勇者不惧”那一流的人物，仿佛他什么时候都在掀髯微笑，像一个旷达的长者那样告诉在他身旁乘凉的小孩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t>(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反正我们和他比起来都成为小孩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t>)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：“根是最重要的！你有了越多的根，你就可以吸收到越多的营养。你的根扎得越深，你和培育你的土地关系越密切，你就越有力量了。一株真正坚强屹立着的树是不怕烈日、风暴、旱患、水涝的。你瞧我，我抚育后代的成长，不怕他们掩盖了我，我具有这样的胸怀，任何从我的身体分出去而成长起来的小榕树，也都维护了我，壮大了我。”每一株长髯飘拂的老榕起码总有两三百岁的年龄吧，想起它们经历的沧桑，想起它们倔强的生命，想起它们亲历了中国百余年来波澜壮阔的巨变，真不禁使人对于榕树感到深深的敬爱。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br/>
        <w:t>⑥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南海有一座著名的西樵山，入山的道旁就长满了许多老榕。不用说，它们每一株都有一把把美丽的胡子。有一次夜里，我在山道漫步，披着一身月色，听着盈耳泉声，来到老榕树下，却禁不住错愕地止步了。看着那些老树的气根在和风中飘拂，月光使它们更加碧绿、柔和了。我禁不住呆呆站在那儿，像一个梦游病者似的一把一把去抚摸老榕树的美髯，但是又生怕把它们弄断。这时，老榕树真好像我们所敬仰的一些长者似的，教人想起他们由于勤奋吸收，和群众、和大地关系这么密切，因此，他们得以“永葆其美妙之青春”。像榕树的根扎得那么深，伸得那么远似的，他们的信仰那么坚定，因此，万劫不摧，永远那么豪迈安详地屹立着。这时候，我不觉沾染上古代拜物教徒的情绪了，真禁不住想喊一声“榕树爷爷，胡子伯伯！”要是能够进入童话境域去，这些老榕树忽然开口了，和你攀谈了，谈起他对于树根的看法和生活的经历了，该多好哪！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9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结合文章内容，说说你对标题“榕树的美髯”的理解。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0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第③段描写松树、芭蕉、修竹、槐树之类的大树，有什么作用？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ind w:left="210" w:right="0" w:hanging="210"/>
        <w:rPr>
          <w:rFonts w:ascii="宋体" w:hAnsi="宋体" w:eastAsia="宋体" w:cs="宋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ind w:left="210" w:right="0" w:hanging="210"/>
        <w:rPr>
          <w:rFonts w:ascii="宋体" w:hAnsi="宋体" w:eastAsia="宋体" w:cs="宋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ind w:left="210" w:right="0" w:hanging="210"/>
        <w:rPr>
          <w:rFonts w:ascii="宋体" w:hAnsi="宋体" w:eastAsia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1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请从修辞角度，简要赏析第④段中画线的句子。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br/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榕树不仅让它的根深入地下，也让它们突现在地面；不仅突现在地面，还让它的根悬挂在空中；甚至盘缠贴附在树身上，使这些错综纠缠和变化万千的树根形成了老榕的古怪的衣裳。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2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本文主要运用了什么写作手法？试加以分析。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ind w:left="210" w:right="0" w:hanging="210"/>
        <w:rPr>
          <w:rFonts w:ascii="宋体" w:hAnsi="宋体" w:eastAsia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3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如果“老榕树忽然开口了，和你攀谈了，谈起他对于树根的看法和生活的经历了”，这时，你会对榕树说些什么呢？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spacing w:lineRule="atLeast" w:line="15" w:before="0" w:after="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  <w:lang w:eastAsia="zh-CN"/>
        </w:rPr>
        <w:t>三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阅读下面文本，完成下列各题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【甲】山川之美，古来共谈。高峰入云，清流见底。两岸石壁，五色交辉。青林翠竹，四时俱备。晓雾将歇，猿鸟乱鸣；夕日欲颓，沉鳞竞跃。实是欲界之仙都。自康乐以来，未复有能与其奇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【乙】夜登华子冈，辋水沦涟，与月上下。寒山远火，明灭林外。深巷寒犬，吠声如豹。村墟夜舂，复与疏钟相间。此时独坐，僮仆静默，多思曩① 昔携手赋诗，步仄径，临清流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当待春中，草木蔓发，春山可望，轻鲦出水，白鸥矫翼，露湿青皋，麦陇朝雊②。斯之不远，倘能从我游乎？非子天机清妙者，岂能以此不急之务相邀？然是中有深趣矣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【注】①曩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nǎng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）：从前。②雊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gǒu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）：野鸡的叫声。</w:t>
      </w:r>
    </w:p>
    <w:p>
      <w:pPr>
        <w:pStyle w:val="Normal"/>
        <w:numPr>
          <w:ilvl w:val="0"/>
          <w:numId w:val="2"/>
        </w:numPr>
        <w:spacing w:lineRule="exact" w:line="300"/>
        <w:ind w:left="210" w:hanging="21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解释下列画线的词。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四时俱备  四时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___     ②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晓雾将歇  歇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___</w:t>
      </w:r>
    </w:p>
    <w:p>
      <w:pPr>
        <w:pStyle w:val="Normal"/>
        <w:numPr>
          <w:ilvl w:val="0"/>
          <w:numId w:val="0"/>
        </w:numPr>
        <w:spacing w:lineRule="exact" w:line="300"/>
        <w:ind w:left="21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猿鸟乱鸣  乱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___       ④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夕日欲颓  颓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___</w:t>
        <w:br/>
        <w:t>⑤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此时独坐  独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___</w:t>
      </w:r>
    </w:p>
    <w:p>
      <w:pPr>
        <w:pStyle w:val="Normal"/>
        <w:spacing w:lineRule="exact" w:line="300"/>
        <w:ind w:left="210" w:hanging="210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把下列句子翻译成现代汉语。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>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夕日欲颓，沉鳞竞跃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br/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spacing w:lineRule="exact" w:line="300"/>
        <w:ind w:left="21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寒山远火，明灭林外。</w:t>
      </w:r>
    </w:p>
    <w:p>
      <w:pPr>
        <w:pStyle w:val="Normal"/>
        <w:spacing w:lineRule="exact" w:line="300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300"/>
        <w:ind w:left="210" w:hanging="21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甲】文中的“猿鸟乱鸣”和【乙】文中的“吠声如豹”都是对声音的描写，其作用有何不同？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300"/>
        <w:ind w:left="-210" w:hanging="0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00"/>
        <w:ind w:left="-210" w:hanging="0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30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甲】【乙】两文都是写给朋友的书信，分别表达了作者怎样的愿望？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exact" w:line="300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三、写作（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.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仿照写母爱的例句，以“父爱”开头，写一组句子。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br/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例句：母爱是一缕阳光，让你的心灵即使在寒冷的冬天也能感到温暖如春；母爱是一泓清泉，让你的情感即使蒙上岁月的风尘也依然纯洁明净。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br/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要求：①文体自选（诗歌除外）。②字数不少于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w:t>600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。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36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参考答案：</w:t>
      </w:r>
    </w:p>
    <w:p>
      <w:pPr>
        <w:pStyle w:val="Normal"/>
        <w:shd w:fill="FFFFFF" w:val="clear"/>
        <w:spacing w:lineRule="auto" w:line="240"/>
        <w:ind w:left="480" w:hanging="48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东皋薄暮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芳草萋萋鹦鹉洲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重岩叠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急湍甚箭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大漠孤烟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长河落日圆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渡远荆门外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来从楚国游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庭中有奇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绿叶发华滋</w:t>
      </w:r>
    </w:p>
    <w:p>
      <w:pPr>
        <w:pStyle w:val="Normal"/>
        <w:shd w:fill="FFFFFF" w:val="clear"/>
        <w:spacing w:lineRule="auto" w:line="24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垦  炼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淙—综  配—佩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奔驰  扑  精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textAlignment w:val="baseline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.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徐海东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</w:rPr>
        <w:t>徐特立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</w:rPr>
        <w:t>朱作其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</w:rPr>
        <w:t>老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示例：忆点滴关爱； 集孝亲名言；送温馨祝福；写亲情作文等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719" w:right="0" w:hanging="48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示例：看今朝，黄大年殚精竭虑（赤胆忠心……）“深探”写传奇（展风采，竞风流、留芳名、书春秋、树楷模……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719" w:right="0" w:hanging="48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示例：①世间的人有万万千，我是其中坚韧的一个。②无悔青春，绘无憾人生，挺国之脊梁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动词有攀、缩、微倾，作用：写出父亲买橘子很吃力，很艰难，表现父爱的强烈、深切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买橘子虽然很吃力，但把儿子照顾好了，父亲心里高兴、放心，所以感到轻松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480" w:right="0" w:hanging="48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7.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处：在家庭祸不单行的情况下，儿子为父爱感激而落泪，也为父亲艰难为自己买橘子，儿子怜爱父亲而落泪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479" w:right="0" w:hanging="24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处：为父亲亲自送自己上车，并照顾自己感动得落泪； 也为与父亲分别，依恋父亲而落泪；也有为父亲艰难前程担忧而落泪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240" w:right="0" w:hanging="24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8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示例：这一段是对背影描写的深化，儿子在晶莹的泪光中，又看到了父亲的背影，这里有对父亲老年境况的同情和理解，更有担忧和思念之情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240" w:right="0" w:hanging="24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9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表面上指榕树一簇簇老人胡须似的“气根”，暗含对榕树“有了越多的根，就可以吸收到越多的营养。根扎得越深，和培育的土地关系越密切”倔强的生命力量的敬意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240" w:right="0" w:hanging="24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用植物界中的松树、芭蕉、修竹、槐树之类的大树，侧面烘托榕树的“大”，体现榕树独木可以成林，一棵榕树可以有十亩宽广的树荫的特性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240" w:right="0" w:hanging="24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本句运用了拟人、比喻的修辞手法，“突现”“悬挂”“贴附”等词语的使用，赋予榕树以人的情态，还将榕树错综纠缠和变化万千的树根比作“古怪的衣裳”，生动形象地写出榕树把“根”的作用显示于人类之前的大胆和爽快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240" w:right="0" w:hanging="24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主要运用象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托物言志、借物抒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的写作手法，通过描写榕树发达的气根，表达作者对榕树顽强的生命力的敬畏之情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240" w:right="0" w:hanging="240"/>
        <w:jc w:val="left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示例：榕树，你把根扎得那么深，伸得那么远，能够万劫不摧，永远豪迈安详地屹立着，我从中明白了只要勤奋吸收，和群众、和大地关系密切，便能“永葆其美妙之青春”的道理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4.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消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此起彼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坠落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⑤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独自</w:t>
      </w:r>
    </w:p>
    <w:p>
      <w:pPr>
        <w:pStyle w:val="Normal"/>
        <w:spacing w:lineRule="auto" w:line="240"/>
        <w:ind w:left="480" w:hanging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.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夕阳要落山了，水中潜游的鱼儿争相跳出水面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br/>
        <w:t>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清冷的远山间的灯火，忽明忽暗地闪烁在树林之外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.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猿鸟乱鸣”使景色灵动，充满生机活力；“吠声如豹”以动写静，衬托了冬夜的空旷寂静。</w:t>
      </w:r>
    </w:p>
    <w:p>
      <w:pPr>
        <w:pStyle w:val="Normal"/>
        <w:spacing w:lineRule="auto" w:line="240"/>
        <w:ind w:left="480" w:hanging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【甲】文和朋友分享对山川之美的热爱和隐逸情怀；【乙】文邀请朋友来山中同游，委婉地表达了希望他淡泊名利、回归自然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color w:val="000000"/>
          <w:sz w:val="24"/>
          <w:szCs w:val="24"/>
        </w:rPr>
        <w:t>写作</w:t>
      </w:r>
    </w:p>
    <w:p>
      <w:pPr>
        <w:pStyle w:val="Normal"/>
        <w:spacing w:lineRule="auto" w:line="240"/>
        <w:rPr>
          <w:rFonts w:ascii="Arial" w:hAnsi="Arial" w:eastAsia="宋体" w:cs="Arial"/>
          <w:color w:val="000000"/>
          <w:sz w:val="24"/>
          <w:szCs w:val="21"/>
          <w:shd w:fill="FFFFFF" w:val="clear"/>
        </w:rPr>
      </w:pPr>
      <w:r>
        <w:rPr>
          <w:rFonts w:eastAsia="宋体" w:cs="Arial" w:ascii="Arial" w:hAnsi="Arial"/>
          <w:color w:val="000000"/>
          <w:sz w:val="24"/>
          <w:szCs w:val="21"/>
          <w:shd w:fill="FFFFFF" w:val="clear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23811" w:h="16838"/>
      <w:pgMar w:left="1418" w:right="720" w:gutter="0" w:header="0" w:top="720" w:footer="0" w:bottom="720"/>
      <w:pgNumType w:fmt="decimal"/>
      <w:cols w:num="2" w:space="14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StrongEmphasis">
    <w:name w:val="Strong"/>
    <w:basedOn w:val="Style12"/>
    <w:qFormat/>
    <w:rPr>
      <w:b/>
      <w:color w:val="606266"/>
      <w:sz w:val="21"/>
      <w:szCs w:val="21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Hover1">
    <w:name w:val="hover1"/>
    <w:basedOn w:val="Style12"/>
    <w:qFormat/>
    <w:rPr/>
  </w:style>
  <w:style w:type="character" w:styleId="Tikulistnr">
    <w:name w:val="tiku-list-nr"/>
    <w:basedOn w:val="Style12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Logoutdatav0afff2bc">
    <w:name w:val="logout[data-v-0afff2bc]"/>
    <w:basedOn w:val="Style12"/>
    <w:qFormat/>
    <w:rPr/>
  </w:style>
  <w:style w:type="character" w:styleId="Hover">
    <w:name w:val="hover"/>
    <w:basedOn w:val="Style12"/>
    <w:qFormat/>
    <w:rPr/>
  </w:style>
  <w:style w:type="character" w:styleId="Notclasssuffix">
    <w:name w:val="not([class*=suffix])"/>
    <w:basedOn w:val="Style12"/>
    <w:qFormat/>
    <w:rPr/>
  </w:style>
  <w:style w:type="character" w:styleId="Notclasssuffix1">
    <w:name w:val="not([class*=suffix])1"/>
    <w:basedOn w:val="Style12"/>
    <w:qFormat/>
    <w:rPr>
      <w:sz w:val="19"/>
      <w:szCs w:val="19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Mjxassistivemathml1">
    <w:name w:val="mjx_assistive_mathml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tag">
    <w:name w:val="p-ta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0:11:00Z</dcterms:created>
  <dc:creator>Administrator</dc:creator>
  <dc:description/>
  <dc:language>en-US</dc:language>
  <cp:lastModifiedBy>Administrator</cp:lastModifiedBy>
  <dcterms:modified xsi:type="dcterms:W3CDTF">2020-12-20T01:17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